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6632"/>
      </w:tblGrid>
      <w:tr>
        <w:trPr>
          <w:trHeight w:val="8212" w:hRule="atLeast"/>
        </w:trPr>
        <w:tc>
          <w:tcPr>
            <w:tcW w:w="3789" w:type="dxa"/>
            <w:tcBorders/>
            <w:shd w:fill="06EAC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drawing>
                <wp:inline distT="0" distB="0" distL="0" distR="0">
                  <wp:extent cx="2800985" cy="6370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637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2" w:type="dxa"/>
            <w:tcBorders/>
            <w:shd w:fill="06EAC4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4009390" cy="15424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9320" cy="1542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59 слёт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f" style="position:absolute;margin-left:0pt;margin-top:-121.5pt;width:315.65pt;height:121.4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59 слёт</w:t>
                            </w:r>
                          </w:p>
                        </w:txbxContent>
                      </v:textbox>
                      <v:path textpathok="t"/>
                      <v:textpath on="t" fitshape="t" string="59 слёт" style="font-family:&quot;Arial Black&quot;;font-size:12pt"/>
                      <v:fill o:detectmouseclick="t" on="false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4066540" cy="14668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6560" cy="146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туристов-лыжников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bacc6" stroked="t" o:allowincell="f" style="position:absolute;margin-left:0pt;margin-top:-115.55pt;width:320.15pt;height:115.4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уристов-лыжников</w:t>
                            </w:r>
                          </w:p>
                        </w:txbxContent>
                      </v:textbox>
                      <v:path textpathok="t"/>
                      <v:textpath on="t" fitshape="t" string="туристов-лыжников" style="font-family:&quot;Impact&quot;;font-size:12pt"/>
                      <v:fill o:detectmouseclick="t" type="solid" color2="#b45339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" w:hAnsi="Arial" w:cs="Arial"/>
                <w:color w:val="984806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ab/>
            </w:r>
            <w:r>
              <w:rPr>
                <w:rFonts w:cs="Arial" w:ascii="Arial" w:hAnsi="Arial"/>
                <w:color w:val="984806"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4286885" cy="26282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880" cy="2628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Европа-Азия -2010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f" style="position:absolute;margin-left:0pt;margin-top:-207pt;width:337.5pt;height:206.9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Европа-Азия -2010</w:t>
                            </w:r>
                          </w:p>
                        </w:txbxContent>
                      </v:textbox>
                      <v:path textpathok="t"/>
                      <v:textpath on="t" fitshape="t" string="Европа-Азия -2010" style="font-family:&quot;Arial Black&quot;;font-size:12pt"/>
                      <v:fill o:detectmouseclick="t" type="solid" color2="blu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52"/>
          <w:szCs w:val="52"/>
        </w:rPr>
        <w:t>Кубок России по спортивному туризм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52"/>
          <w:szCs w:val="52"/>
        </w:rPr>
        <w:t xml:space="preserve">на лыжных дистанциях.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  <w:t>г. Екатеринбург. 2010 год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Информационный бюллетень №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щая информац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ревнования проводятся согласно «Положению о Всероссийских соревнованиях по спортивному туризму на 2010 год», утвержденному Министерством спорта, туризма и молодежной политики Российской Федерации и Туристско-спортивным союзом Росси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Организаторы соревнований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инистерство спорта, туризма и молодежной политики Росси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ФГУ ЦСП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Туристско-спортивный союз Росси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Министерство по ФКиС Свердловской области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вердловская областная общественная организация «Туристско-спортивный союз»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Время и место проведения соревнований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ревнования проводятся с 26 по 28 февраля 2010 года в г. Екатеринбурге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ктусский лесопар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Центр соревнований и место проживания участников -  гостиница «Уктус»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ее подробная информация по тел.(343) 359-86-83,  </w:t>
      </w:r>
      <w:hyperlink r:id="rId3">
        <w:r>
          <w:rPr>
            <w:rStyle w:val="InternetLink"/>
            <w:rFonts w:cs="Arial" w:ascii="Arial" w:hAnsi="Arial"/>
            <w:lang w:val="en-US"/>
          </w:rPr>
          <w:t>turist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club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ura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3.Программа проведения соревнований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71"/>
      </w:tblGrid>
      <w:tr>
        <w:trPr>
          <w:trHeight w:val="28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6 февраля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езд команд</w:t>
            </w:r>
          </w:p>
        </w:tc>
      </w:tr>
      <w:tr>
        <w:trPr>
          <w:trHeight w:val="291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мандатной комиссии</w:t>
            </w:r>
          </w:p>
        </w:tc>
      </w:tr>
      <w:tr>
        <w:trPr>
          <w:trHeight w:val="28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крытие Кубка России </w:t>
            </w:r>
          </w:p>
        </w:tc>
      </w:tr>
      <w:tr>
        <w:trPr>
          <w:trHeight w:val="29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7 февраля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ревнования на дистанции-лыжная-группа (длинная) (5 класс)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оревнования на дистанции-лыжная-группа  (длинная) (4 класс).</w:t>
            </w:r>
          </w:p>
        </w:tc>
      </w:tr>
      <w:tr>
        <w:trPr>
          <w:trHeight w:val="13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8 февраля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ревнования на дистанции-лыжная- группа (короткая) (5 класс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ревнования на дистанции-лыжная- группа (короткая) (4 класс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рытие Кубка России (16:00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ъезд команд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Финансовые услов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сходы, связанные с организацией и проведением соревнований, награждением победителей несут на долевых началах Министерство спорта, туризма и молодежной политики России, Министерство по ФКиС Свердловской области, СООО «Туристско-спортивный союз» и спонсор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сходы, связанные с командированием, провозом багажа, оплатой стартового взноса, несут командирующие организаци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тартовый взнос с команды из 6 человек составит 10000 рублей, в т.ч.  проживание и питание участников команды  будет стоить 7200 рублей. Если состав делегации будет больше 6 человек, то проживание и питание на слете с каждого дополнительно будет стоить 600 рублей в сутки. Команды, принимающие участие в слете, могут перечислить  стартовый взнос </w:t>
      </w:r>
      <w:r>
        <w:rPr>
          <w:rFonts w:cs="Arial" w:ascii="Arial" w:hAnsi="Arial"/>
          <w:b/>
          <w:u w:val="single"/>
        </w:rPr>
        <w:t>не ранее 1 февраля 2010 года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Наши реквизиты: наименование организации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 xml:space="preserve">Свердловская областная общественная организация «Туристско-спортивный союз», ИНН  6660033927, КПП  666001001, расчетный счет 40703810238030000039 в филиале «Екатеринбургский» ОАО «АЛЬФА-БАНК» г.Екатеринбург,  кор. счет 30101810100000000964  БИК   046577964. </w:t>
      </w:r>
      <w:r>
        <w:rPr>
          <w:rFonts w:cs="Arial" w:ascii="Arial" w:hAnsi="Arial"/>
          <w:b/>
          <w:bCs/>
          <w:u w:val="single"/>
        </w:rPr>
        <w:t>ОБРАТИТЕ ВНИМАНИЕ НА НАЗНАЧЕНИЕ ПЛАТЕЖА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u w:val="single"/>
        </w:rPr>
        <w:t>Назначение платежа: целевой стартовый взнос за участие в слете “Европа-Азия”(Кубок России)</w:t>
      </w:r>
      <w:r>
        <w:rPr>
          <w:rFonts w:cs="Arial" w:ascii="Arial" w:hAnsi="Arial"/>
          <w:u w:val="single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Условия проезда и размещения  команд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змещение участников в гостинице "Уктус", расположенной на Уктусских горах, недалеко от въезда в Екатеринбург по Челябинскому тракту, имеющей удобное транспортное сообщение со всеми районами города. От центра города - 25 минут общественным транспортом, от ж.д.вокзала – 40 мин. Состав делегации –  до 8 человек (4 человека (в том числе 1 жен.) – спортивная команда + 2 запасных участника), представитель, тренер. Участники обеспечиваются питанием (3х-разовое) и проживанием (3х-местные номера, удобства и душ на этаже) с ужина 26 февраля по обед 28 феврал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т и финиш 1-го дня соревнований в 300 м от гостиницы. Старт и финиш 2-го дня в 1,5 км от гостиниц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тарт и финиш 1-го дня соревнований в 300 м от гостиницы. Старт и финиш 2-го дня в 1,5 км от гостиницы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5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33900" cy="22764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До нас можно добраться: из центра н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</w:rPr>
              <w:t>троллейбусе, номера маршру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eastAsia="Arial" w:cs="Arial" w:ascii="Arial" w:hAnsi="Arial"/>
                <w:b/>
                <w:color w:val="0070C0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</w:rPr>
              <w:t>№</w:t>
            </w:r>
            <w:r>
              <w:rPr>
                <w:rFonts w:cs="Arial" w:ascii="Arial" w:hAnsi="Arial"/>
                <w:b/>
                <w:color w:val="0070C0"/>
              </w:rPr>
              <w:t>1(от вокзала) и №6 (из центра)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70C0"/>
              </w:rPr>
              <w:t>маршрутном такси, №,№  5,  5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 xml:space="preserve">Останов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70C0"/>
              </w:rPr>
              <w:t>"Гостиница Уктус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6.Порядок и сроки подачи заявок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едварительные заявки подаются до 12 февраля по адресу 620014, Екатеринбург, ул.8 Марта, д. 22; туристский клуб или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uris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lub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ura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мандатную комиссию предоста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</w:rPr>
        <w:t>Именная заявка по форме, подписанная руководителем командирующей организации. В случае отсутствия в заявке медицинского допуска, на какого-либо спортсмена, на этого спортсмена должна быть предоставлена целевая медицинская справка на данные соревн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 (ксерокопии не принимаютс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rFonts w:cs="Arial" w:ascii="Arial" w:hAnsi="Arial"/>
        </w:rPr>
        <w:t>Классификационная книжка с подтверждением разряда или з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о страховании от несчастного случая (ксерокопии не принимаются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7.Контакт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20014, Екатеринбург, ул.8 Марта, д. 22; туристский клуб, Киселева Татьяна Александровна.Телефон: (343) - 359-86-52, или 359-86-83. </w:t>
      </w:r>
      <w:hyperlink r:id="rId5">
        <w:r>
          <w:rPr>
            <w:rStyle w:val="InternetLink"/>
            <w:rFonts w:cs="Arial" w:ascii="Arial" w:hAnsi="Arial"/>
            <w:lang w:val="en-US"/>
          </w:rPr>
          <w:t>turist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club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ura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2.  Предварительная спортивно-техническая информац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Местность соревнований и погодные услов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йон проведения соревнований находится на территории Уктусского лесопарка с примыканием к долине реки Патрушиха. Рельеф сильно пересеченный (Уктусские горы), Смешанный  сосновый лес, средней проходимости. Местность, пересеченная с перепадами высот до 90 м., с большим количеством лощин и оврагов, шириной 30-50м, глубиной до 20м, открытые заснеженные склоны. Максимальный перепад высот – до 100 м. Растительность – хвойная тайга, сосновый лес. Дорожная сеть развита (</w:t>
      </w:r>
      <w:r>
        <w:rPr>
          <w:rFonts w:cs="Arial" w:ascii="Arial" w:hAnsi="Arial"/>
          <w:u w:val="single"/>
        </w:rPr>
        <w:t>летние</w:t>
      </w:r>
      <w:r>
        <w:rPr>
          <w:rFonts w:cs="Arial" w:ascii="Arial" w:hAnsi="Arial"/>
        </w:rPr>
        <w:t xml:space="preserve"> тропы и дорожки, многочисленные прогулочные лыжни). Снег глубиной до 80 см. – устойчивый снежный покров. Средняя температура в период проведения соревнований – минус 5 – минус 15 градус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2.Дополнительная информация по дистанциям</w:t>
      </w:r>
    </w:p>
    <w:p>
      <w:pPr>
        <w:pStyle w:val="21"/>
        <w:ind w:left="0" w:firstLine="54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анный район издавна используется для проведения соревнований по спортивному туризму – дистанции лыжные. В конце 90-х – начале 2000-х г.г здесь уже проводились соревнования Чемпионата и Кубка России. Ежегодно проводятся региональные соревнования «Уктусская снежинка»</w:t>
      </w:r>
    </w:p>
    <w:p>
      <w:pPr>
        <w:pStyle w:val="21"/>
        <w:ind w:left="0" w:firstLine="540"/>
        <w:rPr/>
      </w:pPr>
      <w:r>
        <w:rPr>
          <w:rFonts w:cs="Arial" w:ascii="Arial" w:hAnsi="Arial"/>
          <w:szCs w:val="24"/>
        </w:rPr>
        <w:t>Для подготовки лыжных трасс используются снегоходы «Буран». На 80-90% трасса накатана под коньковый ход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бщие условия», «Таблица нарушений», предварительные Условия по  дистанциям будут размещены на сайте  </w:t>
      </w:r>
      <w:hyperlink r:id="rId6">
        <w:r>
          <w:rPr>
            <w:rStyle w:val="InternetLink"/>
            <w:rFonts w:cs="Arial" w:ascii="Arial" w:hAnsi="Arial"/>
            <w:b/>
            <w:lang w:val="en-US"/>
          </w:rPr>
          <w:t>www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tmmoscow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</w:rPr>
        <w:t xml:space="preserve">  до 15 феврал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оме того, Информационная поддержка соревнований на сайте Клуба туристов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г. Екатеринбурга:   </w:t>
      </w:r>
      <w:hyperlink r:id="rId7">
        <w:r>
          <w:rPr>
            <w:rStyle w:val="InternetLink"/>
            <w:rFonts w:cs="Arial" w:ascii="Arial" w:hAnsi="Arial"/>
            <w:b/>
          </w:rPr>
          <w:t>http://www.turist-club.ru</w:t>
        </w:r>
      </w:hyperlink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3.Система электронной отметк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ля контроля прохождения дистанции будет использоваться система электронной отметки «</w:t>
      </w:r>
      <w:r>
        <w:rPr>
          <w:rFonts w:cs="Arial" w:ascii="Arial" w:hAnsi="Arial"/>
          <w:lang w:val="en-US"/>
        </w:rPr>
        <w:t>Sportident</w:t>
      </w:r>
      <w:r>
        <w:rPr>
          <w:rFonts w:cs="Arial" w:ascii="Arial" w:hAnsi="Arial"/>
        </w:rPr>
        <w:t xml:space="preserve">». ЧИПы могут быть предоставлены организаторам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Примерный перечень этап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уск на лыжах по склону с самостраховкой по перила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весная переправа через овраг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коростной спуск на лыжа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права по тонкому льд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ъем в кошка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уск и подъем пострадавшего на несуще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ъем с самостраховкой по перила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уск по перилам с командной страховкой и самостраховко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уск на лыжах с остановкой в зоне тормож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ереправа через овраг по параллельным перилам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права по бревн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клонная навесная переправ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5. Снаряжение для прохождения дистанций</w:t>
      </w:r>
    </w:p>
    <w:p>
      <w:pPr>
        <w:pStyle w:val="21"/>
        <w:ind w:left="0" w:firstLine="540"/>
        <w:rPr/>
      </w:pPr>
      <w:r>
        <w:rPr>
          <w:rFonts w:cs="Arial" w:ascii="Arial" w:hAnsi="Arial"/>
          <w:szCs w:val="24"/>
        </w:rPr>
        <w:t>Все необходимое снаряжение для прохождения дистанции команда привозит собой. Команда должна иметь специальное туристское снаряжение для дистанции 5 класса  согласно «Положения»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комендуемый список минимально-необходимого </w:t>
      </w:r>
      <w:r>
        <w:rPr/>
        <w:t>специального  снаряжения  для прохождения дистанций:</w:t>
      </w:r>
    </w:p>
    <w:tbl>
      <w:tblPr>
        <w:tblW w:w="801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604"/>
        <w:gridCol w:w="3681"/>
      </w:tblGrid>
      <w:tr>
        <w:trPr>
          <w:trHeight w:val="3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танция – лыжная – группа</w:t>
            </w:r>
          </w:p>
        </w:tc>
      </w:tr>
      <w:tr>
        <w:trPr>
          <w:trHeight w:val="2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евка основная 40м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бины с муфтам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дорубы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шки (пар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мары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очные системы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усковое устройств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к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ицы (пар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жи  (пар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добуры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ас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Предварительные заявки</w:t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564"/>
        <w:gridCol w:w="4900"/>
        <w:gridCol w:w="597"/>
      </w:tblGrid>
      <w:tr>
        <w:trPr>
          <w:trHeight w:val="1002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 xml:space="preserve">Отправляется  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>до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>12 февраля 2010 г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Е</w:t>
            </w:r>
            <w:r>
              <w:rPr>
                <w:rFonts w:cs="Arial" w:ascii="Arial" w:hAnsi="Arial"/>
                <w:bCs/>
                <w:i/>
                <w:sz w:val="20"/>
                <w:lang w:val="en-US"/>
              </w:rPr>
              <w:t xml:space="preserve">-mail: 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turist-club@ural.ru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с запросом уведомления о прочтении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54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В оргкомитет Кубка Росси по спортивному туризму на лыжных дистанция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-28 февраля 2010г., г. Екатеринбург</w:t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спублика/край/область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3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род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О.  тренера - представителя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чтовый индекс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рес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Код города) телефон 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кс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E-mail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товый телефон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тренера – представителя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ата, время прибытия на место соревнований и вид транспорта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варительный список участников</w:t>
            </w:r>
          </w:p>
        </w:tc>
      </w:tr>
    </w:tbl>
    <w:p>
      <w:pPr>
        <w:pStyle w:val="Normal"/>
        <w:tabs>
          <w:tab w:val="clear" w:pos="708"/>
          <w:tab w:val="left" w:pos="534" w:leader="none"/>
          <w:tab w:val="left" w:pos="1101" w:leader="none"/>
          <w:tab w:val="left" w:pos="6919" w:leader="none"/>
          <w:tab w:val="left" w:pos="8618" w:leader="none"/>
        </w:tabs>
        <w:ind w:left="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41"/>
        <w:gridCol w:w="5879"/>
        <w:gridCol w:w="1717"/>
        <w:gridCol w:w="185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/ж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ряд по спорт. туризму</w:t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32" w:hRule="exact"/>
        </w:trPr>
        <w:tc>
          <w:tcPr>
            <w:tcW w:w="10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</w:t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426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urist-club@ura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turist-club@ural.ru" TargetMode="External"/><Relationship Id="rId6" Type="http://schemas.openxmlformats.org/officeDocument/2006/relationships/hyperlink" Target="http://www.tmmoscow.ru/" TargetMode="External"/><Relationship Id="rId7" Type="http://schemas.openxmlformats.org/officeDocument/2006/relationships/hyperlink" Target="http://www.turist-club.ru/" TargetMode="External"/><Relationship Id="rId8" Type="http://schemas.openxmlformats.org/officeDocument/2006/relationships/hyperlink" Target="mailto:turist-club@ura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1:00Z</dcterms:created>
  <dc:creator>Олишевская Алина</dc:creator>
  <dc:description/>
  <cp:keywords/>
  <dc:language>en-US</dc:language>
  <cp:lastModifiedBy>Михаил Чесноков</cp:lastModifiedBy>
  <cp:lastPrinted>2010-01-19T11:07:00Z</cp:lastPrinted>
  <dcterms:modified xsi:type="dcterms:W3CDTF">2010-01-19T08:55:00Z</dcterms:modified>
  <cp:revision>4</cp:revision>
  <dc:subject/>
  <dc:title>Программа проведения соревнований</dc:title>
</cp:coreProperties>
</file>