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20763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Л О Ж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59-м  традиционном слете  туристов-лыжник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границе Европы и Аз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(соревнования по спортивному туризму,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дисциплина: дистанция - лыжная - группа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/>
      </w:pPr>
      <w:r>
        <w:rPr/>
        <w:t>г. Екатеринбург, 2010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</w:t>
        <w:tab/>
        <w:t>ЦЕЛИ  И  ЗАДАЧИ.</w:t>
      </w:r>
    </w:p>
    <w:p>
      <w:pPr>
        <w:pStyle w:val="Normal"/>
        <w:ind w:firstLine="360"/>
        <w:jc w:val="both"/>
        <w:rPr/>
      </w:pPr>
      <w:r>
        <w:rPr/>
        <w:t>Слет  туристов-лыжников на границе Европы и Азии проводится в цел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ы туризма как активного вида спорта и отдых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я тактического и технического мастерства учас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я безопасности в спортивном туризме:</w:t>
      </w:r>
    </w:p>
    <w:p>
      <w:pPr>
        <w:pStyle w:val="Normal"/>
        <w:ind w:left="360" w:hanging="0"/>
        <w:jc w:val="both"/>
        <w:rPr/>
      </w:pPr>
      <w:r>
        <w:rPr/>
        <w:t>-    укрепления дружественных связей туристов;</w:t>
      </w:r>
    </w:p>
    <w:p>
      <w:pPr>
        <w:pStyle w:val="Normal"/>
        <w:ind w:left="360" w:hanging="0"/>
        <w:jc w:val="both"/>
        <w:rPr/>
      </w:pPr>
      <w:r>
        <w:rPr/>
        <w:t>-    широкого обмена опытом работы по туризму;</w:t>
      </w:r>
    </w:p>
    <w:p>
      <w:pPr>
        <w:pStyle w:val="Normal"/>
        <w:ind w:left="360" w:hanging="0"/>
        <w:jc w:val="both"/>
        <w:rPr/>
      </w:pPr>
      <w:r>
        <w:rPr/>
        <w:t>-    выполнения разрядных нормативов.</w:t>
      </w:r>
    </w:p>
    <w:p>
      <w:pPr>
        <w:pStyle w:val="Normal"/>
        <w:ind w:firstLine="300"/>
        <w:jc w:val="both"/>
        <w:rPr/>
      </w:pPr>
      <w:r>
        <w:rPr/>
        <w:t>Задачей слета является практическая проверка мастерства туристов-лыжников и улучшение их физической и технической подготовки, выявление  сильнейших команд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РЕМЯ  И  МЕСТО  ПРОВЕДЕНИЯ.</w:t>
      </w:r>
    </w:p>
    <w:p>
      <w:pPr>
        <w:pStyle w:val="Normal"/>
        <w:ind w:firstLine="300"/>
        <w:jc w:val="both"/>
        <w:rPr/>
      </w:pPr>
      <w:r>
        <w:rPr/>
        <w:t>Слет проводится с 26 по 28 февраля 2010 года, место проведения –  г. Екатеринбург, Уктусский лесопарк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3.</w:t>
        <w:tab/>
        <w:t>РУКОВОДСТВО  СЛЕТОМ.</w:t>
      </w:r>
    </w:p>
    <w:p>
      <w:pPr>
        <w:pStyle w:val="Normal"/>
        <w:ind w:firstLine="300"/>
        <w:jc w:val="both"/>
        <w:rPr/>
      </w:pPr>
      <w:r>
        <w:rPr/>
        <w:t>Общее руководство подготовкой, а также непосредственное проведение слета   осуществляет  Управление по развитию ФКСиТ администрации г. Екатеринбурга и МУ «Спортивно-туристский клуб г. Екатеринбурга».  Непосредственное проведение соревнований и конкурсов слета осуществляет Главная судейская коллегия слета, утвержденная МУ «Спортивно-туристский клуб г. Екатеринбурга». Главный судья соревнований – Яговкин А.Ю., судья 1 категории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4.</w:t>
        <w:tab/>
        <w:t>УСЛОВИЯ ПРОВЕДЕНИЯ  СПОРТИВНОЙ ПРОГРАММЫ</w:t>
      </w:r>
    </w:p>
    <w:p>
      <w:pPr>
        <w:pStyle w:val="Normal"/>
        <w:ind w:firstLine="300"/>
        <w:jc w:val="both"/>
        <w:rPr/>
      </w:pPr>
      <w:r>
        <w:rPr/>
        <w:t xml:space="preserve">        </w:t>
      </w:r>
      <w:r>
        <w:rPr/>
        <w:t xml:space="preserve">Спортивная часть программы проводится в соответствии с «Правилами соревнований по спортивному туризму»,  Регламентом по  группе дисциплин – дистанции-лыжные, и  настоящим положением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 рамках слета проводится розыгрыш Кубка России по спортивному туризму в дисциплине «дистанция-лыжная-группа».</w:t>
      </w:r>
      <w:r>
        <w:rPr/>
        <w:t xml:space="preserve"> </w:t>
      </w:r>
      <w:r>
        <w:rPr>
          <w:b/>
          <w:bCs/>
        </w:rPr>
        <w:t>Участие в соревнованиях 5 класса дает право на выполнение норматива Мастера спорта России по спортивному туризм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.1.  КОЛИЧЕСТВО И КЛАСС ДИСТАНЦИЙ</w:t>
      </w:r>
    </w:p>
    <w:p>
      <w:pPr>
        <w:pStyle w:val="Normal"/>
        <w:ind w:firstLine="300"/>
        <w:jc w:val="both"/>
        <w:rPr/>
      </w:pPr>
      <w:r>
        <w:rPr/>
        <w:t>Соревнования проводятся по двум группам.</w:t>
      </w:r>
    </w:p>
    <w:p>
      <w:pPr>
        <w:pStyle w:val="Normal"/>
        <w:ind w:firstLine="300"/>
        <w:jc w:val="both"/>
        <w:rPr/>
      </w:pPr>
      <w:r>
        <w:rPr>
          <w:b/>
          <w:u w:val="single"/>
        </w:rPr>
        <w:t>1 группа</w:t>
      </w:r>
      <w:r>
        <w:rPr/>
        <w:t xml:space="preserve"> - команды соревнуются на двух дистанц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я-лыжная-группа (длинная),5 класс, состав команды 4 человека, в т.ч. не менее 1 женщ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я-лыжная-группа (короткая), 5 класс, состав команды 4 человека, в т.ч. не менее 1 женщины;</w:t>
      </w:r>
    </w:p>
    <w:p>
      <w:pPr>
        <w:pStyle w:val="Normal"/>
        <w:ind w:firstLine="300"/>
        <w:jc w:val="both"/>
        <w:rPr>
          <w:b/>
          <w:b/>
          <w:u w:val="single"/>
        </w:rPr>
      </w:pPr>
      <w:r>
        <w:rPr>
          <w:b/>
          <w:u w:val="single"/>
        </w:rPr>
        <w:t>2 групп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я-лыжная-группа (длинная), 4 класс, состав команды 4 человека, в т.ч. не менее 1 женщ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танция-лыжная-группа (короткая), 4 класс, состав команды 4 человека, в т.ч. не менее 1 женщины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2.  ТАКТИКА</w:t>
      </w:r>
    </w:p>
    <w:p>
      <w:pPr>
        <w:pStyle w:val="Normal"/>
        <w:ind w:firstLine="360"/>
        <w:jc w:val="both"/>
        <w:rPr/>
      </w:pPr>
      <w:r>
        <w:rPr/>
        <w:t>Задание по тактике выполняется в одном помещении 1-2 участниками  одновременно всеми командами в течение 1-1.5 часов. Исходные материалы предоставляются судейской коллегией. Канцелярские принадлежности команды используют сво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3.  УЧАСТНИКИ  СЛЕТА И ТРЕБОВАНИЯ К НИМ.</w:t>
      </w:r>
    </w:p>
    <w:p>
      <w:pPr>
        <w:pStyle w:val="Normal"/>
        <w:ind w:firstLine="360"/>
        <w:jc w:val="both"/>
        <w:rPr/>
      </w:pPr>
      <w:r>
        <w:rPr/>
        <w:t>К участию в слете допускаются команды регионов, городов России и стран СНГ, а также клубные команды.</w:t>
      </w:r>
    </w:p>
    <w:p>
      <w:pPr>
        <w:pStyle w:val="Normal"/>
        <w:ind w:firstLine="360"/>
        <w:jc w:val="both"/>
        <w:rPr/>
      </w:pPr>
      <w:r>
        <w:rPr/>
        <w:t xml:space="preserve">Состав делегации – до 8  человек. Представитель может входить в число спортивной команды  или быть запасным.  Команда должна иметь единую форму. 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Требования к участникам 1 группы</w:t>
      </w:r>
      <w:r>
        <w:rPr/>
        <w:t>: Квалификация и возраст участников должны соответствовать Правилам по спортивному туризму для участия в соревнованиях на дистанциях 5 класса: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2828"/>
        <w:gridCol w:w="2693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 xml:space="preserve">Класс </w:t>
            </w:r>
          </w:p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дистанции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Минимальный</w:t>
              <w:br/>
              <w:t>возраст участников (лет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Спортивная</w:t>
              <w:br/>
              <w:t>квалификация (не ниже )</w:t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 xml:space="preserve">16  по дате рождения  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КМС</w:t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extAlignment w:val="top"/>
              <w:rPr/>
            </w:pPr>
            <w:r>
              <w:rPr/>
              <w:t>17  по дате рожден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Требования к участникам 2 группы: </w:t>
      </w:r>
      <w:r>
        <w:rPr/>
        <w:t>Возраст и квалификация участников должны соответствовать Правилам по спортивному туризму для  участия в соревнованиях на дистанциях 4 класса.: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2828"/>
        <w:gridCol w:w="2693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 xml:space="preserve">Класс </w:t>
            </w:r>
          </w:p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дистанции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Минимальный</w:t>
              <w:br/>
              <w:t>возраст участников (лет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Спортивная</w:t>
              <w:br/>
              <w:t>квалификация (не ниже )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15 лет (1995 г.р.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1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16 лет (1994 г.р.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top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4.  ОБЕСПЕЧЕНИЕ  БЕЗОПАСНОСТИ  И  ТРЕБОВАНИЯ  К СНАРЯЖЕНИЮ.</w:t>
      </w:r>
    </w:p>
    <w:p>
      <w:pPr>
        <w:pStyle w:val="Normal"/>
        <w:ind w:firstLine="720"/>
        <w:jc w:val="both"/>
        <w:rPr/>
      </w:pPr>
      <w:r>
        <w:rPr/>
        <w:t>Ответственность за безопасность проведения соревнований и применяемого судейского страховочного снаряжения несет проводящая организация и ГСК. Ответственность за безопасность применяемого личного снаряжения 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Normal"/>
        <w:ind w:firstLine="360"/>
        <w:jc w:val="both"/>
        <w:rPr/>
      </w:pPr>
      <w:r>
        <w:rPr/>
        <w:t xml:space="preserve">Представители командирующих организаций несут персональную ответственность за выполнение правил техники безопасности, соблюдение дисциплины, порядка и экологических норм на месте проведения соревнований. </w:t>
      </w:r>
    </w:p>
    <w:p>
      <w:pPr>
        <w:pStyle w:val="Normal"/>
        <w:ind w:firstLine="360"/>
        <w:jc w:val="both"/>
        <w:rPr/>
      </w:pPr>
      <w:r>
        <w:rPr/>
        <w:t>Команды, направляемые  на слет, обеспечиваются  командирующими организациями групповым и личным снаряжением, необходимым для участия в слет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ждый участник должен иметь специальное снаряжение для прохождения дистанции, соответствующее требованиям безопасности и удовлетворяющее условиям соревнований. Одежда и обувь участников должны соответствовать погодным условиям и гарантировать их от обморожения и простуд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беспечение безопасности осуществляется силами ОГУ «Областная служба спасения»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тветственность участников соревнований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Участники соревнования обязан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блюдать правила соревнований и не применять запрещенных в спорте процедур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блюдать правила безопасности во время участия в мероприятии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блюдать этические нормы в области спорт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блюдать настоящее Положение и требования организаторов данного мероприят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тветственность за здоровье и сохранность жизни участников в пути следования и в дни соревнований возлагается на лицо их сопровождающе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се спортсмены принимают участие в соревнованиях на свой страх и риск. Судейская коллегия не принимает на себя ответственность за жизнь и здоровье участников соревнований, а также за возможные телесные повреждения или повреждения имущества на соревнованиях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Главный судья является ответственным за медицинское обеспечение соревнований. При отсутствии медицинской бригады главный судья обязан приостановить соревнования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.  КОНКУРСЫ</w:t>
      </w:r>
    </w:p>
    <w:p>
      <w:pPr>
        <w:pStyle w:val="TextBodyIndent"/>
        <w:rPr/>
      </w:pPr>
      <w:r>
        <w:rPr/>
        <w:t xml:space="preserve"> </w:t>
      </w:r>
      <w:r>
        <w:rPr/>
        <w:t>Главной целью конкурсов являются  пропаганда спортивно-массового туризма, его традиций, обмен опытом работы и выявление лучших достижений туристского технического творчества.</w:t>
      </w:r>
    </w:p>
    <w:p>
      <w:pPr>
        <w:pStyle w:val="Normal"/>
        <w:ind w:firstLine="360"/>
        <w:jc w:val="both"/>
        <w:rPr/>
      </w:pPr>
      <w:r>
        <w:rPr/>
        <w:t>В конкурсную программу входят следующие конкур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на лучшую  газету или стен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на лучший слайд-фильм или видеофильм о туриз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на лучшую фотографию (фотографии не возвращаю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 на лучший проект значка и атрибутики 60-го слета «Европа-Азия»</w:t>
      </w:r>
    </w:p>
    <w:p>
      <w:pPr>
        <w:pStyle w:val="Normal"/>
        <w:ind w:firstLine="360"/>
        <w:jc w:val="both"/>
        <w:rPr/>
      </w:pPr>
      <w:r>
        <w:rPr/>
        <w:t>Тема всех конкурсов – лыжный туризм.</w:t>
      </w:r>
    </w:p>
    <w:p>
      <w:pPr>
        <w:pStyle w:val="Normal"/>
        <w:ind w:firstLine="360"/>
        <w:jc w:val="both"/>
        <w:rPr/>
      </w:pPr>
      <w:r>
        <w:rPr/>
        <w:t>Конкурсные материалы сдаются в конкурсную комиссию представителем команды с приложением заявки на участие в конкурсах, в которой указывается наименование, авторы и количество сдаваемых материалов (по техническому творчеству описания и необходимые чертежи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Конкурс на лучшую стенгазету или стенд</w:t>
      </w:r>
    </w:p>
    <w:p>
      <w:pPr>
        <w:pStyle w:val="Normal"/>
        <w:jc w:val="both"/>
        <w:rPr/>
      </w:pPr>
      <w:r>
        <w:rPr/>
        <w:t xml:space="preserve">Принимается одна стенгазета или стенд готовые к демонстрации, отражающие жизнь и деятельность туристского коллектива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Конкурс на лучший слайдфильм или видеофильм</w:t>
      </w:r>
    </w:p>
    <w:p>
      <w:pPr>
        <w:pStyle w:val="Normal"/>
        <w:jc w:val="both"/>
        <w:rPr/>
      </w:pPr>
      <w:r>
        <w:rPr/>
        <w:t xml:space="preserve">Принимается один фильм с краткой аннотацией о технических характеристиках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Конкурс на лучшую фотографию</w:t>
      </w:r>
    </w:p>
    <w:p>
      <w:pPr>
        <w:pStyle w:val="Normal"/>
        <w:jc w:val="both"/>
        <w:rPr/>
      </w:pPr>
      <w:r>
        <w:rPr/>
        <w:t>Принимается не более пяти фоторабот (включая серии). Фотографии должны быть подготовлены к вывешиванию на выставке и иметь необходимые подпис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Конкурс на лучший проект значка и атрибутики 60-го слета «Европа-Азия»</w:t>
      </w:r>
    </w:p>
    <w:p>
      <w:pPr>
        <w:pStyle w:val="Normal"/>
        <w:jc w:val="both"/>
        <w:rPr/>
      </w:pPr>
      <w:r>
        <w:rPr/>
        <w:t xml:space="preserve">На конкурс, представляется  один проект значка и атрибутики (эмблема, логотип, диплом и др.) на листах формата А4, в масштабах  3:1 и 1:1, в цветном и монохромном решении. 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Определение результатов конкурсов</w:t>
      </w:r>
    </w:p>
    <w:p>
      <w:pPr>
        <w:pStyle w:val="Normal"/>
        <w:ind w:firstLine="426"/>
        <w:jc w:val="both"/>
        <w:rPr/>
      </w:pPr>
      <w:r>
        <w:rPr/>
        <w:t>Итоги каждого конкурса определяются по наименьшей сумме мест, данных судьями конкурса.</w:t>
      </w:r>
    </w:p>
    <w:p>
      <w:pPr>
        <w:pStyle w:val="Normal"/>
        <w:ind w:firstLine="360"/>
        <w:jc w:val="both"/>
        <w:rPr/>
      </w:pPr>
      <w:r>
        <w:rPr/>
        <w:t>В соответствии с занятыми местами определяется сумма очков согласно таблице: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5"/>
        <w:gridCol w:w="708"/>
        <w:gridCol w:w="709"/>
        <w:gridCol w:w="709"/>
        <w:gridCol w:w="709"/>
        <w:gridCol w:w="708"/>
        <w:gridCol w:w="993"/>
      </w:tblGrid>
      <w:tr>
        <w:trPr>
          <w:trHeight w:val="22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кур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мес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ес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 мес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 ме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</w:t>
            </w:r>
          </w:p>
        </w:tc>
      </w:tr>
      <w:tr>
        <w:trPr>
          <w:trHeight w:val="22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газет, сте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тограф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деофиль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значка и атрибутики сл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Общий результат участия в конкурсной программе определяется суммой очков набранных во всех конкурс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комплексного зачета по всей программе слета место команды в конкурсах определяется по лучшей сумме очков по трём конкурса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6.</w:t>
        <w:tab/>
        <w:t>ЗАЯВКИ  НА  УЧАСТИЕ  В  СЛЕТЕ.</w:t>
      </w:r>
    </w:p>
    <w:p>
      <w:pPr>
        <w:pStyle w:val="Normal"/>
        <w:ind w:firstLine="360"/>
        <w:jc w:val="both"/>
        <w:rPr/>
      </w:pPr>
      <w:r>
        <w:rPr/>
        <w:t xml:space="preserve">Предварительная заявка на участие в слете направляется по адресу: </w:t>
      </w:r>
      <w:r>
        <w:rPr>
          <w:b/>
        </w:rPr>
        <w:t xml:space="preserve">620014, Екатеринбург, ул.8 Марта, д. 22; МУ «Спортивно-туристский клуб г. Екатеринбурга»» </w:t>
      </w:r>
      <w:r>
        <w:rPr/>
        <w:t xml:space="preserve">не позднее 16 февраля 2010 года., телефон: </w:t>
      </w:r>
      <w:r>
        <w:rPr>
          <w:b/>
        </w:rPr>
        <w:t xml:space="preserve">(343) - 359-86-52,   </w:t>
      </w:r>
      <w:r>
        <w:rPr/>
        <w:t xml:space="preserve">или      </w:t>
      </w:r>
      <w:r>
        <w:rPr>
          <w:b/>
        </w:rPr>
        <w:t>359-86-83, 371-34-48</w:t>
      </w:r>
      <w:r>
        <w:rPr/>
        <w:t xml:space="preserve">. Именная заявка оформляется согласно общепринятым нормам (прилагается), заверяется медицинским учреждением и направляющей организацией и подается в мандатную комиссию по прибытию на место слета с 14 до 22 часов 26 февраля 2010 года. Каждый </w:t>
      </w:r>
      <w:r>
        <w:rPr>
          <w:bCs/>
        </w:rPr>
        <w:t>несовершеннолетний участник соревнований обязан предоставить медицинскую справку о состоянии здоровья, удостоверенную медицинским учреждением.</w:t>
      </w:r>
    </w:p>
    <w:p>
      <w:pPr>
        <w:pStyle w:val="Normal"/>
        <w:ind w:firstLine="360"/>
        <w:jc w:val="both"/>
        <w:rPr/>
      </w:pPr>
      <w:r>
        <w:rPr/>
        <w:t>Одновременно с именной заявкой предъявляются на команду: командировочное удостоверение, на каждого участника паспорт, разрядная книжка и страховой полис (подлинник) от несчастного случа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.</w:t>
        <w:tab/>
        <w:t>ПРОГРАММА  СЛЕТА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26 февраля - </w:t>
      </w:r>
      <w:r>
        <w:rPr/>
        <w:t>заезд команд, работа мандатной комиссии, торжественное открытие слета, заседание ГСК с представителями команд, сдача конкурсных материалов, работа конкурсной комисси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7 февраля</w:t>
      </w:r>
      <w:r>
        <w:rPr/>
        <w:t xml:space="preserve"> - командные соревнования на длинной  дистанции, работа конкурсной комиссии, соревнования по тактике, подведение итогов конкурсной программы, показ лучших конкурсных материалов, культурная программа,  заседание ГСК с представителями команд,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8 февраля</w:t>
      </w:r>
      <w:r>
        <w:rPr/>
        <w:t xml:space="preserve"> - командные соревнования  на короткой дистанции, подведение итогов слета, награждение победителей, закрытие слет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8.</w:t>
        <w:tab/>
        <w:t>ФИНАНСИРОВАНИЕ.</w:t>
      </w:r>
    </w:p>
    <w:p>
      <w:pPr>
        <w:pStyle w:val="Normal"/>
        <w:ind w:firstLine="360"/>
        <w:jc w:val="both"/>
        <w:rPr/>
      </w:pPr>
      <w:r>
        <w:rPr/>
        <w:t>Расходы, связанные с организацией и проведением слета, награждением победителей несут на долевых началах Управление по развитию ФКСиТ администрации г. Екатеринбурга, МУ «Спортивно-туристский клуб г. Екатеринбурга» и спонсоры.</w:t>
      </w:r>
    </w:p>
    <w:p>
      <w:pPr>
        <w:pStyle w:val="Normal"/>
        <w:ind w:firstLine="360"/>
        <w:jc w:val="both"/>
        <w:rPr/>
      </w:pPr>
      <w:r>
        <w:rPr/>
        <w:t xml:space="preserve">Расходы, связанные с командированием, провозом багажа, оплатой проживания, питания, несут командирующие организации. </w:t>
      </w:r>
    </w:p>
    <w:p>
      <w:pPr>
        <w:pStyle w:val="Normal"/>
        <w:ind w:firstLine="708"/>
        <w:jc w:val="both"/>
        <w:rPr/>
      </w:pPr>
      <w:r>
        <w:rPr/>
        <w:t xml:space="preserve">Стартовый взнос с команды из 6 человек составит 10000 рублей, в т.ч.  проживание и питание участников команды  будет стоить 7200 рублей. Если состав делегации будет больше 6 человек, то проживание и питание на слете с каждого дополнительно будет стоить 600 рублей в сутки. Команды, принимающие участие в слете, могут перечислить  стартовый взнос </w:t>
      </w:r>
      <w:r>
        <w:rPr>
          <w:b/>
          <w:u w:val="single"/>
        </w:rPr>
        <w:t>не ранее 1 февраля 2010 год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Наши реквизиты: наименование организации</w:t>
      </w:r>
      <w:r>
        <w:rPr/>
        <w:t xml:space="preserve"> – </w:t>
      </w:r>
      <w:r>
        <w:rPr>
          <w:b/>
          <w:bCs/>
        </w:rPr>
        <w:t xml:space="preserve">Свердловская областная общественная организация «Туристско-спортивный союз», ИНН  6660033927, КПП  666001001, расчетный счет 40703810238030000039 в филиале «Екатеринбургский» ОАО «АЛЬФА-БАНК» г.Екатеринбург,  кор. счет 30101810100000000964  БИК   046577964. </w:t>
      </w:r>
      <w:r>
        <w:rPr>
          <w:b/>
          <w:bCs/>
          <w:u w:val="single"/>
        </w:rPr>
        <w:t>ОБРАТИТЕ ВНИМАНИЕ НА НАЗНАЧЕНИЕ ПЛАТЕЖА.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Назначение платежа: целевой стартовый взнос за участие в слете “Европа-Азия”(Кубок России)</w:t>
      </w:r>
      <w:r>
        <w:rPr>
          <w:u w:val="single"/>
        </w:rPr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9.</w:t>
        <w:tab/>
        <w:t>ОПРЕДЕЛЕНИЕ  ПОБЕДИТЕЛЕЙ  И  НАГРАЖДЕНИЕ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обедителем слета</w:t>
      </w:r>
      <w:r>
        <w:rPr/>
        <w:t xml:space="preserve"> является команда, получившая наименьшую сумму мест в комплексном зачете (с коэффициентом: спортивная программа (вне зависимости от группы) - 1, тактика - 1, конкурсная программа - 1). При равенстве суммы мест предпочтение отдается команде, выступающей в 1 группе, при этом равенстве – имеющей лучшее место в спортивной программе.</w:t>
      </w:r>
    </w:p>
    <w:p>
      <w:pPr>
        <w:pStyle w:val="Normal"/>
        <w:ind w:firstLine="360"/>
        <w:jc w:val="both"/>
        <w:rPr/>
      </w:pPr>
      <w:r>
        <w:rPr/>
        <w:t>Победитель слета награждается дипломом слета и памятным кубком, призеры награждаются дипломами слета соответствующих степеней.</w:t>
      </w:r>
    </w:p>
    <w:p>
      <w:pPr>
        <w:pStyle w:val="Normal"/>
        <w:ind w:firstLine="360"/>
        <w:jc w:val="both"/>
        <w:rPr/>
      </w:pPr>
      <w:r>
        <w:rPr/>
        <w:t>Для лучшей команды Свердловской области по итогам комплексного зачета учрежден переходящий приз им. Р. Б. Рубель.</w:t>
      </w:r>
    </w:p>
    <w:p>
      <w:pPr>
        <w:pStyle w:val="Normal"/>
        <w:ind w:firstLine="360"/>
        <w:jc w:val="both"/>
        <w:rPr/>
      </w:pPr>
      <w:r>
        <w:rPr/>
        <w:t>Редакцией газеты «Уральский меридиан» учрежден переходящий приз ”Памяти группы И.Дятлова”. Приз вручается лучшей студенческой команде слета по итогам комплексного зачета.</w:t>
      </w:r>
    </w:p>
    <w:p>
      <w:pPr>
        <w:pStyle w:val="Normal"/>
        <w:ind w:firstLine="360"/>
        <w:jc w:val="both"/>
        <w:rPr/>
      </w:pPr>
      <w:r>
        <w:rPr/>
        <w:t xml:space="preserve">Команды или участники, занявшие 1 место в тактике и в каждом конкурсе, награждаются дипломами и памятными подарками. Команды или участники, занявшие 2-3 места, награждаются дипломами слета. 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Победителем спортивной программы</w:t>
      </w:r>
      <w:r>
        <w:rPr/>
        <w:t xml:space="preserve"> по каждой группе является команда, получившая наименьшую сумму мест в комплексном зачете на двух дистанциях. При равенстве суммы мест предпочтение отдается команде, занявшей лучшее место на длинной дистанции.</w:t>
      </w:r>
    </w:p>
    <w:p>
      <w:pPr>
        <w:pStyle w:val="Normal"/>
        <w:ind w:firstLine="360"/>
        <w:jc w:val="both"/>
        <w:rPr/>
      </w:pPr>
      <w:r>
        <w:rPr/>
        <w:t>Команда-победитель и команды-призеры  в спортивной программе в 1-й  и 2-й группе награждаются дипломом слета, призеры награждаются дипломами слета соответствующих степен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НОЕ ПОЛОЖЕНИЕ ЯВЛЯЕТСЯ ОФИЦИАЛЬНЫМ ВЫЗОВОМ НА СЛ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jc w:val="center"/>
      <w:outlineLvl w:val="0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0:45:00Z</dcterms:created>
  <dc:creator>User</dc:creator>
  <dc:description/>
  <cp:keywords/>
  <dc:language>en-US</dc:language>
  <cp:lastModifiedBy>serg</cp:lastModifiedBy>
  <cp:lastPrinted>2010-01-11T17:23:00Z</cp:lastPrinted>
  <dcterms:modified xsi:type="dcterms:W3CDTF">2009-12-29T20:48:00Z</dcterms:modified>
  <cp:revision>3</cp:revision>
  <dc:subject/>
  <dc:title>                                               УТВЕРЖДАЮ:</dc:title>
</cp:coreProperties>
</file>