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16"/>
          <w:szCs w:val="16"/>
        </w:rPr>
        <w:t>59-й  традиционный слет  туристов-лыжников на границе Европы и Азии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убок России по спортивному туризму.</w:t>
      </w:r>
      <w:r>
        <w:rPr>
          <w:b/>
          <w:color w:val="00008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b/>
          <w:color w:val="000080"/>
          <w:sz w:val="28"/>
          <w:szCs w:val="28"/>
        </w:rPr>
        <w:t>Технические параметры дистанции – лыжная – группа.  (длинная дистанци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60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755.95pt,1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b/>
          <w:sz w:val="22"/>
          <w:szCs w:val="22"/>
          <w:lang w:eastAsia="ru-RU"/>
        </w:rPr>
        <w:t xml:space="preserve">Место и время проведения: </w:t>
      </w:r>
      <w:r>
        <w:rPr>
          <w:rFonts w:eastAsia="Times New Roman"/>
          <w:b/>
          <w:i/>
          <w:sz w:val="22"/>
          <w:szCs w:val="22"/>
          <w:lang w:eastAsia="ru-RU"/>
        </w:rPr>
        <w:t>Свердловская область,</w:t>
      </w:r>
      <w:r>
        <w:rPr>
          <w:rFonts w:eastAsia="Times New Roman"/>
          <w:b/>
          <w:sz w:val="22"/>
          <w:szCs w:val="22"/>
          <w:lang w:eastAsia="ru-RU"/>
        </w:rPr>
        <w:t xml:space="preserve"> </w:t>
      </w:r>
      <w:r>
        <w:rPr>
          <w:rFonts w:eastAsia="Times New Roman"/>
          <w:b/>
          <w:i/>
          <w:sz w:val="22"/>
          <w:szCs w:val="22"/>
          <w:lang w:eastAsia="ru-RU"/>
        </w:rPr>
        <w:t xml:space="preserve">г. Екатеринбург, Уктусский лесопарк.   </w:t>
      </w:r>
      <w:r>
        <w:rPr>
          <w:rFonts w:eastAsia="Times New Roman"/>
          <w:b/>
          <w:iCs/>
          <w:sz w:val="22"/>
          <w:szCs w:val="22"/>
          <w:lang w:eastAsia="ru-RU"/>
        </w:rPr>
        <w:t xml:space="preserve">27 февраля </w:t>
      </w:r>
      <w:r>
        <w:rPr>
          <w:rFonts w:eastAsia="Times New Roman"/>
          <w:b/>
          <w:sz w:val="22"/>
          <w:szCs w:val="22"/>
          <w:lang w:eastAsia="ru-RU"/>
        </w:rPr>
        <w:t>2010 г.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 дистанций —  5 и 4;</w:t>
        <w:tab/>
        <w:tab/>
        <w:tab/>
        <w:t xml:space="preserve">                                                                      Общий перепад высот —   ______  м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этапов — 13 (5 кл.) и 10 (4 кл)  </w:t>
      </w:r>
      <w:r>
        <w:rPr>
          <w:sz w:val="20"/>
          <w:szCs w:val="20"/>
        </w:rPr>
        <w:t>(исключая этапы № 4, 5, 11)</w:t>
      </w:r>
      <w:r>
        <w:rPr>
          <w:b/>
          <w:sz w:val="22"/>
          <w:szCs w:val="22"/>
        </w:rPr>
        <w:t xml:space="preserve">;  </w:t>
        <w:tab/>
        <w:t xml:space="preserve">                  Суммарный балл —  _______   (5 кл.) и   _______   (4 кл.)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ина дистанции — </w:t>
        <w:tab/>
        <w:t>8,1  км.</w:t>
        <w:tab/>
        <w:tab/>
        <w:t xml:space="preserve">                                                                      Контрольное время  дистанции  - 4 часа.  Старт и финиш совмещен.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47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080"/>
        <w:gridCol w:w="1260"/>
        <w:gridCol w:w="900"/>
        <w:gridCol w:w="3960"/>
        <w:gridCol w:w="1440"/>
        <w:gridCol w:w="900"/>
      </w:tblGrid>
      <w:tr>
        <w:trPr>
          <w:trHeight w:val="84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Длина  этапа 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опасной зоны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тизна ск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ка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 от земли до точки опоры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оврага (м)</w:t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коростной спуск на лыжах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права по параллельным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 – вертикальное бревн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0см                    ЦС – судейские пет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6 - нижняя   1,5 - между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уск на лыжах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(36+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лухих судейских караб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права через овраг по бревну (ввер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(19+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 – станция из командных ледобуров        ЦС – судейская пет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клонная навесная переправа вн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- 2 глухих судейских карабина     ЦС - станция из командных ледобуров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ъем  по склону  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(40+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тикальное бревн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0см                 2 судейские пет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</w:trPr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этапов 7-8.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ъем  по судейским пер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ие перила, пет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весная переправа через сухой овр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 - глухой судейский карабин         ЦС – судейская пет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1" w:hRule="exact"/>
        </w:trPr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ок этапов 9-10.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ъем  по склону в кошках 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5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ая пет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пуск по склону по перилам с верхней командной страх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лухих судейских караб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клонная навесная переправа ввер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 – станция из командных ледобуров ЦС – судейская петля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ъем  по склону  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(20+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0</w:t>
            </w:r>
            <w:r>
              <w:rPr>
                <w:rFonts w:eastAsia="Times New Roman"/>
                <w:sz w:val="22"/>
                <w:szCs w:val="22"/>
                <w:vertAlign w:val="superscript"/>
                <w:lang w:eastAsia="ru-RU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судейские пет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весная переправа через сухой овраг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 – вертикальное бревн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-30см                    ИБ – вертикальное бревн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-50см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7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2:00Z</dcterms:created>
  <dc:creator>*</dc:creator>
  <dc:description/>
  <cp:keywords/>
  <dc:language>en-US</dc:language>
  <cp:lastModifiedBy>mama</cp:lastModifiedBy>
  <dcterms:modified xsi:type="dcterms:W3CDTF">2010-02-08T19:28:00Z</dcterms:modified>
  <cp:revision>3</cp:revision>
  <dc:subject/>
  <dc:title>59-й  традиционный слет  туристов-лыжников</dc:title>
</cp:coreProperties>
</file>