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арточке спортсмен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        Карточка располагается на листке формата А6 - 1/4 часть листа бумаги (примерно 10 х 15 с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        На карточке должны бы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Фотография (4 х 6 с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Герб и флаг субъекта федерации, который представляет спортсм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Название коман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Фамилия, Имя, Отче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Название субъекта федерации, который представляет спортсм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  Шрифт, которым выполнены надписи, должен быть разборчивым (размер 16-18pt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        Карточка должна быть заламинирована и находиться на участнике в районе гру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        Карточка должна достоверно отражать информацию об участни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арточке представителя/тренер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          Карточка располагается на листке формата А6 - 1/4 часть листа бумаги (примерно 10 х 15 с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        На карточке должны бы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Фотография (4 х 6 с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  Герб и флаг субъекта федерации, который представля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Название коман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  Фамилия, Имя, Отчеств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  Статус на соревнованиях (тренер/представите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  Название субъекта федерации, который представля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   Шрифт, которым выполнены надписи, должен быть разборчивым (размер 16-18pt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        Карточка должна быть заламинирована и находиться на участнике в районе гру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        Карточка должна достоверно отражать информацию об участни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ход в спортивный комплекс  С. Хоркиной будет осуществляться строго по карточкам !!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05:00Z</dcterms:created>
  <dc:creator>Admin</dc:creator>
  <dc:description/>
  <cp:keywords/>
  <dc:language>en-US</dc:language>
  <cp:lastModifiedBy>Михаил Чесноков</cp:lastModifiedBy>
  <dcterms:modified xsi:type="dcterms:W3CDTF">2010-03-15T08:14:00Z</dcterms:modified>
  <cp:revision>3</cp:revision>
  <dc:subject/>
  <dc:title/>
</cp:coreProperties>
</file>