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ыгрыш Кубка России и Первенство России среди юниоров</w:t>
        <w:br/>
        <w:t>по спортивному туризму на пешеходных дистанциях (зимня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е соревнования среди обучающихся по спортивному туризму на пешеходных дистанциях (зимня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25-29 марта 2010 г.                                                                     г.Белгород СОК  Светланы Хорки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словия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Соревнования проводятся в соответствии с «Регламентом проведения соревнований по группе дисциплин «Дистанция – пешеходная»» (Москва.2009), далее «Регламент…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Отклонения от «Регламента…», оговариваются в данных Условия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Запрещается нахождение в зоне дистанции представителей и тех участников, которые в этот момент ещё не стартовали или уже финишировали, без разрешения ГСК, в противном случае участники (связки, команды) могут быть сняты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Участники проходят предстартовую проверку в зоне старта, на которой проверяется снаряжение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ники (связки, группы) обязаны являться на предстартовую проверку за 3 минуты до времени старта, указанного в стартовом протокол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ники не выпускаются на дистанцию до выполнения всех требований. Старт участников (связок, групп) согласно времени стартового протоко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Соревнования проводятся по бесштрафовой системе оценки наруш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Результаты на дистанциях определяются временем прохождения дистанции. Результаты на этапах Кубка определяются по очкам (согласно таблице №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 На соревнованиях применяется система электронной отметки прохождения дистанции </w:t>
      </w:r>
      <w:r>
        <w:rPr>
          <w:sz w:val="22"/>
          <w:szCs w:val="22"/>
          <w:lang w:val="en-US"/>
        </w:rPr>
        <w:t>SPORTIdent</w:t>
      </w:r>
      <w:r>
        <w:rPr>
          <w:sz w:val="22"/>
          <w:szCs w:val="22"/>
        </w:rPr>
        <w:t>. Предварительный результат определяется по чипу с точностью до одной десятой доли секун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я дополнительная информация по использованию системы </w:t>
      </w:r>
      <w:r>
        <w:rPr>
          <w:sz w:val="22"/>
          <w:szCs w:val="22"/>
          <w:lang w:val="en-US"/>
        </w:rPr>
        <w:t>SPORTIdent</w:t>
      </w:r>
      <w:r>
        <w:rPr>
          <w:sz w:val="22"/>
          <w:szCs w:val="22"/>
        </w:rPr>
        <w:t xml:space="preserve">  изложена в отдельном приложении к данным Условиям, с которым участники должны ознакомиться до стар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Отметка на дистанции  осуществляется участником (связкой, группой) самостояте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Всё снаряжение участник (связка, группа) транспортирует от старта до финиша последовательно через все этапы, если в условиях прохождения дистанции не оговорено иное.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сновное специальное снаряжение транспортируется по этапу на участнике или по перилам этап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Потеря снаряжения:</w:t>
      </w:r>
    </w:p>
    <w:p>
      <w:pPr>
        <w:pStyle w:val="Normal"/>
        <w:tabs>
          <w:tab w:val="clear" w:pos="708"/>
          <w:tab w:val="left" w:pos="637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. В случае потери специального снаряжения, оно (снаряжение) забирается участником (связкой, группой) после похождения дистанции, но до остановки времени дистанции (до финиша). Разрешается движение по коридору или перилам обратного хода с самостраховкой и ВСС или с самостраховкой и верхней командной страховкой. </w:t>
      </w:r>
    </w:p>
    <w:p>
      <w:pPr>
        <w:pStyle w:val="Normal"/>
        <w:tabs>
          <w:tab w:val="clear" w:pos="708"/>
          <w:tab w:val="left" w:pos="637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снаряжение упало вне зоны дистанции и создает помехи другим участникам или зрителям, оно перемещается в зону дистанции на аналогичном расстоянии от линии финиша.</w:t>
      </w:r>
    </w:p>
    <w:p>
      <w:pPr>
        <w:pStyle w:val="Normal"/>
        <w:tabs>
          <w:tab w:val="clear" w:pos="708"/>
          <w:tab w:val="left" w:pos="637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. В случае потери основного специального снаряжения участник (связка, группа) должен организовать его подбор и обеспечить прохождение далее по дистанции в соответствии с условиями. Разрешается движение обратно по дистанции в соответствии с условиями прохождения этапов или по коридору или перилам обратного хода с самостраховкой и ВСС или с самостраховкой и верхней командной страховкой. </w:t>
      </w:r>
    </w:p>
    <w:p>
      <w:pPr>
        <w:pStyle w:val="Normal"/>
        <w:tabs>
          <w:tab w:val="clear" w:pos="708"/>
          <w:tab w:val="left" w:pos="637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1. В случае невозможности снятия перил с ЦС этапа участник возвращается на ИС этапа (касание карабина на ПС) по коридору или перилам обратного хода с самостраховкой и ВСС или с самостраховкой и верхней командной страховкой, исправляет ошибку и повторяет прохождение в соответствии с условия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Посещение всех ПС обязательно всеми участниками и снаряжением, если в условиях прохождения  дистанции не оговорено иное. </w:t>
      </w:r>
    </w:p>
    <w:p>
      <w:pPr>
        <w:pStyle w:val="Normal"/>
        <w:tabs>
          <w:tab w:val="clear" w:pos="708"/>
          <w:tab w:val="left" w:pos="589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 Посещением ПС считается касание рукой.</w:t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4. Участник считается прошедшим этап, если он достиг ЦС этапа оговоренным в условиях прохождения дистанции для данного этапа способом.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 На всех этапах в коридоре может находиться не более одного участника, если в условиях прохождения  дистанции не оговорено и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ПС-2 – ПС-9  может находиться не более одного  участников, если в условиях прохождения дистанции не оговорено ино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 По п.5.3.1 «Регламента…» командная страховка на всех этапах осуществ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через тормозное устройство, закрепленное на судейской ТО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через карабин на судейской ТО и тормозное устройство, закреплённое на точке крепления к ИСС участни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По п.5.6.10 «Регламента…» на нижнем конце перил разрешается не завязывать узел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8. По п.5.8.4 «Регламента…» при организации сопровождения разрешается не удерживать сопровождающую веревку в руках. При этом присутствие сопровождающего участника на ПС, с которого осуществляется сопровождение, обязательно. В случае если условиями прохождения дистанции разрешено прохождение сопровождающей веревки через несколько ПС, сопровождающий участник должен присутствовать на каком-либо из ни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9. Длина перил на этапах связанных со спуском  должна быть одинаковой и соответствовать заявленным в условиях прохождения дистанции параметрам (высоте) более длинного этапа, но не менее 10м. </w:t>
      </w:r>
    </w:p>
    <w:p>
      <w:pPr>
        <w:pStyle w:val="Normal"/>
        <w:ind w:firstLine="567"/>
        <w:jc w:val="both"/>
        <w:rPr/>
      </w:pPr>
      <w:r>
        <w:rPr/>
        <w:t xml:space="preserve">20. По п.5.12 «Регламента…» устройства  для обеспечения самостраховки и движения по перилам включаются в обе ветви перил, в момент приземления (касания двумя ногами) на участнике должны быть надеты обе перчатки (рукавицы), а обе ветви перил перильной верёвки должны быть заправлены в ФСУ. В случае нарушения требований данного пункта участник обязан вернуться на ИС этапа и пройти этап повторно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 По п.п. 5.4.1 , 5.5.1  «Регламента…» при движении из БЗ, наличии ВСС и при отсутствии промежуточных ПС разрешается не организовывать первому участнику командную страховку. При наличии промежуточных ПС командная страховка осуществляется с момента простёжки страховочной верёвки в первый из ни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2. По п.5.10.2 «Регламента…» «глушить» жумар карабином не обязательно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3. По п.5.16 «Регламента…» допускается транспортировка веревок любым способом (в том числе первому участнику), кроме перебрасывания. Волочение веревок разрешено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4. На старте личной дистанции все веревки должны удерживаться в руках (не должны касаться пола) до пересечения участником КЛ этапа 1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На дистанциях связок и группы положение веревок до старта оговаривается условиями прохождения конкретной дистанции.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6. По п.1.4.5 «Регламента…» добавляется условие отметки чипом в финишной ста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7. Если участник (связка, команда) не укладывается в КВ этапа, он получает снятие с этапа, прекращает работу на данном этапе и, забрав своё специальное снаряжение, продолжает движение по диста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8. При снятии с этапа участник (связка, команда) не имеет права проходить этап второй раз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9. Пропуск этапа ведет к снятию участника (связки, команды) с диста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0. Если участник (связка, команда) не укладывается в ОКВ, он получает снятие с дистанции и прекращает работу. На дистанциях возможно введение промежуточного К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1. Участники (связки, команды) в зависимости от прохождения дистанции занимают мест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лностью прошедшие дистанци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ложившиеся в ОКВ, но имеющие снятия с этапов (более высокое место занимает участник, прошедший большее количество этапов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меющие снятие с дистанци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1:24:00Z</dcterms:created>
  <dc:creator>Admin</dc:creator>
  <dc:description/>
  <cp:keywords/>
  <dc:language>en-US</dc:language>
  <cp:lastModifiedBy>Михаил Чесноков</cp:lastModifiedBy>
  <dcterms:modified xsi:type="dcterms:W3CDTF">2010-02-25T13:16:00Z</dcterms:modified>
  <cp:revision>10</cp:revision>
  <dc:subject/>
  <dc:title/>
</cp:coreProperties>
</file>