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е соревнования среди обучающихся</w:t>
        <w:br/>
        <w:t>по спортивному туризму на пешеходных дистанциях</w:t>
        <w:br/>
        <w:t>(зимняя программа) (Европейская зон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-ПЕШЕХОДНАЯ-СВЯЗ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27 марта 2010 г.                                                                                                           г.Белгород СОК  Светланы Хорки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пов –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истанции - 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: юноши –       ;  девушки –        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ТАПОВ, ОБОРУДОВАНИЕ И УСЛОВИЯ ИХ ПРОХ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оборудована ВСС-1 и ВСС-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зала – безопасная з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этапов проходятся без потери страховки (самостраховк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стников, работающих на разных блоках, запреще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перил на этапах 2 и 6 дистанции должна быть одинаковой и соответствовать заявленным в условиях прохождения дистанции параметрам (высоте) более длинного из двух данных этапо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дного блока разрешена страховка и сопровождение с любого ПС данного бло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1-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дъё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α = 11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пол, стенд, ППС – 2 шт. - заглушенный карабин и ВСС для участника идущего первым в связке, ЦС – ОЗ - ПС-3 – 2 рабочих караби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участника связки идущего первым по п. 5.4 «Регламента…», подъём второго участника свободным лазанием - п. 5.11 «Регламента…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пуск по перила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 α ≈ 9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3 – 2 рабочих карабина, ЦС – «зона приземления» - БЗ (пол)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верхней командной страховкой. Снятие перил – п. 5.7.1 «Регламента…»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 лазаньем по этапу 1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3-4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дъё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30м. α = 90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рабочая зона, судейские перила и ВСС для подъема первого участника. Связка обязана вернуть ВСС на ИС этапа, разрешается это сделать после прохождения этапа 4. ЦС – ОЗ - ПС-4 – 2 рабочих караб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одъём первого участника по п. 5.10 «Регламента…». Подъём второго  участника по п. 5.11 «Регламента…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уск по наклонной навесной перепра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50м. α = 6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 – 2 рабочих карабина, двойные перила, ЦС – БЗ - ПС-1 – рабочий карабин, КЛ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движение участников –п. 5.9 «Регламента…». </w:t>
      </w:r>
    </w:p>
    <w:p>
      <w:pPr>
        <w:pStyle w:val="Style1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участников по блоку этапов  5-6 после освобождения ПС-4 от командного снаряж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5-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весная переправа.ПС-1 – ПС-6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 24м. α ≈ 15°, высота ПС-6 ≈  6.50м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ПС-1 – рабочий карабин, ЦС – ОЗ – ПС-6 - 2 рабочих карабина. 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ереправа участников по п. 5.9  «Регламента…»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уск по пери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 6.50м.  α = 9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6 – 2 рабочих карабина, ЦС – «обозначенная зона приземления» - БЗ (пол)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 организация перил по п. 5.6 «Регламента…», спуск участников в соответствии с п. 5.12 «Регламента…» с верхней командной страховкой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ятие перил – п. 5.7.1 «Регламента…». Покидание участниками обозначенной зоны, после освобождения ПС-6 от командного снаряж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. 5.9  «Регламента…» по этапу 5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хождения блока этапов 7-9 имеется выносная пет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 = 4м выполненная из сдвоенных перил с узлов проводник восьмерка, закрепленная на ПС-1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7-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дъё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м. α = 90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рабочая зона (пол зала), судейские перила с узлом и ВСС для подъема первого участника. Связка обязана вернуть ВСС на ИС этапа, разрешается это сделать после прохождения этапа 8. ЦС – ОЗ - ПС-5 – 2 рабочих карабина</w:t>
      </w:r>
      <w:r>
        <w:rPr>
          <w:rFonts w:cs="Times New Roman" w:ascii="Times New Roman" w:hAnsi="Times New Roman"/>
          <w:color w:val="3366FF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первого участника по п. 5.10 «Регламента…»  Подъём второго  участника по п. 5.11 «Регламента…». При переходе через узел участники обязаны становиться на самостраховку в нерабочий карабин на узл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8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уск по наклонной навесной переправе ПС-5 – ПС-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10 м,  α = 2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5 – 2 рабочих карабина, двойные перила ЦС – ОЗ - ПС-6 – 2 рабочих карабина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движение участников – п. 5.9, «Регламента…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9. Спуск по наклонной навесной переправе  ПС-6 – ПС-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 24м, α ≈ 15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6, двойные перила, ЦС – ПС-1 БЗ – пол, К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движение участников – п. 5.9, «Регламента…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лонная навесная переправа от ПС-5 до ПС-1  может быть нагружена только одним участни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ш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дистан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06:00Z</dcterms:created>
  <dc:creator>Admin</dc:creator>
  <dc:description/>
  <cp:keywords/>
  <dc:language>en-US</dc:language>
  <cp:lastModifiedBy>Михаил Чесноков</cp:lastModifiedBy>
  <dcterms:modified xsi:type="dcterms:W3CDTF">2010-02-25T13:02:00Z</dcterms:modified>
  <cp:revision>14</cp:revision>
  <dc:subject/>
  <dc:title/>
</cp:coreProperties>
</file>