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3314700</wp:posOffset>
                </wp:positionV>
                <wp:extent cx="571500" cy="114300"/>
                <wp:effectExtent l="1905" t="9525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1pt" to="107.95pt,2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228600" cy="1714500"/>
                <wp:effectExtent l="9525" t="1270" r="952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62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228600" cy="1600200"/>
                <wp:effectExtent l="9525" t="1905" r="952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107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0</wp:posOffset>
                </wp:positionV>
                <wp:extent cx="5715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6pt" to="89.95pt,39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793615</wp:posOffset>
                </wp:positionV>
                <wp:extent cx="228600" cy="13970"/>
                <wp:effectExtent l="1270" t="14605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7.45pt" to="80.95pt,37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5670</wp:posOffset>
                </wp:positionH>
                <wp:positionV relativeFrom="paragraph">
                  <wp:posOffset>3982085</wp:posOffset>
                </wp:positionV>
                <wp:extent cx="226060" cy="36830"/>
                <wp:effectExtent l="2540" t="14605" r="25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3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13.55pt" to="89.85pt,3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0605</wp:posOffset>
                </wp:positionH>
                <wp:positionV relativeFrom="paragraph">
                  <wp:posOffset>3406775</wp:posOffset>
                </wp:positionV>
                <wp:extent cx="224790" cy="44450"/>
                <wp:effectExtent l="2540" t="14605" r="25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4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268.25pt" to="98.8pt,27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9600</wp:posOffset>
                </wp:positionH>
                <wp:positionV relativeFrom="paragraph">
                  <wp:posOffset>2971800</wp:posOffset>
                </wp:positionV>
                <wp:extent cx="0" cy="25146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34pt" to="648pt,431.95pt" stroked="t" o:allowincell="f" style="position:absolute">
                <v:stroke color="nav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7200900" cy="1828800"/>
                <wp:effectExtent l="3810" t="20955" r="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10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4pt" to="647.95pt,377.95pt" stroked="t" o:allowincell="f" style="position:absolute;flip:y">
                <v:stroke color="nav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22860" t="22860" r="23495" b="23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54pt;margin-top:37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0</wp:posOffset>
                </wp:positionV>
                <wp:extent cx="114300" cy="114300"/>
                <wp:effectExtent l="22860" t="22860" r="23495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60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4229100</wp:posOffset>
                </wp:positionV>
                <wp:extent cx="114300" cy="114300"/>
                <wp:effectExtent l="22860" t="22860" r="23495" b="234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33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22860" t="22860" r="23495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06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22860" t="22860" r="23495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8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22860" t="22860" r="23495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79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331470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61pt" to="387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88pt" to="647.9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5pt" to="62.9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228600" cy="1028700"/>
                <wp:effectExtent l="9525" t="0" r="2095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5pt" to="80.95pt,395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0</wp:posOffset>
                </wp:positionV>
                <wp:extent cx="114300" cy="571500"/>
                <wp:effectExtent l="9525" t="0" r="2286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0pt" to="89.95pt,314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514600</wp:posOffset>
                </wp:positionV>
                <wp:extent cx="0" cy="2743200"/>
                <wp:effectExtent l="57150" t="0" r="577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8pt" to="342pt,413.95pt" stroked="t" o:allowincell="f" style="position:absolute">
                <v:stroke color="navy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514600</wp:posOffset>
                </wp:positionV>
                <wp:extent cx="3314700" cy="2286000"/>
                <wp:effectExtent l="0" t="15875" r="114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228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8pt" to="341.95pt,377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365760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8pt" to="251.95pt,28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0</wp:posOffset>
                </wp:positionV>
                <wp:extent cx="3771900" cy="228600"/>
                <wp:effectExtent l="1270" t="19050" r="0" b="501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6pt" to="341.95pt,413.95pt" stroked="t" o:allowincell="f" style="position:absolute">
                <v:stroke color="black" weight="381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4343400</wp:posOffset>
                </wp:positionV>
                <wp:extent cx="114300" cy="685800"/>
                <wp:effectExtent l="25400" t="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42pt" to="350.95pt,39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3657600</wp:posOffset>
                </wp:positionV>
                <wp:extent cx="228600" cy="114300"/>
                <wp:effectExtent l="27940" t="11430" r="3111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irregularSeal1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fcc00" stroked="t" o:allowincell="f" style="position:absolute;margin-left:333pt;margin-top:288pt;width:17.95pt;height:8.95pt;mso-wrap-style:none;v-text-anchor:middle" type="_x0000_t71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3771900</wp:posOffset>
                </wp:positionV>
                <wp:extent cx="571500" cy="571500"/>
                <wp:effectExtent l="3810" t="0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97pt" to="332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15300</wp:posOffset>
                </wp:positionH>
                <wp:positionV relativeFrom="paragraph">
                  <wp:posOffset>4343400</wp:posOffset>
                </wp:positionV>
                <wp:extent cx="228600" cy="114300"/>
                <wp:effectExtent l="19050" t="5080" r="3365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228600" cy="1144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yellow" stroked="t" o:allowincell="f" style="position:absolute;margin-left:639pt;margin-top:341.95pt;width:17.95pt;height:8.95pt;mso-wrap-style:none;v-text-anchor:middle;rotation:5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86700</wp:posOffset>
                </wp:positionH>
                <wp:positionV relativeFrom="paragraph">
                  <wp:posOffset>445770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51pt" to="638.95pt,3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0" cy="17145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90pt,404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4800600</wp:posOffset>
                </wp:positionV>
                <wp:extent cx="635" cy="2286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pt;margin-top:37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5029200</wp:posOffset>
                </wp:positionV>
                <wp:extent cx="228600" cy="1143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39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153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0</wp:posOffset>
                </wp:positionV>
                <wp:extent cx="571500" cy="2286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С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1138555</wp:posOffset>
                </wp:positionV>
                <wp:extent cx="5495290" cy="58039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дистанции – пешеходной - группы (короткой) – 3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иние линии –  судейские перила, красные линии – командные пери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32.7pt;height:45.7pt;mso-wrap-distance-left:9.05pt;mso-wrap-distance-right:9.05pt;mso-wrap-distance-top:0pt;mso-wrap-distance-bottom:0pt;margin-top:89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дистанции – пешеходной - группы (короткой) – 3 кла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иние линии –  судейские перила, красные линии – командные пери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1855</wp:posOffset>
                </wp:positionH>
                <wp:positionV relativeFrom="paragraph">
                  <wp:posOffset>3081655</wp:posOffset>
                </wp:positionV>
                <wp:extent cx="466090" cy="2374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4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4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4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39355</wp:posOffset>
                </wp:positionH>
                <wp:positionV relativeFrom="paragraph">
                  <wp:posOffset>3538855</wp:posOffset>
                </wp:positionV>
                <wp:extent cx="466090" cy="2374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7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3881755</wp:posOffset>
                </wp:positionV>
                <wp:extent cx="580390" cy="2374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30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2400300</wp:posOffset>
                </wp:positionV>
                <wp:extent cx="571500" cy="2286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5955</wp:posOffset>
                </wp:positionH>
                <wp:positionV relativeFrom="paragraph">
                  <wp:posOffset>3538855</wp:posOffset>
                </wp:positionV>
                <wp:extent cx="466090" cy="23749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7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457200" cy="2286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3255</wp:posOffset>
                </wp:positionH>
                <wp:positionV relativeFrom="paragraph">
                  <wp:posOffset>5024755</wp:posOffset>
                </wp:positionV>
                <wp:extent cx="580390" cy="23749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.3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395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1.3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1655</wp:posOffset>
                </wp:positionH>
                <wp:positionV relativeFrom="paragraph">
                  <wp:posOffset>4338955</wp:posOffset>
                </wp:positionV>
                <wp:extent cx="1037590" cy="23749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зел с караби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81.7pt;height:18.7pt;mso-wrap-distance-left:9.05pt;mso-wrap-distance-right:9.05pt;mso-wrap-distance-top:0pt;mso-wrap-distance-bottom:0pt;margin-top:341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зел с караби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3555</wp:posOffset>
                </wp:positionH>
                <wp:positionV relativeFrom="paragraph">
                  <wp:posOffset>4338955</wp:posOffset>
                </wp:positionV>
                <wp:extent cx="1037590" cy="23749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зел с караби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81.7pt;height:18.7pt;mso-wrap-distance-left:9.05pt;mso-wrap-distance-right:9.05pt;mso-wrap-distance-top:0pt;mso-wrap-distance-bottom:0pt;margin-top:341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зел с караби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755</wp:posOffset>
                </wp:positionH>
                <wp:positionV relativeFrom="paragraph">
                  <wp:posOffset>5139055</wp:posOffset>
                </wp:positionV>
                <wp:extent cx="580390" cy="23749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2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404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.2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2:09:00Z</dcterms:created>
  <dc:creator>Admin</dc:creator>
  <dc:description/>
  <cp:keywords/>
  <dc:language>en-US</dc:language>
  <cp:lastModifiedBy>Вородов</cp:lastModifiedBy>
  <dcterms:modified xsi:type="dcterms:W3CDTF">2010-02-23T12:23:00Z</dcterms:modified>
  <cp:revision>8</cp:revision>
  <dc:subject/>
  <dc:title/>
</cp:coreProperties>
</file>