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0" t="13970" r="381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0" cy="2171700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4pt" to="189pt,404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0</wp:posOffset>
                </wp:positionV>
                <wp:extent cx="1600200" cy="1828800"/>
                <wp:effectExtent l="635" t="9525" r="107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4pt" to="188.95pt,377.95pt" stroked="t" o:allowincell="f" style="position:absolute;flip:y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342900" cy="1600200"/>
                <wp:effectExtent l="9525" t="0" r="2159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0pt" to="71.95pt,395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0" cy="1600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1pt,395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6289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40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0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6pt" to="188.95pt,396pt" stroked="t" o:allowincell="f" style="position:absolute">
                <v:stroke color="#ff6600" weight="1908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63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343400</wp:posOffset>
                </wp:positionV>
                <wp:extent cx="114300" cy="114300"/>
                <wp:effectExtent l="22860" t="22860" r="23495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4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22860" t="22860" r="23495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24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22860" t="22860" r="23495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97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8pt" to="206.95pt,28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8pt" to="62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5pt" to="134.95pt,3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0pt" to="423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867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33pt" to="647.9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831070" cy="735774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0</wp:posOffset>
                </wp:positionV>
                <wp:extent cx="45720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1252855</wp:posOffset>
                </wp:positionV>
                <wp:extent cx="4237990" cy="4660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(короткой личной) – 3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ые линии- перила наводимые участни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33.7pt;height:36.7pt;mso-wrap-distance-left:9.05pt;mso-wrap-distance-right:9.05pt;mso-wrap-distance-top:0pt;mso-wrap-distance-bottom:0pt;margin-top:9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(короткой личной) – 3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сные линии- перила наводимые участни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5024755</wp:posOffset>
                </wp:positionV>
                <wp:extent cx="923290" cy="3517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95.6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4855</wp:posOffset>
                </wp:positionH>
                <wp:positionV relativeFrom="paragraph">
                  <wp:posOffset>5367655</wp:posOffset>
                </wp:positionV>
                <wp:extent cx="808990" cy="3517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2.65pt;mso-position-vertical-relative:text;margin-left:45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3538855</wp:posOffset>
                </wp:positionV>
                <wp:extent cx="580390" cy="2374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7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9055</wp:posOffset>
                </wp:positionH>
                <wp:positionV relativeFrom="paragraph">
                  <wp:posOffset>3195955</wp:posOffset>
                </wp:positionV>
                <wp:extent cx="466090" cy="2374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5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5055</wp:posOffset>
                </wp:positionH>
                <wp:positionV relativeFrom="paragraph">
                  <wp:posOffset>4110355</wp:posOffset>
                </wp:positionV>
                <wp:extent cx="466090" cy="2374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23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34:00Z</dcterms:created>
  <dc:creator>Admin</dc:creator>
  <dc:description/>
  <cp:keywords/>
  <dc:language>en-US</dc:language>
  <cp:lastModifiedBy>Admin</cp:lastModifiedBy>
  <dcterms:modified xsi:type="dcterms:W3CDTF">2010-02-16T22:09:00Z</dcterms:modified>
  <cp:revision>10</cp:revision>
  <dc:subject/>
  <dc:title/>
</cp:coreProperties>
</file>