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е соревнования среди обучающихся</w:t>
        <w:br/>
        <w:t>по спортивному туризму на пешеходных дистанциях</w:t>
        <w:br/>
        <w:t>(зимняя программа) (Европейская зон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ая груп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ТАНЦИЯ-ПЕШЕХОДНАЯ-ЛИЧНА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 марта 2010 г.                                                                              г. Белгород, СОК Светланы Хорки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пов – 6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е время: юноши – 5 минут;  девушки – 7 мину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ЭТАПОВ, ОБОРУДОВАНИЕ И УСЛОВИЯ ИХ ПРОХОЖДЕ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оборудована ВСС-1 и ВСС-2. ВСС-1 участник подключает к себе перед стартом, отстежку ВСС-2 производит после фини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ВСС-1 и ВСС-2 происходит на полу зала – безопасная з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этапов проходятся без потери самострахов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ПС не регламентируется.</w:t>
      </w:r>
    </w:p>
    <w:p>
      <w:pPr>
        <w:pStyle w:val="Style15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лина перил на этапе 4 должна быть не менее 10м. +/- 5%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апрещается начало работы на этапах 5 и 6 до «сдергивания» перил с ПС-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«сдергивания» перил на этапе 4 разрешается оставить веревки и два карабин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е прохождение первого из этапов на любом блоке ведет к снятию с остальных этапов этого бл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1-2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Подъё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м. α ≈ 90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перила,  ЦС – ОЗ - ПС-5 – рабочий карабин, металлический прут диаметр 18м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по п. 5.10 «Регламента…».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Спуск по наклонной навесной переправе вни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34м, α ≈ 15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5, двойные перила, ЦС - БЗ – пол, КЛ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переправа участника – п. 5.9 «Регламента…»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3-4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Подъё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.50м.  α ≈ 110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стенд, ЦС – ОЗ - ПС-3 – рабочий карабин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одъём участника свободным лазаньем. 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Спуск по перила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.50м.  α ≈ 90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3 – рабочий карабин, ЦС – «зона приземления» - БЗ (пол).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по п. 5.6 «Регламента…», спуск участника в соответствии с п. 5.12 «Регламента…», снятие перил – п. 5.7.1 «Регламента…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 лазаньем по этапу 3.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5 - 6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Подъё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30м. α ≈ 90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перила,  ЦС – ОЗ - ПС-4 – рабочий карабин,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по п. 5.10 «Регламента…».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Спуск по наклонной навесной переправе вни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50м. α ≈ 60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4, двойные перила, ЦС - БЗ – пол, КЛ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переправа участника – п. 5.9 «Регламента…»</w:t>
      </w:r>
      <w:r>
        <w:rPr>
          <w:rFonts w:cs="Tahoma" w:ascii="Tahoma" w:hAnsi="Tahom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обязательной подстраховкой спуска (спусковым устройством, шантом, гри-гри) используя перила этапа 5 </w:t>
      </w:r>
      <w:r>
        <w:rPr>
          <w:rFonts w:cs="Times New Roman" w:ascii="Times New Roman" w:hAnsi="Times New Roman"/>
          <w:color w:val="0000FF"/>
          <w:sz w:val="24"/>
          <w:szCs w:val="24"/>
        </w:rPr>
        <w:t>по п. 5.12 «Регламента»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  <w:t>Начальник дистанции</w:t>
        <w:tab/>
        <w:tab/>
        <w:tab/>
        <w:tab/>
        <w:tab/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709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54:00Z</dcterms:created>
  <dc:creator>Admin</dc:creator>
  <dc:description/>
  <cp:keywords/>
  <dc:language>en-US</dc:language>
  <cp:lastModifiedBy>Михаил Чесноков</cp:lastModifiedBy>
  <dcterms:modified xsi:type="dcterms:W3CDTF">2010-02-25T13:01:00Z</dcterms:modified>
  <cp:revision>7</cp:revision>
  <dc:subject/>
  <dc:title/>
</cp:coreProperties>
</file>