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1905" t="9525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pt" to="107.9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28600" cy="1714500"/>
                <wp:effectExtent l="9525" t="1270" r="952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62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228600" cy="1600200"/>
                <wp:effectExtent l="9525" t="1905" r="952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07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571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89.95pt,39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793615</wp:posOffset>
                </wp:positionV>
                <wp:extent cx="228600" cy="13970"/>
                <wp:effectExtent l="1270" t="14605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7.45pt" to="80.95pt,3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5670</wp:posOffset>
                </wp:positionH>
                <wp:positionV relativeFrom="paragraph">
                  <wp:posOffset>3982085</wp:posOffset>
                </wp:positionV>
                <wp:extent cx="226060" cy="36830"/>
                <wp:effectExtent l="2540" t="14605" r="25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13.55pt" to="89.85pt,3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0605</wp:posOffset>
                </wp:positionH>
                <wp:positionV relativeFrom="paragraph">
                  <wp:posOffset>3406775</wp:posOffset>
                </wp:positionV>
                <wp:extent cx="224790" cy="44450"/>
                <wp:effectExtent l="2540" t="1460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4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268.25pt" to="98.8pt,2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2971800</wp:posOffset>
                </wp:positionV>
                <wp:extent cx="0" cy="25146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34pt" to="648pt,431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7200900" cy="1828800"/>
                <wp:effectExtent l="3810" t="20955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4pt" to="647.95pt,377.95pt" stroked="t" o:allowincell="f" style="position:absolute;flip:y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0" cy="217170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4pt" to="189pt,404.95pt" stroked="t" o:allowincell="f" style="position:absolute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0</wp:posOffset>
                </wp:positionV>
                <wp:extent cx="1600200" cy="1828800"/>
                <wp:effectExtent l="635" t="9525" r="107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4pt" to="188.95pt,377.95pt" stroked="t" o:allowincell="f" style="position:absolute;flip:y">
                <v:stroke color="navy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342900" cy="1600200"/>
                <wp:effectExtent l="6350" t="0" r="2159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0pt" to="71.95pt,395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0" cy="1600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0pt" to="81pt,395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00</wp:posOffset>
                </wp:positionV>
                <wp:extent cx="7086600" cy="342900"/>
                <wp:effectExtent l="0" t="52070" r="127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86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5pt" to="638.95pt,431.95pt" stroked="t" o:allowincell="f" style="position:absolute;flip:xy">
                <v:stroke color="#ff6600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5029200</wp:posOffset>
                </wp:positionV>
                <wp:extent cx="13716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6pt" to="188.95pt,396pt" stroked="t" o:allowincell="f" style="position:absolute">
                <v:stroke color="#ff6600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4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22860" t="22860" r="23495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60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22860" t="22860" r="23495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33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22860" t="22860" r="23495" b="23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24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22860" t="22860" r="23495" b="234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97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22860" t="22860" r="23495" b="234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79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3314700</wp:posOffset>
                </wp:positionV>
                <wp:extent cx="228600" cy="4572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1pt" to="413.95pt,29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9pt" to="206.95pt,27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41148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4pt" to="134.95pt,3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7pt" to="62.95pt,2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24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33pt" to="647.95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831070" cy="735774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107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2743200</wp:posOffset>
                </wp:positionV>
                <wp:extent cx="457200" cy="2286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153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1252855</wp:posOffset>
                </wp:positionV>
                <wp:extent cx="4237990" cy="6946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дистанции – пешеходной (короткой личной) – 4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иние линии- судейские перила, красные линии – перила наводимые участником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33.7pt;height:54.7pt;mso-wrap-distance-left:9.05pt;mso-wrap-distance-right:9.05pt;mso-wrap-distance-top:0pt;mso-wrap-distance-bottom:0pt;margin-top:9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дистанции – пешеходной (короткой личной) – 4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иние линии- судейские перила, красные линии – перила наводимые участником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4755</wp:posOffset>
                </wp:positionH>
                <wp:positionV relativeFrom="paragraph">
                  <wp:posOffset>3081655</wp:posOffset>
                </wp:positionV>
                <wp:extent cx="466090" cy="2374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4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4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4455</wp:posOffset>
                </wp:positionH>
                <wp:positionV relativeFrom="paragraph">
                  <wp:posOffset>3424555</wp:posOffset>
                </wp:positionV>
                <wp:extent cx="580390" cy="2374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69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3996055</wp:posOffset>
                </wp:positionV>
                <wp:extent cx="580390" cy="2374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14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3653155</wp:posOffset>
                </wp:positionV>
                <wp:extent cx="466090" cy="2374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.50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8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.50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455</wp:posOffset>
                </wp:positionH>
                <wp:positionV relativeFrom="paragraph">
                  <wp:posOffset>5024755</wp:posOffset>
                </wp:positionV>
                <wp:extent cx="694690" cy="3517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АР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ИН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95.6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ТАР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ИН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0755</wp:posOffset>
                </wp:positionH>
                <wp:positionV relativeFrom="paragraph">
                  <wp:posOffset>4110355</wp:posOffset>
                </wp:positionV>
                <wp:extent cx="466090" cy="2374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323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30:00Z</dcterms:created>
  <dc:creator>Admin</dc:creator>
  <dc:description/>
  <cp:keywords/>
  <dc:language>en-US</dc:language>
  <cp:lastModifiedBy>Admin</cp:lastModifiedBy>
  <dcterms:modified xsi:type="dcterms:W3CDTF">2010-02-16T22:12:00Z</dcterms:modified>
  <cp:revision>9</cp:revision>
  <dc:subject/>
  <dc:title/>
</cp:coreProperties>
</file>