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314700</wp:posOffset>
                </wp:positionV>
                <wp:extent cx="571500" cy="114300"/>
                <wp:effectExtent l="1905" t="9525" r="190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1pt" to="107.95pt,2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228600" cy="1714500"/>
                <wp:effectExtent l="9525" t="1270" r="952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62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228600" cy="1600200"/>
                <wp:effectExtent l="9525" t="1905" r="952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107.95pt,39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571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6pt" to="89.95pt,39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793615</wp:posOffset>
                </wp:positionV>
                <wp:extent cx="228600" cy="13970"/>
                <wp:effectExtent l="1270" t="14605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7.45pt" to="80.95pt,37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5670</wp:posOffset>
                </wp:positionH>
                <wp:positionV relativeFrom="paragraph">
                  <wp:posOffset>3982085</wp:posOffset>
                </wp:positionV>
                <wp:extent cx="226060" cy="36830"/>
                <wp:effectExtent l="2540" t="14605" r="25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3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13.55pt" to="89.85pt,3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0605</wp:posOffset>
                </wp:positionH>
                <wp:positionV relativeFrom="paragraph">
                  <wp:posOffset>3406775</wp:posOffset>
                </wp:positionV>
                <wp:extent cx="224790" cy="44450"/>
                <wp:effectExtent l="2540" t="14605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4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268.25pt" to="98.8pt,2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9600</wp:posOffset>
                </wp:positionH>
                <wp:positionV relativeFrom="paragraph">
                  <wp:posOffset>2971800</wp:posOffset>
                </wp:positionV>
                <wp:extent cx="0" cy="25146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34pt" to="648pt,431.95pt" stroked="t" o:allowincell="f" style="position:absolute">
                <v:stroke color="nav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7200900" cy="1828800"/>
                <wp:effectExtent l="3810" t="20955" r="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10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4pt" to="647.95pt,377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22860" t="22860" r="23495" b="234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54pt;margin-top:37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0</wp:posOffset>
                </wp:positionV>
                <wp:extent cx="114300" cy="114300"/>
                <wp:effectExtent l="22860" t="22860" r="23495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60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22860" t="22860" r="23495" b="23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33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22860" t="22860" r="23495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06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22860" t="22860" r="23495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88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22860" t="22860" r="23495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79pt;width:8.95pt;height:8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331470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61pt" to="387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88pt" to="647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0</wp:posOffset>
                </wp:positionV>
                <wp:extent cx="114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0pt" to="170.95pt,27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5pt" to="62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228600" cy="1028700"/>
                <wp:effectExtent l="5080" t="0" r="2095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5pt" to="80.95pt,395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0</wp:posOffset>
                </wp:positionV>
                <wp:extent cx="114300" cy="571500"/>
                <wp:effectExtent l="5080" t="0" r="2286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0pt" to="89.95pt,314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743200</wp:posOffset>
                </wp:positionV>
                <wp:extent cx="0" cy="24003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6pt" to="162pt,404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2514600</wp:posOffset>
                </wp:positionV>
                <wp:extent cx="0" cy="2743200"/>
                <wp:effectExtent l="57150" t="0" r="577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8pt" to="342pt,413.95pt" stroked="t" o:allowincell="f" style="position:absolute">
                <v:stroke color="nav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0</wp:posOffset>
                </wp:positionV>
                <wp:extent cx="2286000" cy="723900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140">
                              <a:moveTo>
                                <a:pt x="0" y="360"/>
                              </a:moveTo>
                              <a:cubicBezTo>
                                <a:pt x="420" y="750"/>
                                <a:pt x="840" y="1140"/>
                                <a:pt x="1440" y="1080"/>
                              </a:cubicBezTo>
                              <a:cubicBezTo>
                                <a:pt x="2040" y="1020"/>
                                <a:pt x="3240" y="180"/>
                                <a:pt x="360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140" path="m0,360c420,750,840,1140,1440,1080c2040,1020,3240,180,3600,0e" stroked="t" o:allowincell="f" style="position:absolute;margin-left:162pt;margin-top:198pt;width:179.95pt;height:56.95pt;mso-wrap-style:none;v-text-anchor:middle">
                <v:fill o:detectmouseclick="t" on="false"/>
                <v:stroke color="navy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2514600</wp:posOffset>
                </wp:positionV>
                <wp:extent cx="3314700" cy="2286000"/>
                <wp:effectExtent l="11430" t="0" r="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228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8pt" to="341.95pt,377.95pt" stroked="t" o:allowincell="f" style="position:absolute;flip:x">
                <v:stroke color="red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2743200</wp:posOffset>
                </wp:positionV>
                <wp:extent cx="800100" cy="685800"/>
                <wp:effectExtent l="9525" t="0" r="63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6pt" to="161.95pt,269.95pt" stroked="t" o:allowincell="f" style="position:absolute;flip:y">
                <v:stroke color="nav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00</wp:posOffset>
                </wp:positionV>
                <wp:extent cx="114300" cy="1028700"/>
                <wp:effectExtent l="14605" t="0" r="3365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5pt" to="89.95pt,395.95pt" stroked="t" o:allowincell="f" style="position:absolute;flip:y">
                <v:stroke color="#ff6600" weight="2844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0</wp:posOffset>
                </wp:positionH>
                <wp:positionV relativeFrom="paragraph">
                  <wp:posOffset>5517515</wp:posOffset>
                </wp:positionV>
                <wp:extent cx="374015" cy="174625"/>
                <wp:effectExtent l="8255" t="17780" r="8255" b="17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17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34.45pt" to="659.4pt,448.15pt" stroked="t" o:allowincell="f" style="position:absolute">
                <v:stroke color="red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365760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8pt" to="251.95pt,28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0</wp:posOffset>
                </wp:positionV>
                <wp:extent cx="342900" cy="228600"/>
                <wp:effectExtent l="635" t="4445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4pt" to="116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7658100" cy="571500"/>
                <wp:effectExtent l="1905" t="19050" r="0" b="488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6pt" to="647.95pt,440.95pt" stroked="t" o:allowincell="f" style="position:absolute">
                <v:stroke color="black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4342765</wp:posOffset>
                </wp:positionV>
                <wp:extent cx="342900" cy="601345"/>
                <wp:effectExtent l="0" t="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41.95pt" to="368.95pt,389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114300" cy="114300"/>
                <wp:effectExtent l="3810" t="381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pt" to="125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228600" cy="685800"/>
                <wp:effectExtent l="12065" t="190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8pt" to="242.95pt,25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3657600</wp:posOffset>
                </wp:positionV>
                <wp:extent cx="228600" cy="114300"/>
                <wp:effectExtent l="27940" t="11430" r="3111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irregularSeal1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cc00" stroked="t" o:allowincell="f" style="position:absolute;margin-left:333pt;margin-top:288pt;width:17.95pt;height:8.95pt;mso-wrap-style:none;v-text-anchor:middle" type="_x0000_t71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3771900</wp:posOffset>
                </wp:positionV>
                <wp:extent cx="571500" cy="571500"/>
                <wp:effectExtent l="3810" t="0" r="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7pt" to="332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50665</wp:posOffset>
                </wp:positionH>
                <wp:positionV relativeFrom="paragraph">
                  <wp:posOffset>5256530</wp:posOffset>
                </wp:positionV>
                <wp:extent cx="632460" cy="132080"/>
                <wp:effectExtent l="29210" t="4445" r="285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90600">
                          <a:off x="0" y="0"/>
                          <a:ext cx="632520" cy="132120"/>
                        </a:xfrm>
                        <a:prstGeom prst="parallelogram">
                          <a:avLst>
                            <a:gd name="adj" fmla="val 253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18.95pt;margin-top:413.9pt;width:49.75pt;height:10.35pt;flip:y;mso-wrap-style:none;v-text-anchor:middle;rotation:3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67205</wp:posOffset>
                </wp:positionH>
                <wp:positionV relativeFrom="paragraph">
                  <wp:posOffset>5123815</wp:posOffset>
                </wp:positionV>
                <wp:extent cx="632460" cy="132080"/>
                <wp:effectExtent l="29210" t="4445" r="285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390600">
                          <a:off x="0" y="0"/>
                          <a:ext cx="632520" cy="132120"/>
                        </a:xfrm>
                        <a:prstGeom prst="parallelogram">
                          <a:avLst>
                            <a:gd name="adj" fmla="val 253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15pt;margin-top:403.45pt;width:49.75pt;height:10.35pt;flip:y;mso-wrap-style:none;v-text-anchor:middle;rotation:3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21015</wp:posOffset>
                </wp:positionH>
                <wp:positionV relativeFrom="paragraph">
                  <wp:posOffset>4237990</wp:posOffset>
                </wp:positionV>
                <wp:extent cx="226060" cy="142875"/>
                <wp:effectExtent l="22860" t="13335" r="2540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42920"/>
                        </a:xfrm>
                        <a:prstGeom prst="irregularSeal1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639.45pt;margin-top:333.7pt;width:17.75pt;height:11.2pt;mso-wrap-style:none;v-text-anchor:middle" type="_x0000_t71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62570</wp:posOffset>
                </wp:positionH>
                <wp:positionV relativeFrom="paragraph">
                  <wp:posOffset>4229100</wp:posOffset>
                </wp:positionV>
                <wp:extent cx="283845" cy="50800"/>
                <wp:effectExtent l="1270" t="5080" r="635" b="241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1pt,333pt" to="641.4pt,3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4800600</wp:posOffset>
                </wp:positionV>
                <wp:extent cx="635" cy="2286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pt;margin-top:37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31825</wp:posOffset>
                </wp:positionH>
                <wp:positionV relativeFrom="paragraph">
                  <wp:posOffset>5029200</wp:posOffset>
                </wp:positionV>
                <wp:extent cx="282575" cy="3429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39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831070" cy="7357745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107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153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571500" cy="2286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С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138555</wp:posOffset>
                </wp:positionV>
                <wp:extent cx="5495290" cy="80899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дистанции – пешеходной - группы (короткой) – 4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иние линии –  судейские перила, красные линии – командные пери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 схеме показана правая часть дистанции, зеркальное отображение левая часть дистанци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32.7pt;height:63.7pt;mso-wrap-distance-left:9.05pt;mso-wrap-distance-right:9.05pt;mso-wrap-distance-top:0pt;mso-wrap-distance-bottom:0pt;margin-top:89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хема дистанции – пешеходной - группы (короткой) – 4 клас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иние линии –  судейские перила, красные линии – командные перил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 схеме показана правая часть дистанции, зеркальное отображение левая часть дистанци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3081655</wp:posOffset>
                </wp:positionV>
                <wp:extent cx="466090" cy="23749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4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4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4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3310255</wp:posOffset>
                </wp:positionV>
                <wp:extent cx="580390" cy="2374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.3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26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.3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39355</wp:posOffset>
                </wp:positionH>
                <wp:positionV relativeFrom="paragraph">
                  <wp:posOffset>3538855</wp:posOffset>
                </wp:positionV>
                <wp:extent cx="466090" cy="2374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7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3881755</wp:posOffset>
                </wp:positionV>
                <wp:extent cx="580390" cy="23749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30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2400300</wp:posOffset>
                </wp:positionV>
                <wp:extent cx="571500" cy="2286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ПС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ПС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5955</wp:posOffset>
                </wp:positionH>
                <wp:positionV relativeFrom="paragraph">
                  <wp:posOffset>3538855</wp:posOffset>
                </wp:positionV>
                <wp:extent cx="466090" cy="23749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7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1455</wp:posOffset>
                </wp:positionH>
                <wp:positionV relativeFrom="paragraph">
                  <wp:posOffset>3881755</wp:posOffset>
                </wp:positionV>
                <wp:extent cx="466090" cy="2374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5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30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.5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457200" cy="2286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С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1855</wp:posOffset>
                </wp:positionH>
                <wp:positionV relativeFrom="paragraph">
                  <wp:posOffset>4940300</wp:posOffset>
                </wp:positionV>
                <wp:extent cx="580390" cy="23749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.3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38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1.3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4255</wp:posOffset>
                </wp:positionH>
                <wp:positionV relativeFrom="paragraph">
                  <wp:posOffset>2738755</wp:posOffset>
                </wp:positionV>
                <wp:extent cx="466090" cy="23749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50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21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.50м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3055</wp:posOffset>
                </wp:positionH>
                <wp:positionV relativeFrom="paragraph">
                  <wp:posOffset>2281555</wp:posOffset>
                </wp:positionV>
                <wp:extent cx="466090" cy="23749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6.7pt;height:18.7pt;mso-wrap-distance-left:9.05pt;mso-wrap-distance-right:9.05pt;mso-wrap-distance-top:0pt;mso-wrap-distance-bottom:0pt;margin-top:17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3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1655</wp:posOffset>
                </wp:positionH>
                <wp:positionV relativeFrom="paragraph">
                  <wp:posOffset>4338955</wp:posOffset>
                </wp:positionV>
                <wp:extent cx="1037590" cy="23749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зел с караб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81.7pt;height:18.7pt;mso-wrap-distance-left:9.05pt;mso-wrap-distance-right:9.05pt;mso-wrap-distance-top:0pt;mso-wrap-distance-bottom:0pt;margin-top:341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зел с караб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0</wp:posOffset>
                </wp:positionH>
                <wp:positionV relativeFrom="paragraph">
                  <wp:posOffset>5636260</wp:posOffset>
                </wp:positionV>
                <wp:extent cx="457200" cy="22860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К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3.8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К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29425</wp:posOffset>
                </wp:positionH>
                <wp:positionV relativeFrom="paragraph">
                  <wp:posOffset>4110355</wp:posOffset>
                </wp:positionV>
                <wp:extent cx="1037590" cy="23749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зел с караби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81.7pt;height:18.7pt;mso-wrap-distance-left:9.05pt;mso-wrap-distance-right:9.05pt;mso-wrap-distance-top:0pt;mso-wrap-distance-bottom:0pt;margin-top:323.65pt;mso-position-vertical-relative:text;margin-left:53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зел с караби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685</wp:posOffset>
                </wp:positionH>
                <wp:positionV relativeFrom="paragraph">
                  <wp:posOffset>5367655</wp:posOffset>
                </wp:positionV>
                <wp:extent cx="580390" cy="23749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20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5.7pt;height:18.7pt;mso-wrap-distance-left:9.05pt;mso-wrap-distance-right:9.05pt;mso-wrap-distance-top:0pt;mso-wrap-distance-bottom:0pt;margin-top:422.65pt;mso-position-vertical-relative:text;margin-left:3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.2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45:00Z</dcterms:created>
  <dc:creator>Admin</dc:creator>
  <dc:description/>
  <cp:keywords/>
  <dc:language>en-US</dc:language>
  <cp:lastModifiedBy>Вородов</cp:lastModifiedBy>
  <dcterms:modified xsi:type="dcterms:W3CDTF">2010-02-23T12:24:00Z</dcterms:modified>
  <cp:revision>10</cp:revision>
  <dc:subject/>
  <dc:title/>
</cp:coreProperties>
</file>