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е соревнования среди обучающихся</w:t>
        <w:br/>
        <w:t>по спортивному туризму на пешеходных дистанциях</w:t>
        <w:br/>
        <w:t>(зимняя программа) (Европейская зон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й возрас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Я-ПЕШЕХОДНАЯ-СВЯЗ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7 марта 2010 г.                                                           г.Белгород СОК Светланы Хоркино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дистанции – 4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этапов – 10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е время: юноши –;  девушки – 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ЭТАПОВ, ОБОРУДОВАНИЕ И УСЛОВИЯ ИХ ПРОХОЖДЕНИЯ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я оборудована ВСС-1 и ВСС-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зала – безопасная з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и этапов проходятся без потери страховки (самостраховки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участников, работающих на разных блоках, запреще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а перил на этапе 7 дистанции должна быть не менее 10м. =/- 5%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дного блока разрешена страховка и сопровождение с любого ПС данного блока, при этом страховочная (сопровождающая) веревка должна проходить через все промежуточные П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ПС – касание любой частью тела ПС.</w:t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РТ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1-3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Этап 1. Подъё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7.50м. α = 11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- пол, стенд, ППС – 2 шт. - заглушенный карабин и ВСС для участника идущего первым в связке, ЦС – ОЗ - ПС-3 – 2 рабочих караб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участника связки идущего первым по п. 5.4 «Регламента…», подъём второго участника свободным лазанием - п. 5.11 «Регламента…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2. Навесная переправа. ПС-3 – ПС-4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4.50м. α ≈ 10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ПС-3 – 2 рабочих карабина, ЦС – ОЗ – ПС-4 - 3 рабочих карабина, двойные перила. </w:t>
      </w:r>
    </w:p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: Переправа участников по п. 5.9  «Регламента…».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ка обязана вернуть ВСС на ИС этапа 1, разрешается это сделать после прохождения этапа 3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3. Спуск по наклонной навесной переправ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50м. α ≈ 6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4 – 3 рабочих карабина, ЦС – БЗ - ПС-1 –  рабочий карабин, КЛ указывающая зону, запрещенную для движения участников по рельеф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ерил – п. 5.6 «Регламента…». Движение участников – п. 5.9 «Регламента…»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4-5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Этап 4. Подъё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30м. α = 90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– обозначенная рабочая зона (пол зала), судейские перила. ЦС – ОЗ – ПС-4 - 3 рабочих караб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участников по п. 5.11 «Регламента…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5. Спуск по наклонной навесной переправ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.50м. α ≈ 6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4 – 3 рабочих карабина, ЦС – БЗ - ПС-1 –  рабочий карабин, КЛ указывающая зону, запрещенную для движения участников по рельеф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перил – п. 5.6 «Регламента…». Движение участников – п. 5.9 «Регламента…». Снятие перил – п.5.7.1 «Регламента…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. 5.10  «Регламента…» по этапу 4.</w:t>
      </w:r>
    </w:p>
    <w:p>
      <w:pPr>
        <w:pStyle w:val="Style15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6-7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6. Навесная переправа.ПС-1 – ПС-6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≈ 24м. α ≈ 15°, высота ПС-6 ≈  6.50м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ПС-1 – рабочий карабин, ЦС – ОЗ – ПС-6 - 2 рабочих карабина. </w:t>
      </w:r>
    </w:p>
    <w:p>
      <w:pPr>
        <w:pStyle w:val="Style15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: Переправа участников по п. 5.9  «Регламента…».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7. Спуск по перилам (маятником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≈ 6.50м.  α = 90°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-ОЗ = 2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6 – 2 рабочих карабина, ЦС – «обозначенная зона приземления», КЛ, - БЗ (пол)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 организация перил по п. 5.6 «Регламента…», спуск участников в соответствии с п. 5.12 «Регламента…» с верхней командной страховкой, 5.15.6 «Регламента…».  Снятие перил – п. 5.7.1 «Регламента…». Использование навесной переправы от ПС-1 до ПС-5для прохождения этапа 7 запрещено,  кроме ПС-1 и ПС -6. Покидание участниками обозначенной зоны, разрешено после освобождения ПС-6 от командного снаряж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тное движе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. 5.9  «Регламента…» по этапу 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охождения блока этапов 8-10 имеется выносная пет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 xml:space="preserve"> = 4м выполненная из сдвоенных перил с узлов проводник восьмерка, закрепленная на ПС-1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лок этапов 8-10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Этап 8. Подъё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м. α = 90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БЗ - рабочая зона (пол зала), судейские перила с узлом и ВСС для подъема первого участника. Связка обязана вернуть ВСС на ИС этапа. Разрешается это сделать после прохождения этапа 10. ЦС – ОЗ - ПС-5 – 2 рабочих караби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подъём первого участника по п. 5.10 «Регламента…»  Подъём второго  участника по п. 5.11 «Регламента…». При переходе через узел участники обязаны становиться на самостраховку в нерабочий карабин на узл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9. Спуск по наклонной навесной переправе ПС-5 – ПС-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≈10 м,  α = 20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5 – 2 рабочих карабина, двойные перила ЦС – ОЗ - ПС-6 – 2 рабочих карабина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движение участников – п. 5.9, «Регламента…»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 10. Спуск по наклонной навесной переправе  ПС-6 – ПС-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арамет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24м, α ≈ 15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ИС – ОЗ - ПС-6, двойные перила, ЦС – ПС-1 БЗ – пол, К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sz w:val="24"/>
          <w:szCs w:val="24"/>
        </w:rPr>
        <w:t xml:space="preserve"> движение участников – п. 5.9, «Регламента…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ная навесная переправа от ПС-5 до ПС-1  может быть нагружена только одним участник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ИШ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дистанции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12:00Z</dcterms:created>
  <dc:creator>Admin</dc:creator>
  <dc:description/>
  <cp:keywords/>
  <dc:language>en-US</dc:language>
  <cp:lastModifiedBy>Михаил Чесноков</cp:lastModifiedBy>
  <dcterms:modified xsi:type="dcterms:W3CDTF">2010-02-25T13:06:00Z</dcterms:modified>
  <cp:revision>8</cp:revision>
  <dc:subject/>
  <dc:title/>
</cp:coreProperties>
</file>