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е соревнования среди обучающихся</w:t>
        <w:br/>
        <w:t>по спортивному туризму на пешеходных дистанциях</w:t>
        <w:br/>
        <w:t>(зимняя программа) (Европейская зон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возрас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ТАНЦИЯ-ПЕШЕХОДНАЯ-ЛИЧНА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26 марта 2010 г.                                                                          г.Белгород СОК  Светланы Хорки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пов – 6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е время: юноши – 5 минут;  девушки – 8 мину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ЭТАПОВ, ОБОРУДОВАНИЕ И УСЛОВИЯ ИХ ПРОХОЖДЕ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оборудована ВСС-1 и ВСС-2. ВСС-1 участник подключает к себе перед стартом, отстежку ВСС-2 производит после финиш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ВСС-1 и ВСС-2 происходит на полу зала – безопасная з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этапов проходятся без потери самострахов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ПС не регламентиру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перил на этапах 2 и 4 личной дистанции должна быть одинаковой и соответствовать заявленным в условиях прохождения дистанции параметрам (высоте) более длинного из двух данных этап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начало работы на этапах 3 и 5 до «сдергивания» перил с ПС-5 и ПС-3 соответствен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«сдергивания» перил на этапе 4 разрешается оставить веревки и два караби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хождение первого из этапов на любом блоке ведет к снятию с остальных этапов этого бло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</w:t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1-2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Навесная переправа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34м. α(вверх) ≈ 15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КЛ, двойные перила, ЦС – ОЗ - ПС-5 - рабочий карабин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ереправа участника по п. 5.9 «Регламента…».</w:t>
      </w:r>
    </w:p>
    <w:p>
      <w:pPr>
        <w:pStyle w:val="Style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Спуск по перила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м. α = 90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5 – рабочий карабин, ЦС – «зона приземления» - БЗ (пол).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по п. 5.6 «Регламента…», спуск участника в соответствии с п. 5.12 «Регламента…», снятие перил – п. 5.7.1 «Регламента…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ридору обратного хода на ИС этапа 1 и далее на ПС-5 по перилам этапа 1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3-4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Подъё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.50м. α ≈ 110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стенд, ЦС – ОЗ - ПС-3 – рабочий карабин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одъём участника свободным лазаньем. 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Спуск по перила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7.50м. α = 90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3 – рабочий карабин, ЦС – «зона приземления» - БЗ (пол). 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по п. 5.6 «Регламента…», спуск участника в соответствии с п. 5.12 «Регламента…», снятие перил – п. 5.7.1 «Регламента…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ным лазаньем по этапу 3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5 - 6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Подъё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30м. α ≈ 90°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(пол), перила,  ЦС – ОЗ - ПС-4 – рабочий карабин,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по п. 5.10 «Регламента…».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Спуск по наклонной навесной переправе вни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50м. α ≈ 60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4, двойные перила, ЦС - БЗ – пол, КЛ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переправа участника – п. 5.9 «Регламента…»</w:t>
      </w:r>
      <w:r>
        <w:rPr>
          <w:rFonts w:cs="Tahoma" w:ascii="Tahoma" w:hAnsi="Tahom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бязательной подстраховкой спуска (спусковым устройством, шантом, гри-гри) используя перила этапа 5 по п. 5.12 «Регламента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истанции</w:t>
        <w:tab/>
        <w:tab/>
        <w:tab/>
        <w:tab/>
        <w:tab/>
        <w:tab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47:00Z</dcterms:created>
  <dc:creator>Admin</dc:creator>
  <dc:description/>
  <cp:keywords/>
  <dc:language>en-US</dc:language>
  <cp:lastModifiedBy>Михаил Чесноков</cp:lastModifiedBy>
  <dcterms:modified xsi:type="dcterms:W3CDTF">2010-02-25T13:08:00Z</dcterms:modified>
  <cp:revision>4</cp:revision>
  <dc:subject/>
  <dc:title/>
</cp:coreProperties>
</file>