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3429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7pt;margin-top:297pt;width:26.95pt;height:152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2pt" to="314.95pt,4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14.95pt,3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14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342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405pt;margin-top:297pt;width:26.95pt;height:152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32pt" to="422.95pt,4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0pt" to="422.95pt,3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pt" to="422.95pt,29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457200" cy="685800"/>
                <wp:effectExtent l="24765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720" y="1080"/>
                              </a:moveTo>
                              <a:cubicBezTo>
                                <a:pt x="510" y="990"/>
                                <a:pt x="300" y="900"/>
                                <a:pt x="180" y="720"/>
                              </a:cubicBezTo>
                              <a:cubicBezTo>
                                <a:pt x="60" y="540"/>
                                <a:pt x="3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720,1080c510,990,300,900,180,720c60,540,30,120,0,0e" stroked="t" o:allowincell="f" style="position:absolute;margin-left:378pt;margin-top:243pt;width:35.95pt;height:53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0</wp:posOffset>
                </wp:positionV>
                <wp:extent cx="457200" cy="685800"/>
                <wp:effectExtent l="5080" t="0" r="247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210" y="990"/>
                                <a:pt x="420" y="900"/>
                                <a:pt x="540" y="720"/>
                              </a:cubicBezTo>
                              <a:cubicBezTo>
                                <a:pt x="660" y="540"/>
                                <a:pt x="690" y="12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210,990,420,900,540,720c660,540,690,120,720,0e" stroked="t" o:allowincell="f" style="position:absolute;margin-left:315pt;margin-top:243pt;width:35.95pt;height:53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571500" cy="685800"/>
                <wp:effectExtent l="26670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615" y="990"/>
                                <a:pt x="330" y="900"/>
                                <a:pt x="180" y="720"/>
                              </a:cubicBezTo>
                              <a:cubicBezTo>
                                <a:pt x="30" y="540"/>
                                <a:pt x="3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615,990,330,900,180,720c30,540,30,120,0,0e" stroked="t" o:allowincell="f" style="position:absolute;margin-left:261pt;margin-top:243pt;width:44.95pt;height:53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0</wp:posOffset>
                </wp:positionV>
                <wp:extent cx="571500" cy="800100"/>
                <wp:effectExtent l="5080" t="0" r="292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0" y="1260"/>
                              </a:moveTo>
                              <a:cubicBezTo>
                                <a:pt x="285" y="1185"/>
                                <a:pt x="570" y="1110"/>
                                <a:pt x="720" y="900"/>
                              </a:cubicBezTo>
                              <a:cubicBezTo>
                                <a:pt x="870" y="690"/>
                                <a:pt x="870" y="15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0,1260c285,1185,570,1110,720,900c870,690,870,150,900,0e" stroked="t" o:allowincell="f" style="position:absolute;margin-left:423pt;margin-top:234pt;width:44.95pt;height:62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0</wp:posOffset>
                </wp:positionV>
                <wp:extent cx="457200" cy="1485900"/>
                <wp:effectExtent l="6350" t="0" r="146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3pt" to="350.95pt,359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571500" cy="1485900"/>
                <wp:effectExtent l="8255" t="635" r="635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05.95pt,359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371600" cy="1257300"/>
                <wp:effectExtent l="0" t="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980">
                              <a:moveTo>
                                <a:pt x="0" y="0"/>
                              </a:moveTo>
                              <a:cubicBezTo>
                                <a:pt x="270" y="375"/>
                                <a:pt x="540" y="750"/>
                                <a:pt x="900" y="1080"/>
                              </a:cubicBezTo>
                              <a:cubicBezTo>
                                <a:pt x="1260" y="1410"/>
                                <a:pt x="1950" y="1830"/>
                                <a:pt x="216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980" path="m0,0c270,375,540,750,900,1080c1260,1410,1950,1830,2160,1980e" stroked="t" o:allowincell="f" style="position:absolute;margin-left:153pt;margin-top:144pt;width:107.95pt;height:98.95pt;mso-wrap-style:none;v-text-anchor:middle">
                <v:fill o:detectmouseclick="t" on="false"/>
                <v:stroke color="blu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1028700" cy="1371600"/>
                <wp:effectExtent l="889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60">
                              <a:moveTo>
                                <a:pt x="0" y="0"/>
                              </a:moveTo>
                              <a:cubicBezTo>
                                <a:pt x="135" y="360"/>
                                <a:pt x="270" y="720"/>
                                <a:pt x="540" y="1080"/>
                              </a:cubicBezTo>
                              <a:cubicBezTo>
                                <a:pt x="810" y="1440"/>
                                <a:pt x="1440" y="1980"/>
                                <a:pt x="162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60" path="m0,0c135,360,270,720,540,1080c810,1440,1440,1980,1620,2160e" stroked="t" o:allowincell="f" style="position:absolute;margin-left:270pt;margin-top:135pt;width:80.95pt;height:107.95pt;mso-wrap-style:none;v-text-anchor:middle">
                <v:fill o:detectmouseclick="t" on="false"/>
                <v:stroke color="blu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1714500</wp:posOffset>
                </wp:positionV>
                <wp:extent cx="381000" cy="1371600"/>
                <wp:effectExtent l="0" t="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160">
                              <a:moveTo>
                                <a:pt x="240" y="0"/>
                              </a:moveTo>
                              <a:cubicBezTo>
                                <a:pt x="120" y="270"/>
                                <a:pt x="0" y="540"/>
                                <a:pt x="60" y="900"/>
                              </a:cubicBezTo>
                              <a:cubicBezTo>
                                <a:pt x="120" y="1260"/>
                                <a:pt x="510" y="1950"/>
                                <a:pt x="60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160" path="m240,0c120,270,0,540,60,900c120,1260,510,1950,600,2160e" stroked="t" o:allowincell="f" style="position:absolute;margin-left:348pt;margin-top:135pt;width:29.95pt;height:107.95pt;mso-wrap-style:none;v-text-anchor:middle">
                <v:fill o:detectmouseclick="t" on="false"/>
                <v:stroke color="blu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0</wp:posOffset>
                </wp:positionV>
                <wp:extent cx="361950" cy="1371600"/>
                <wp:effectExtent l="0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160">
                              <a:moveTo>
                                <a:pt x="0" y="0"/>
                              </a:moveTo>
                              <a:cubicBezTo>
                                <a:pt x="255" y="180"/>
                                <a:pt x="510" y="360"/>
                                <a:pt x="540" y="720"/>
                              </a:cubicBezTo>
                              <a:cubicBezTo>
                                <a:pt x="570" y="1080"/>
                                <a:pt x="240" y="1920"/>
                                <a:pt x="18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160" path="m0,0c255,180,510,360,540,720c570,1080,240,1920,180,2160e" stroked="t" o:allowincell="f" style="position:absolute;margin-left:459pt;margin-top:126pt;width:28.45pt;height:107.95pt;mso-wrap-style:none;v-text-anchor:middle">
                <v:fill o:detectmouseclick="t" on="false"/>
                <v:stroke color="blue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0</wp:posOffset>
                </wp:positionV>
                <wp:extent cx="571500" cy="1600200"/>
                <wp:effectExtent l="5080" t="0" r="1079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4pt" to="467.95pt,359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457200" cy="1485900"/>
                <wp:effectExtent l="14605" t="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413.95pt,359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571500" cy="3771900"/>
                <wp:effectExtent l="5080" t="1270" r="266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14.95pt,431.95pt" stroked="t" o:allowincell="f" style="position:absolute;flip:xy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943100" cy="365760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305.95pt,431.95pt" stroked="t" o:allowincell="f" style="position:absolute;flip:xy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685800" cy="3771900"/>
                <wp:effectExtent l="5080" t="1270" r="241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413.95pt,431.95pt" stroked="t" o:allowincell="f" style="position:absolute;flip:xy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0</wp:posOffset>
                </wp:positionV>
                <wp:extent cx="457200" cy="3886200"/>
                <wp:effectExtent l="2921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6pt" to="458.95pt,431.95pt" stroked="t" o:allowincell="f" style="position:absolute;flip:y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261pt,45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3pt" to="351pt,45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78pt,45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2971800</wp:posOffset>
                </wp:positionV>
                <wp:extent cx="0" cy="2857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4pt" to="468pt,45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22860" t="22860" r="23495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97pt;margin-top:43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22860" t="22860" r="23495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1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22860" t="22860" r="23495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9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22860" t="22860" r="23495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4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22860" t="22860" r="23495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15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22860" t="22860" r="23495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15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22860" t="22860" r="23495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4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22860" t="22860" r="23495" b="234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9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22860" t="22860" r="23495" b="234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41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22860" t="22860" r="23495" b="234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3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yellow" stroked="t" o:allowincell="f" style="position:absolute;margin-left:450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0</wp:posOffset>
                </wp:positionV>
                <wp:extent cx="0" cy="4343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6pt" to="459pt,467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0" cy="422910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270pt,467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0" cy="42291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60pt,467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0" cy="41148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153pt,467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8pt" to="143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7pt" to="152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342900" cy="114300"/>
                <wp:effectExtent l="1905" t="5080" r="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pt" to="242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00</wp:posOffset>
                </wp:positionV>
                <wp:extent cx="685800" cy="571500"/>
                <wp:effectExtent l="3175" t="0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5pt" to="287.95pt,3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60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228600" cy="342900"/>
                <wp:effectExtent l="0" t="317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24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028700" cy="228600"/>
                <wp:effectExtent l="1270" t="5080" r="0" b="209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pt" to="305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485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269.95pt,144pt" stroked="t" o:allowincell="f" style="position:absolute">
                <v:stroke color="#ff6600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0" cy="1143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5pt" to="198pt,143.95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1257300" cy="228600"/>
                <wp:effectExtent l="635" t="24130" r="0" b="241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458.95pt,143.95pt" stroked="t" o:allowincell="f" style="position:absolute;flip:y">
                <v:stroke color="#ff6600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0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7pt" to="405pt,134.95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66410</wp:posOffset>
                </wp:positionH>
                <wp:positionV relativeFrom="paragraph">
                  <wp:posOffset>5486400</wp:posOffset>
                </wp:positionV>
                <wp:extent cx="635" cy="2286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8.3pt;margin-top:43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457190</wp:posOffset>
                </wp:positionH>
                <wp:positionV relativeFrom="paragraph">
                  <wp:posOffset>5568315</wp:posOffset>
                </wp:positionV>
                <wp:extent cx="615315" cy="323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43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886065" cy="5914390"/>
            <wp:effectExtent l="0" t="0" r="0" b="0"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06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ни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 ни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ни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ни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355</wp:posOffset>
                </wp:positionH>
                <wp:positionV relativeFrom="paragraph">
                  <wp:posOffset>4681855</wp:posOffset>
                </wp:positionV>
                <wp:extent cx="1037590" cy="23749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1.7pt;height:18.7pt;mso-wrap-distance-left:9.05pt;mso-wrap-distance-right:9.05pt;mso-wrap-distance-top:0pt;mso-wrap-distance-bottom:0pt;margin-top:36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зе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5486400</wp:posOffset>
                </wp:positionV>
                <wp:extent cx="457200" cy="22669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5pt;mso-wrap-distance-left:9.05pt;mso-wrap-distance-right:9.05pt;mso-wrap-distance-top:0pt;mso-wrap-distance-bottom:0pt;margin-top:43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457200" cy="2286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571500" cy="2286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571500" cy="22860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571500" cy="22860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0</wp:posOffset>
                </wp:positionV>
                <wp:extent cx="571500" cy="2286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4255</wp:posOffset>
                </wp:positionH>
                <wp:positionV relativeFrom="paragraph">
                  <wp:posOffset>3653155</wp:posOffset>
                </wp:positionV>
                <wp:extent cx="580390" cy="23749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8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1555</wp:posOffset>
                </wp:positionH>
                <wp:positionV relativeFrom="paragraph">
                  <wp:posOffset>3767455</wp:posOffset>
                </wp:positionV>
                <wp:extent cx="466090" cy="23749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9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0155</wp:posOffset>
                </wp:positionH>
                <wp:positionV relativeFrom="paragraph">
                  <wp:posOffset>4453255</wp:posOffset>
                </wp:positionV>
                <wp:extent cx="466090" cy="23749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50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0155</wp:posOffset>
                </wp:positionH>
                <wp:positionV relativeFrom="paragraph">
                  <wp:posOffset>5253355</wp:posOffset>
                </wp:positionV>
                <wp:extent cx="580390" cy="23749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41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2052955</wp:posOffset>
                </wp:positionV>
                <wp:extent cx="466090" cy="23749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16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3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1555</wp:posOffset>
                </wp:positionH>
                <wp:positionV relativeFrom="paragraph">
                  <wp:posOffset>1481455</wp:posOffset>
                </wp:positionV>
                <wp:extent cx="466090" cy="23749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≈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11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≈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0455</wp:posOffset>
                </wp:positionH>
                <wp:positionV relativeFrom="paragraph">
                  <wp:posOffset>1252855</wp:posOffset>
                </wp:positionV>
                <wp:extent cx="466090" cy="23749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≈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≈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68060</wp:posOffset>
                </wp:positionH>
                <wp:positionV relativeFrom="paragraph">
                  <wp:posOffset>5439410</wp:posOffset>
                </wp:positionV>
                <wp:extent cx="508000" cy="23749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0pt;height:18.7pt;mso-wrap-distance-left:9.05pt;mso-wrap-distance-right:9.05pt;mso-wrap-distance-top:0pt;mso-wrap-distance-bottom:0pt;margin-top:428.3pt;mso-position-vertical-relative:text;margin-left:47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32:00Z</dcterms:created>
  <dc:creator>Admin</dc:creator>
  <dc:description/>
  <cp:keywords/>
  <dc:language>en-US</dc:language>
  <cp:lastModifiedBy>Вородов</cp:lastModifiedBy>
  <dcterms:modified xsi:type="dcterms:W3CDTF">2010-02-20T19:22:00Z</dcterms:modified>
  <cp:revision>7</cp:revision>
  <dc:subject/>
  <dc:title/>
</cp:coreProperties>
</file>