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0" t="27305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0pt" to="170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20955" t="0" r="209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9525" t="0" r="2286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40030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404.9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800100" cy="685800"/>
                <wp:effectExtent l="9525" t="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61.95pt,269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14300" cy="1028700"/>
                <wp:effectExtent l="14605" t="0" r="3365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89.95pt,395.95pt" stroked="t" o:allowincell="f" style="position:absolute;flip:y">
                <v:stroke color="#ff66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635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116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14300" cy="114300"/>
                <wp:effectExtent l="3810" t="381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25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228600" cy="114300"/>
                <wp:effectExtent l="27940" t="11430" r="3111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441pt;margin-top:279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1257300" cy="20574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161.95pt,377.95pt" stroked="t" o:allowincell="f" style="position:absolute;flip:y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571500" cy="457200"/>
                <wp:effectExtent l="635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70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79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18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4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4pt" to="179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14pt" to="161.95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933450" cy="1943100"/>
                <wp:effectExtent l="0" t="952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3060">
                              <a:moveTo>
                                <a:pt x="1260" y="0"/>
                              </a:moveTo>
                              <a:cubicBezTo>
                                <a:pt x="1365" y="645"/>
                                <a:pt x="1470" y="1290"/>
                                <a:pt x="1260" y="1800"/>
                              </a:cubicBezTo>
                              <a:cubicBezTo>
                                <a:pt x="1050" y="2310"/>
                                <a:pt x="210" y="2850"/>
                                <a:pt x="0" y="30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3060" path="m1260,0c1365,645,1470,1290,1260,1800c1050,2310,210,2850,0,3060e" stroked="t" o:allowincell="f" style="position:absolute;margin-left:387pt;margin-top:288pt;width:73.45pt;height:152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800100" cy="457200"/>
                <wp:effectExtent l="9525" t="17145" r="9525" b="171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23pt" to="422.95pt,458.95pt" stroked="t" o:allowincell="f" style="position:absolute;flip:y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0" cy="22860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9pt" to="450pt,45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0pt" to="449.95pt,45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15300</wp:posOffset>
                </wp:positionH>
                <wp:positionV relativeFrom="paragraph">
                  <wp:posOffset>4229100</wp:posOffset>
                </wp:positionV>
                <wp:extent cx="228600" cy="114300"/>
                <wp:effectExtent l="27940" t="11430" r="3111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9pt;margin-top:333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635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61pt" to="467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635" t="5080" r="19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0pt" to="485.95pt,278.95pt" stroked="t" o:allowincell="f" style="position:absolute;flip:y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0</wp:posOffset>
                </wp:positionV>
                <wp:extent cx="3200400" cy="0"/>
                <wp:effectExtent l="0" t="114300" r="0" b="1143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41pt" to="647.95pt,441pt" stroked="t" o:allowincell="f" style="position:absolute">
                <v:stroke color="black" weight="76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3086100</wp:posOffset>
                </wp:positionV>
                <wp:extent cx="2514600" cy="685800"/>
                <wp:effectExtent l="0" t="17145" r="635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3pt" to="647.95pt,29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0</wp:posOffset>
                </wp:positionH>
                <wp:positionV relativeFrom="paragraph">
                  <wp:posOffset>3429000</wp:posOffset>
                </wp:positionV>
                <wp:extent cx="457200" cy="114300"/>
                <wp:effectExtent l="0" t="1905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0pt" to="593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42pt" to="647.95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0" cy="9144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50pt,278.95pt" stroked="t" o:allowincell="f" style="position:absolute;flip:y">
                <v:stroke color="navy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5803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связки (короткой) – 5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45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связки (короткой) – 5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5710555</wp:posOffset>
                </wp:positionV>
                <wp:extent cx="466090" cy="2374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449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66090" cy="2374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466090" cy="2374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5486400</wp:posOffset>
                </wp:positionV>
                <wp:extent cx="457200" cy="22860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К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7255</wp:posOffset>
                </wp:positionH>
                <wp:positionV relativeFrom="paragraph">
                  <wp:posOffset>2853055</wp:posOffset>
                </wp:positionV>
                <wp:extent cx="580390" cy="23749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2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1455</wp:posOffset>
                </wp:positionH>
                <wp:positionV relativeFrom="paragraph">
                  <wp:posOffset>5367655</wp:posOffset>
                </wp:positionV>
                <wp:extent cx="1037590" cy="2374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наченная з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422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означенная 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9155</wp:posOffset>
                </wp:positionH>
                <wp:positionV relativeFrom="paragraph">
                  <wp:posOffset>2967355</wp:posOffset>
                </wp:positionV>
                <wp:extent cx="808990" cy="35179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караби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63.7pt;height:27.7pt;mso-wrap-distance-left:9.05pt;mso-wrap-distance-right:9.05pt;mso-wrap-distance-top:0pt;mso-wrap-distance-bottom:0pt;margin-top:233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6</w:t>
                      </w:r>
                      <w:r>
                        <w:rPr>
                          <w:sz w:val="16"/>
                          <w:szCs w:val="16"/>
                        </w:rPr>
                        <w:t xml:space="preserve"> уз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карабино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Т 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95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Т 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67855</wp:posOffset>
                </wp:positionH>
                <wp:positionV relativeFrom="paragraph">
                  <wp:posOffset>4224655</wp:posOffset>
                </wp:positionV>
                <wp:extent cx="1037590" cy="23749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32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44:00Z</dcterms:created>
  <dc:creator>Admin</dc:creator>
  <dc:description/>
  <cp:keywords/>
  <dc:language>en-US</dc:language>
  <cp:lastModifiedBy>Admin</cp:lastModifiedBy>
  <dcterms:modified xsi:type="dcterms:W3CDTF">2010-02-18T11:11:00Z</dcterms:modified>
  <cp:revision>12</cp:revision>
  <dc:subject/>
  <dc:title/>
</cp:coreProperties>
</file>