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л Кубка России и Первенство России среди юниоров</w:t>
        <w:br/>
        <w:t>по спортивному туризму на пешеходных дистанциях (зимняя программа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ТАНЦИЯ-ПЕШЕХОДНАЯ-СВЯЗ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7 марта 2010 г.                                                                            г.Белгород СОК  Светланы Хоркиной</w:t>
      </w:r>
    </w:p>
    <w:p>
      <w:pPr>
        <w:pStyle w:val="Style15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 ЭТАПОВ, ОБОРУДОВАНИЕ И УСЛОВИЯ ИХ ПРОХОЖДЕНИЯ</w:t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я оборудована ВСС-1 и ВСС-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 зала – безопасная зон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и этапов проходятся без потери страховки (самостраховки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участников, работающих на разных блоках, запрещено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ина перил на этапах 5 и 7 дистанции должна быть одинаковой и соответствовать заявленным в условиях прохождения дистанции параметрам (высоте) более длинного из двух данных этапов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дного блока разрешена страховка и сопровождение с любого ПС данного блока, при этом страховочная (сопровождающая) веревка должна проходить через все промежуточные ПС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ПС – касание любой частью тела ПС.</w:t>
      </w:r>
    </w:p>
    <w:p>
      <w:pPr>
        <w:pStyle w:val="Style1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ТАРТ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лок этапов 1-3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тап 1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одъём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7.50м. α = 110°, ПС-1 – ПС-2 = 4.50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БЗ - пол, стенд, ППС – 2 шт. - заглушенный карабин и ВСС для участника идущего первым в связке, ЦС – ОЗ - ПС-3 – 2 рабочих караби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</w:t>
      </w:r>
      <w:r>
        <w:rPr>
          <w:rFonts w:cs="Times New Roman" w:ascii="Times New Roman" w:hAnsi="Times New Roman"/>
          <w:sz w:val="24"/>
          <w:szCs w:val="24"/>
        </w:rPr>
        <w:t>: подъём участника связки идущего первым по п. 5.4 «Регламента…», подъём второго участника свободным лазанием - п. 5.11 «Регламента…». На ПС-2 смена лидера связки. Закрепление перил для наклонной навесной переправы этапа 3 и 4 разрешено после посещения одним из участников связки ПС-3. Организация перил для спуска к ПС-1  по п. 5.6 «Регламента…», спуск участника в соответствии с п. 5.12 «Регламента…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верхней командной страховкой. Снятие перил – п. 5.7 «Регламента…».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тап 2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авесная переправа. ПС-3 – ПС-4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4.50м. α ≈ 10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ОЗ ПС-3 – 2 рабочих карабина, ЦС – ОЗ – ПС-4 - 3 рабочих карабина, двойные перила. </w:t>
      </w:r>
    </w:p>
    <w:p>
      <w:pPr>
        <w:pStyle w:val="Style15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</w:t>
      </w:r>
      <w:r>
        <w:rPr>
          <w:rFonts w:cs="Times New Roman" w:ascii="Times New Roman" w:hAnsi="Times New Roman"/>
          <w:sz w:val="24"/>
          <w:szCs w:val="24"/>
        </w:rPr>
        <w:t xml:space="preserve">: Переправа участников по п. 5.9  «Регламента…».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ка обязана вернуть ВСС на ИС этапа 1, разрешается это сделать после прохождения этапа 3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тап 4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пуск по наклонной навесной переправ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10.50м. α ≈ 60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ОЗ - ПС-4 – 3 рабочих карабина, ЦС – БЗ - ПС-1 –  рабочий карабин, КЛ указывающая зону, запрещенную для движения участников по рельеф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перил – п. 5.6 «Регламента…». Движение участников – п. 5.9 «Регламента…»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ижение по блоку этапов 5-6 разрешено после прохождения этапа 4 и посещения ПС-1 двумя участниками связк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лок этапов 5-6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тап 5. Подъём по наклонной навесной переправ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10.50м. α ≈ 60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БЗ - ПС-1 – рабочий карабин; ЦС – ОЗ - ПС-4 – 3 рабочих карабин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ереправа участников – п.5.9  «Регламента…». Снятие перил – п.5.7.1 «Регламента…» из обозначенной зоны ЦС этапа 6.</w:t>
      </w:r>
    </w:p>
    <w:p>
      <w:pPr>
        <w:pStyle w:val="Style15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10"/>
          <w:szCs w:val="1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Этап 6. Спуск по перила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10.30м. α = 90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ОЗ - ПС-4 – 3 рабочих карабина; ЦС – БЗ - «зона приземления», судейские перила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перил по п.5.6 «Регламента…», спуск участников в соответствии с п.5.12 «Регламента…» с верхней командной страховкой, снятие перил – п.5.7.1 «Регламента…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ратное движе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этапу 1 и этапу 2 по п.5.4, 5.9 «Регламента…»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осле «сдергивания» перил на этапе 5 и 6 разрешается оставить веревки в обозначенной зоне этапа 6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ижение по блоку этапов 7-8 разрешено после прохождения этапа 6 и сбору командного снаряжения в обозначенной зоне.</w:t>
      </w:r>
    </w:p>
    <w:p>
      <w:pPr>
        <w:pStyle w:val="Style1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лок этапов 7-8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тап 7. Навесная переправа.ПС-1 – ПС-6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≈ 24м. α ≈ 15°, высота ПС-6 ≈  6.50м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БЗ ПС-1 – рабочий карабин, ЦС – ОЗ – ПС-6 - 2 рабочих карабина. </w:t>
      </w:r>
    </w:p>
    <w:p>
      <w:pPr>
        <w:pStyle w:val="Style15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</w:t>
      </w:r>
      <w:r>
        <w:rPr>
          <w:rFonts w:cs="Times New Roman" w:ascii="Times New Roman" w:hAnsi="Times New Roman"/>
          <w:sz w:val="24"/>
          <w:szCs w:val="24"/>
        </w:rPr>
        <w:t xml:space="preserve">: Переправа участников по п. 5.9  «Регламента…».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тап 8. Спуск по перилам (маятником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≈ 6.50м.  α = 90°,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-ОЗ = 2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ОЗ - ПС-6 – 2 рабочих карабина, ЦС – «обозначенная зона приземления», КЛ, - БЗ (пол)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sz w:val="24"/>
          <w:szCs w:val="24"/>
        </w:rPr>
        <w:t xml:space="preserve">  организация перил по п. 5.6 «Регламента…», спуск участников в соответствии с п. 5.12 «Регламента…» с верхней командной страховкой, 5.15.6 «Регламента…».  Снятие перил – п. 5.7.1 «Регламента…». Использование навесной переправы от ПС-1 до ПС-5для прохождения этапа 8 запрещено,  кроме ПС-1 и ПС -6. Покидание участниками обозначенной зоны, разрешено после освобождения ПС-6 от командного снаряжени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ратное движе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. 5.9  «Регламента…» по этапу 7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прохождения блока этапов 9-11 имеется выносная пет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 xml:space="preserve"> = 4м выполненная из сдвоенных перил с узлов проводник восьмерка, закрепленная на ПС-1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лок этапов 9-11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Этап 9. Подъём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10м. α = 90°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БЗ - рабочая зона (пол зала), судейские перила с узлом и ВСС для подъема первого участника. Связка обязана вернуть ВСС на ИС этапа. Разрешается это сделать после прохождения этапа 10. ЦС – ОЗ - ПС-5 – 2 рабочих караби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</w:t>
      </w:r>
      <w:r>
        <w:rPr>
          <w:rFonts w:cs="Times New Roman" w:ascii="Times New Roman" w:hAnsi="Times New Roman"/>
          <w:sz w:val="24"/>
          <w:szCs w:val="24"/>
        </w:rPr>
        <w:t>: подъём первого участника по п. 5.10 «Регламента…»  Подъём второго  участника по п. 5.11 «Регламента…». При переходе через узел участники обязаны становиться на самостраховку в нерабочий карабин на узл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тап 10. Спуск по наклонной навесной переправе ПС-5 – ПС-6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≈10 м,  α = 20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ОЗ - ПС-5 – 2 рабочих карабина, двойные перила ЦС – ОЗ - ПС-6 – 2 рабочих карабина.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sz w:val="24"/>
          <w:szCs w:val="24"/>
        </w:rPr>
        <w:t xml:space="preserve"> движение участников – п. 5.9, «Регламента…»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тап 11. Спуск по наклонной навесной переправе  ПС-6 – ПС-1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24м, α ≈ 15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ОЗ - ПС-6, двойные перила, ЦС – ПС-1 БЗ – пол, КЛ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sz w:val="24"/>
          <w:szCs w:val="24"/>
        </w:rPr>
        <w:t xml:space="preserve"> движение участников – п. 5.9, «Регламента…»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ная навесная переправа от ПС-5 до ПС-1  может быть нагружена только одним участнико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ИШ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дистанции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8:25:00Z</dcterms:created>
  <dc:creator>Admin</dc:creator>
  <dc:description/>
  <cp:keywords/>
  <dc:language>en-US</dc:language>
  <cp:lastModifiedBy>Михаил Чесноков</cp:lastModifiedBy>
  <dcterms:modified xsi:type="dcterms:W3CDTF">2010-02-25T13:13:00Z</dcterms:modified>
  <cp:revision>17</cp:revision>
  <dc:subject/>
  <dc:title/>
</cp:coreProperties>
</file>