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 Кубка России и Первенство России среди юниоров</w:t>
        <w:br/>
        <w:t>по спортивному туризму на пешеходных дистанциях (зимняя программ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ТАНЦИЯ-ПЕШЕХОДНАЯ-ЛИЧНА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 марта 2010 г.                                                                            г.Белгород СОК  Светланы Хорк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пов – 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е время: мужчины – 5 минут;  женщины – 8 мину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ТАПОВ, ОБОРУДОВАНИЕ И УСЛОВИЯ ИХ ПРОХОЖД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оборудована ВСС-1 и ВСС-2. ВСС-1 участник подключает к себе перед стартом, отстежку ВСС-2 производит после фини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ВСС-1 и ВСС-2 происходит на полу зала – безопасная з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этапов проходятся без потери самострахов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ПС не регламентиру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перил на этапах 2 и 4 личной дистанции должна быть одинаковой и соответствовать заявленным в условиях прохождения дистанции параметрам (высоте) более длинного из двух данных этап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начало работы на этапах 3 и 5 до «сдергивания» перил с ПС-5 и ПС-3 соответств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«сдергивания» перил на этапе 4 разрешается оставить веревки и два карабин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е прохождение первого из этапов на любом блоке ведет к снятию с остальных этапов этого бл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1-2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Навесная переправа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34м. α(вверх) ≈ 15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КЛ, двойные перила, ЦС – ОЗ - ПС-5 – 2 рабочих карабин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ереправа участника по п. 5.9 «Регламента…».</w:t>
      </w:r>
    </w:p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Спуск по перила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м. α = 90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5 – 2 рабочих карабина, ЦС – «зона приземления» - БЗ (пол).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по п. 5.6 «Регламента…», спуск участника в соответствии с п. 5.12 «Регламента…», снятие перил – п. 5.7.1 «Регламента…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ридору обратного хода на ИС этапа 1 и далее на ПС-5 по перилам этапа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3-4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Подъё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α ≈ 110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стенд, ЦС – ОЗ - ПС-3 – рабочий карабин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одъём участника свободным лазаньем. 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Спуск по перила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7.50м. α = 90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3 – рабочий карабин, ЦС – «зона приземления» - БЗ (пол).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по п. 5.6 «Регламента…», спуск участника в соответствии с п. 5.12 «Регламента…», снятие перил – п. 5.7.1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 лазаньем по этапу 3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5-6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Подъём по наклонной навесной переправе вверх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10.50м. α ≈ 60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двойные перила, ЦС – ОЗ - ПС-4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участника по п. 5.9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Спуск по перила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30 м, α ≈ 90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4, перила, ЦС – «зона приземления» - БЗ (пол).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спуск участника в соответствии с п. 5.12 «Регламента…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. 5.10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7-8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Подъё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м. α = 90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перила этапа 6, ЦС – ОЗ - ПС-1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по п. 5.10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Спуск по наклонной навесной переправ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34м. α ≈ 15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ОЗ - ПС-5, двойные перила этапа 1, ЦС - БЗ – пол, КЛ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переправа участника – п. 5.9 «Регламента…».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истанции</w:t>
        <w:tab/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3:45:00Z</dcterms:created>
  <dc:creator>Admin</dc:creator>
  <dc:description/>
  <cp:keywords/>
  <dc:language>en-US</dc:language>
  <cp:lastModifiedBy>Михаил Чесноков</cp:lastModifiedBy>
  <dcterms:modified xsi:type="dcterms:W3CDTF">2010-02-25T13:13:00Z</dcterms:modified>
  <cp:revision>5</cp:revision>
  <dc:subject/>
  <dc:title/>
</cp:coreProperties>
</file>