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3810" t="20955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342900" cy="1600200"/>
                <wp:effectExtent l="6350" t="0" r="2159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71.95pt,395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0" cy="1600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1pt,395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0</wp:posOffset>
                </wp:positionV>
                <wp:extent cx="7086600" cy="342900"/>
                <wp:effectExtent l="0" t="52070" r="127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86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5pt" to="638.95pt,431.95pt" stroked="t" o:allowincell="f" style="position:absolute;flip:xy">
                <v:stroke color="#ff66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0</wp:posOffset>
                </wp:positionH>
                <wp:positionV relativeFrom="paragraph">
                  <wp:posOffset>2857500</wp:posOffset>
                </wp:positionV>
                <wp:extent cx="0" cy="26289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25pt" to="657pt,431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7086600" cy="1714500"/>
                <wp:effectExtent l="0" t="13970" r="381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5pt" to="656.95pt,359.95pt" stroked="t" o:allowincell="f" style="position:absolute;flip:x">
                <v:stroke color="navy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5pt" to="125.95pt,3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1pt" to="351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3pt" to="647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5372100</wp:posOffset>
                </wp:positionV>
                <wp:extent cx="571500" cy="228600"/>
                <wp:effectExtent l="1905" t="762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23pt" to="377.95pt,4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1485900" cy="2400300"/>
                <wp:effectExtent l="12700" t="635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179.95pt,377.95pt" stroked="t" o:allowincell="f" style="position:absolute;flip:y">
                <v:stroke color="#333399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0</wp:posOffset>
                </wp:positionV>
                <wp:extent cx="0" cy="2628900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9pt" to="180pt,395.95pt" stroked="t" o:allowincell="f" style="position:absolute">
                <v:stroke color="#333399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6057900" cy="228600"/>
                <wp:effectExtent l="635" t="14605" r="0" b="400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6pt" to="656.95pt,413.95pt" stroked="t" o:allowincell="f" style="position:absolute">
                <v:stroke color="#ff6600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pt" to="197.95pt,2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87pt" to="539.95pt,4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1252855</wp:posOffset>
                </wp:positionV>
                <wp:extent cx="4237990" cy="4660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(короткой личной) – 5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ые линии – перила наводимые участн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33.7pt;height:36.7pt;mso-wrap-distance-left:9.05pt;mso-wrap-distance-right:9.05pt;mso-wrap-distance-top:0pt;mso-wrap-distance-bottom:0pt;margin-top:9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(короткой личной) – 5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сные линии – перила наводимые участн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3538855</wp:posOffset>
                </wp:positionV>
                <wp:extent cx="580390" cy="2374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7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5055</wp:posOffset>
                </wp:positionH>
                <wp:positionV relativeFrom="paragraph">
                  <wp:posOffset>4110355</wp:posOffset>
                </wp:positionV>
                <wp:extent cx="466090" cy="2374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23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7455</wp:posOffset>
                </wp:positionH>
                <wp:positionV relativeFrom="paragraph">
                  <wp:posOffset>5596255</wp:posOffset>
                </wp:positionV>
                <wp:extent cx="466090" cy="2374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44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3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3555</wp:posOffset>
                </wp:positionH>
                <wp:positionV relativeFrom="paragraph">
                  <wp:posOffset>4681855</wp:posOffset>
                </wp:positionV>
                <wp:extent cx="466090" cy="2374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8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68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8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455</wp:posOffset>
                </wp:positionH>
                <wp:positionV relativeFrom="paragraph">
                  <wp:posOffset>5024755</wp:posOffset>
                </wp:positionV>
                <wp:extent cx="923290" cy="3517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95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А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55:00Z</dcterms:created>
  <dc:creator>Admin</dc:creator>
  <dc:description/>
  <cp:keywords/>
  <dc:language>en-US</dc:language>
  <cp:lastModifiedBy>Admin</cp:lastModifiedBy>
  <dcterms:modified xsi:type="dcterms:W3CDTF">2010-02-15T05:24:00Z</dcterms:modified>
  <cp:revision>14</cp:revision>
  <dc:subject/>
  <dc:title/>
</cp:coreProperties>
</file>