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298815</wp:posOffset>
            </wp:positionH>
            <wp:positionV relativeFrom="paragraph">
              <wp:posOffset>635</wp:posOffset>
            </wp:positionV>
            <wp:extent cx="954405" cy="1370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85265" cy="1333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 ЭТАП РОЗЫГРЫША КУБКА РОСС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 СПОРТИВНОМУ ТУРИЗМ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зимняя программа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ДАЛЬНЫЙ ЗАЧЁ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01февраля 2010 года г. Сокол, Вологодская обл.</w:t>
        <w:br/>
      </w:r>
    </w:p>
    <w:tbl>
      <w:tblPr>
        <w:tblW w:w="15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47"/>
        <w:gridCol w:w="2820"/>
        <w:gridCol w:w="2860"/>
        <w:gridCol w:w="1868"/>
        <w:gridCol w:w="1701"/>
        <w:gridCol w:w="1843"/>
      </w:tblGrid>
      <w:tr>
        <w:trPr>
          <w:trHeight w:val="54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оло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ереб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ронза</w:t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укина Ан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ко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логод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лячина Наталь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Экстрим», г. Чайковск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мский кра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нев Кирил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У ДОД «ДЮЦ «Орион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еров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одунов Дмитр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У ДОД «ДЮЦ «Орион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еров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зимирчик Семен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Атлантида» - 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йцева Мар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Атлантида» - 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укьянов Паве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Атлантида» - 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нязев Серге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Атлантида» - 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аточкин Евгений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ко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логод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нязев Александ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борная команда г. Москвы - 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лобо Викто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борная команда г. Москвы - 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льцев Алексе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Экстрим», г. Чайковск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мский кра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манова Мар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борная команда г. Москвы - 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лександрова Мари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ДЮСШОР № 8 </w:t>
            </w:r>
          </w:p>
          <w:p>
            <w:pPr>
              <w:pStyle w:val="Normal"/>
              <w:snapToGrid w:val="false"/>
              <w:rPr/>
            </w:pPr>
            <w:r>
              <w:rPr/>
              <w:t>г. Белгор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лгород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онов Денис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Пилигрим», г. Волгодонск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товская область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ковеев Иннокентий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У ДОД ОЦДиЮТиЭ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логодская область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ляев Дмитр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У ДОД ОЦДиЮТиЭ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логод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утиков Роман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ко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логод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ролев Роман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ко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логод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доренко Дмитр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Пилигрим», Волгодонс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тов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инов Дмитр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Пилигрим», Волгодонс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тов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пкасова Анаста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Пилигрим», Волгодонс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тов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ргеева Наталь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У ДОД «ДЮЦ «Орион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еров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хайлов Александ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У ДОД «ДЮЦ «Орион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еров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298815</wp:posOffset>
            </wp:positionH>
            <wp:positionV relativeFrom="paragraph">
              <wp:posOffset>635</wp:posOffset>
            </wp:positionV>
            <wp:extent cx="954405" cy="1370965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85265" cy="1333500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 ЭТАП РОЗЫГРЫША КУБКА РОСС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 СПОРТИВНОМУ ТУРИЗМ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зимняя программа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ДАЛЬНЫЙ ЗАЧЁ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01февраля 2010 года г. Сокол, Вологодская обл.</w:t>
        <w:br/>
      </w:r>
    </w:p>
    <w:p>
      <w:pPr>
        <w:pStyle w:val="Normal"/>
        <w:tabs>
          <w:tab w:val="clear" w:pos="708"/>
          <w:tab w:val="left" w:pos="220" w:leader="none"/>
        </w:tabs>
        <w:rPr>
          <w:i/>
          <w:i/>
        </w:rPr>
      </w:pPr>
      <w:r>
        <w:rPr>
          <w:i/>
        </w:rPr>
        <w:tab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215"/>
        <w:gridCol w:w="3544"/>
        <w:gridCol w:w="3402"/>
        <w:gridCol w:w="3260"/>
      </w:tblGrid>
      <w:tr>
        <w:trPr>
          <w:trHeight w:val="54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Реги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Золо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Сереб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Бронза</w:t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товская обл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логодская обла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9100" cy="29083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-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емеровская обла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-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ермский кр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лгородская обл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290" cy="28321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1.png"/><Relationship Id="rId35" Type="http://schemas.openxmlformats.org/officeDocument/2006/relationships/image" Target="media/image2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image" Target="media/image3.jpeg"/><Relationship Id="rId42" Type="http://schemas.openxmlformats.org/officeDocument/2006/relationships/image" Target="media/image3.jpeg"/><Relationship Id="rId43" Type="http://schemas.openxmlformats.org/officeDocument/2006/relationships/image" Target="media/image3.jpeg"/><Relationship Id="rId44" Type="http://schemas.openxmlformats.org/officeDocument/2006/relationships/image" Target="media/image3.jpeg"/><Relationship Id="rId45" Type="http://schemas.openxmlformats.org/officeDocument/2006/relationships/image" Target="media/image3.jpeg"/><Relationship Id="rId46" Type="http://schemas.openxmlformats.org/officeDocument/2006/relationships/image" Target="media/image3.jpeg"/><Relationship Id="rId47" Type="http://schemas.openxmlformats.org/officeDocument/2006/relationships/image" Target="media/image3.jpeg"/><Relationship Id="rId48" Type="http://schemas.openxmlformats.org/officeDocument/2006/relationships/image" Target="media/image3.jpeg"/><Relationship Id="rId49" Type="http://schemas.openxmlformats.org/officeDocument/2006/relationships/image" Target="media/image3.jpeg"/><Relationship Id="rId50" Type="http://schemas.openxmlformats.org/officeDocument/2006/relationships/image" Target="media/image3.jpe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03:00Z</dcterms:created>
  <dc:creator>Сергей</dc:creator>
  <dc:description/>
  <cp:keywords/>
  <dc:language>en-US</dc:language>
  <cp:lastModifiedBy>СЕКРЕТАРИАТ</cp:lastModifiedBy>
  <cp:lastPrinted>2010-02-01T20:46:00Z</cp:lastPrinted>
  <dcterms:modified xsi:type="dcterms:W3CDTF">2010-02-02T11:13:00Z</dcterms:modified>
  <cp:revision>7</cp:revision>
  <dc:subject/>
  <dc:title>Команда</dc:title>
</cp:coreProperties>
</file>