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спорта, туризма и молодежной политики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Г. П.Алеш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20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Общероссийской общественной организации “Туристско-спортивный союз России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С. Н. П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20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-360" w:first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ОЖЕНИЕ</w:t>
      </w:r>
    </w:p>
    <w:p>
      <w:pPr>
        <w:pStyle w:val="Normal"/>
        <w:widowControl w:val="false"/>
        <w:autoSpaceDE w:val="false"/>
        <w:spacing w:lineRule="atLeast" w:line="240"/>
        <w:ind w:left="-360" w:first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МЕЖРЕГИОНАЛЬНЫХ И ВСЕРОССИЙСКИХ СОРЕВНОВАНИЯХ  ПО СПОРТИВНОМУ ТУРИЗМУ 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bCs/>
          <w:sz w:val="32"/>
          <w:szCs w:val="32"/>
        </w:rPr>
        <w:t>НА 2010 ГОД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МЕР-КОД ВИДА СПОРТА - 0840005411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. Моск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ежрегиональные и всероссийские спортивные соревнования, включенные в настоящее Положение (далее – спортивные соревнования), проводятся на основании приказа руководителя Федерального агентства по физической культуре и спорту о государственной аккредитации Общероссийской общественной организации “Туристско-спортивный союз России” (далее - ТССР) от 27 декабря 2007 г. № 911, согласно решению Президиума ТССР от 16 июля 2009 г., в соответствии с Единым календарным планом межрегиональных, всероссийских и международных физкультурных мероприятий и спортивных мероприятий на 2010 год, утвержденным Министерством спорта, туризма и молодежной политики Российской Федерации (далее - Минспорттуризм Росс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ортивные соревнования проводятся в соответствии с правилами вида спорта спортивный туризм, утвержденными Федеральным </w:t>
      </w:r>
      <w:r>
        <w:rPr>
          <w:bCs/>
          <w:sz w:val="28"/>
          <w:szCs w:val="28"/>
        </w:rPr>
        <w:t xml:space="preserve">агентством по физической культуре и спорту и </w:t>
      </w:r>
      <w:r>
        <w:rPr>
          <w:sz w:val="28"/>
          <w:szCs w:val="28"/>
        </w:rPr>
        <w:t xml:space="preserve">ТССР 28 марта 2008 года, </w:t>
      </w:r>
      <w:r>
        <w:rPr>
          <w:bCs/>
          <w:sz w:val="28"/>
          <w:szCs w:val="28"/>
        </w:rPr>
        <w:t xml:space="preserve">согласованными с Министерством Российской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портивные соревнования проводятся с целью развития спортивного туризма 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спортивных соревнований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спортивного мастерства спортсменов, занимающихся спортивным туризм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детского и молодежного спортивного туризм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выявление сильнейших спортсменов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) выявление сильнейших команд по спортивному туризму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) выявление сильнейших команд по территориальному (региональному) представи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является основанием для командирования спортсменов на спортивные соревнования органами исполнительной власти субъектов Российской Федерации в области физической культуры и спорта при наличии вызова от Федерального государственного учреждения «Центр спортивной подготовки сборных команд России» (далее – ФГУ «ЦСП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ВА И ОБЯЗАННОСТИ ОРГАНИЗ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инспорттуризм России и ТССР определяют условия проведения спортивных соревнований, предусмотренные настоящим Положением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ab/>
        <w:t>2. Распределение иных прав и обязанностей, включая ответственность за причиненный вред участникам мероприятия и (или) третьим лицам, осуществляется на основе договора между общероссийской спортивной федерацией с иными организаторами спортивных соревнований (за исключением Минспорттуризма России) и (или)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ЕСПЕЧЕНИЕ БЕЗОПАСНОСТИ УЧАСТНИКОВ И ЗРИТЕЛЕЙ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Спортивные соревнования проводятся на спортивных сооружениях, отвечающих требованиям соответствующи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спортивных соревнованиях осуществляется только при наличии договора о страховании: несчастных случаев, жизни и здоровья, который представляется на каждого участника спортивных сорев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8"/>
        </w:rPr>
        <w:t>Оригинал договора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4"/>
        </w:rPr>
        <w:t xml:space="preserve">- в спортивных соревнованиях группы спортивных дисциплин “дистанция” в мандатную комиссию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в спортивных соревнованиях группы спортивных дисциплин “маршрут” </w:t>
      </w:r>
      <w:r>
        <w:rPr>
          <w:sz w:val="28"/>
          <w:szCs w:val="28"/>
        </w:rPr>
        <w:t xml:space="preserve">судье маршрутной квалификации по месту допуска на маршрут, о чем делается соответствующая запись в маршрутной книжке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Страхование участников спортивных соревнований может производиться как за счет бюджетных, так и внебюджетных средств в соответствии с законодательством Российской Федерации и субъектов Российской Федерации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 время проведения спортивных соревнований должна находиться машина скорой медицинской помощи или соответствующий медицинский персонал для оказания в случае необходимости скорой медицинской помощ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должен иметь справку о состоянии здоровья, которая является основанием для допуска к спортивным соревнованиям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Медицинские осмотры участников спортивных соревнований осуществляются во врачебно-физкультурном диспансере не позднее, чем за три месяца до дня окончания проведения спортивных соревнований, подтверждаемые соответствующими справками или отметками в заявк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язательный допинговый контроль на спортивных соревнованиях проводится с соблюдением требований международного стандарта для тестирований участников спортивного соревнования, определенного международной организацией, осуществляющей борьбу с допингом и признанной Международным олимпийским комитетом.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"/>
          <w:szCs w:val="2"/>
        </w:rPr>
      </w:pPr>
      <w:r>
        <w:rPr>
          <w:sz w:val="28"/>
          <w:szCs w:val="28"/>
        </w:rPr>
        <w:t>5. Требования настоящего раздела Положения конкретизируются в регламентах конкретных спортивных соревнований, а также в информационных бюллетенях о них и условиях проведения конкретных спортивных соревнований в спортивных дисциплинах.</w:t>
      </w:r>
      <w:r>
        <w:rPr>
          <w:b/>
          <w:sz w:val="2"/>
          <w:szCs w:val="2"/>
        </w:rPr>
        <w:t>4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851" w:gutter="0" w:header="709" w:top="1134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УБОК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Общие сведения о спортивном соревновании</w:t>
      </w:r>
    </w:p>
    <w:tbl>
      <w:tblPr>
        <w:tblW w:w="14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78"/>
        <w:gridCol w:w="516"/>
        <w:gridCol w:w="640"/>
        <w:gridCol w:w="540"/>
        <w:gridCol w:w="540"/>
        <w:gridCol w:w="473"/>
        <w:gridCol w:w="473"/>
        <w:gridCol w:w="688"/>
        <w:gridCol w:w="1066"/>
        <w:gridCol w:w="900"/>
        <w:gridCol w:w="4041"/>
        <w:gridCol w:w="1410"/>
        <w:gridCol w:w="864"/>
      </w:tblGrid>
      <w:tr>
        <w:trPr>
          <w:trHeight w:val="994" w:hRule="atLeast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, номер этапа Кубка России (для кубка России), наименование  всероссийского спортивного соревнования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дведения итогов спортивного соревнования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0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 спортсменов (спорт. разряд)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2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не более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, не более</w:t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, в т.ч. дата приезда и дата отъезда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ой дисциплины     (в соответствии с ВРВС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/кол-во комплектов медалей</w:t>
            </w:r>
          </w:p>
        </w:tc>
      </w:tr>
      <w:tr>
        <w:trPr>
          <w:trHeight w:val="1351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ов</w:t>
            </w:r>
            <w:r>
              <w:rPr>
                <w:sz w:val="16"/>
                <w:szCs w:val="16"/>
              </w:rPr>
              <w:t>**</w:t>
            </w:r>
            <w:r>
              <w:rPr/>
              <w:t xml:space="preserve"> (муж/жен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х судей</w:t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Сокол, Вологод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КЗ 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и выше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ужчины, женщин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10г.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риезда (в т.ч. мандатная комиссия и официальная тренировка)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4</w:t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нция–пешеходная (зимняя программ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840091811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танция–пешеходная–связка </w:t>
            </w:r>
          </w:p>
          <w:p>
            <w:pPr>
              <w:pStyle w:val="Normal"/>
              <w:rPr/>
            </w:pPr>
            <w:r>
              <w:rPr/>
              <w:t>(зимняя программ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840241811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танция–пешеходная–группа </w:t>
            </w:r>
          </w:p>
          <w:p>
            <w:pPr>
              <w:pStyle w:val="Normal"/>
              <w:rPr/>
            </w:pPr>
            <w:r>
              <w:rPr/>
              <w:t>(зимняя программ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840251811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отъез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Санкт-Петербург 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КЗ 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и выше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ужчины, женщин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10г.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риезда (в т.ч. мандатная комиссия и официальная тренировка)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2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4</w:t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нция–пешеходная (зимняя программ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840091811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танция–пешеходная–связка </w:t>
            </w:r>
          </w:p>
          <w:p>
            <w:pPr>
              <w:pStyle w:val="Normal"/>
              <w:rPr/>
            </w:pPr>
            <w:r>
              <w:rPr/>
              <w:t>(зимняя программ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840241811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танция–пешеходная–группа </w:t>
            </w:r>
          </w:p>
          <w:p>
            <w:pPr>
              <w:pStyle w:val="Normal"/>
              <w:rPr/>
            </w:pPr>
            <w:r>
              <w:rPr/>
              <w:t>(зимняя программ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840251811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отъез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л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Белгород 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КЗ 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и выше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ужчины, женщин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10г.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риезда (в т.ч. мандатная комиссия и официальная тренировка)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4</w:t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нция–пешеходная (зимняя программ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840091811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33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танция–пешеходная–связка </w:t>
            </w:r>
          </w:p>
          <w:p>
            <w:pPr>
              <w:pStyle w:val="Normal"/>
              <w:rPr/>
            </w:pPr>
            <w:r>
              <w:rPr/>
              <w:t>(зимняя программ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840241811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</w:tr>
      <w:tr>
        <w:trPr>
          <w:trHeight w:val="133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танция–пешеходная–группа </w:t>
            </w:r>
          </w:p>
          <w:p>
            <w:pPr>
              <w:pStyle w:val="Normal"/>
              <w:rPr/>
            </w:pPr>
            <w:r>
              <w:rPr/>
              <w:t>(зимняя программ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840251811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</w:tr>
      <w:tr>
        <w:trPr>
          <w:trHeight w:val="133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10г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отъез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 – определение победителей личных спортивных сорев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КЗ - Определение победи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андного зачета среди субъектов Российской Федерации.</w:t>
      </w:r>
    </w:p>
    <w:p>
      <w:pPr>
        <w:pStyle w:val="Normal"/>
        <w:rPr/>
      </w:pPr>
      <w:r>
        <w:rPr>
          <w:b/>
          <w:sz w:val="24"/>
          <w:szCs w:val="24"/>
        </w:rPr>
        <w:t>* -</w:t>
      </w:r>
      <w:r>
        <w:rPr>
          <w:sz w:val="24"/>
          <w:szCs w:val="24"/>
        </w:rPr>
        <w:t xml:space="preserve"> спортивные соревнования, финансируемые за счет средств федерального бюджета.</w:t>
      </w:r>
      <w:r>
        <w:rPr>
          <w:b/>
          <w:sz w:val="24"/>
          <w:szCs w:val="24"/>
        </w:rPr>
        <w:t xml:space="preserve"> </w:t>
      </w:r>
    </w:p>
    <w:p>
      <w:pPr>
        <w:sectPr>
          <w:headerReference w:type="default" r:id="rId4"/>
          <w:type w:val="nextPage"/>
          <w:pgSz w:orient="landscape" w:w="16838" w:h="11906"/>
          <w:pgMar w:left="1134" w:right="902" w:gutter="0" w:header="709" w:top="851" w:footer="0" w:bottom="540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** - </w:t>
      </w:r>
      <w:r>
        <w:rPr>
          <w:sz w:val="24"/>
          <w:szCs w:val="24"/>
        </w:rPr>
        <w:t>указано максимальное количество мужчин или женщин, имеющих право участвовать в соревнованиях данной спортивной дисциплины, ограничения по составу участников в видах программы указаны в таб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п 4. п.2 данного разд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>1. К спортивным соревнованиям допускаются сильнейшие спортсмены – члены команд субъектов Российской Федерации.</w:t>
      </w:r>
    </w:p>
    <w:p>
      <w:pPr>
        <w:pStyle w:val="32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 участию в личных видах программы спортивных соревнований группы спортивных дисциплин “дистанция” допускаются спортсмен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 моложе 16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состав команды от субъекта Российской Федерации для участия в спортивных соревнованиях группы спортивных дисциплин “дистанция” соответствующей отдельному техническому регламенту правил соревнований по спортивному туризму входят: один представитель, один судья квалификации не ниже первой категории, и спортсмены, количественный состав которых определяется согласно таблице подраздела 1</w:t>
      </w:r>
      <w:r>
        <w:rPr>
          <w:b/>
          <w:sz w:val="28"/>
          <w:szCs w:val="28"/>
        </w:rPr>
        <w:t xml:space="preserve"> “</w:t>
      </w:r>
      <w:r>
        <w:rPr>
          <w:sz w:val="28"/>
          <w:szCs w:val="28"/>
        </w:rPr>
        <w:t xml:space="preserve">Общие сведения о спортивном соревновании” и таблице п. 4 данного подраздела. </w:t>
      </w:r>
    </w:p>
    <w:p>
      <w:pPr>
        <w:pStyle w:val="32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Состав команд, групп, экипажей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вязок и участников соревнований по спортивным дисциплинам:</w:t>
      </w:r>
    </w:p>
    <w:p>
      <w:pPr>
        <w:pStyle w:val="32"/>
        <w:spacing w:before="0" w:after="0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портивной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и-чество спорт-сме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став в видах программы, 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</w:t>
            </w:r>
          </w:p>
        </w:tc>
      </w:tr>
      <w:tr>
        <w:trPr>
          <w:trHeight w:val="6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Дистанция–пешех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9 мужчин, 4 женщин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Дистанция–пешеходная–свя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 мужских связки (2 мужчин),                      3 смешанных связки (1 мужчина и                 1 женщи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Дистанция–пешеходная–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группы по 4 человека (1 женщина и          3 мужчины)</w:t>
            </w:r>
          </w:p>
        </w:tc>
      </w:tr>
    </w:tbl>
    <w:p>
      <w:pPr>
        <w:pStyle w:val="32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7. Участие одного и того же спортсмена в спортивных соревнованиях по спортивной дисциплине группы спортивных дисциплин “дистанция” допускается только в составе одной связки или в составе одного экипаж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Заявки на 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редварительные заявки на участие в спортивных соревнованиях группы спортивных дисциплин  “дистанция” подаются по форме согласно приложению №1 к настоящему Положению не позднее, чем за две недели до начала соревнований в спортивной дисциплине.</w:t>
      </w:r>
      <w:r>
        <w:rPr>
          <w:color w:val="FF0000"/>
          <w:sz w:val="28"/>
          <w:szCs w:val="28"/>
        </w:rPr>
        <w:t xml:space="preserve"> </w:t>
      </w:r>
    </w:p>
    <w:p>
      <w:pPr>
        <w:pStyle w:val="32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варительная заявка должна быть подписана руководителем органа исполнительной власти субъекта Российской Федерации в области физической культуры и спорта или аккредитованной региональной федерации по спортивному туризму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варительные заявки на все этапы: подаются по электронной форме заявки на сайт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tmmoscow.ru</w:t>
        </w:r>
      </w:hyperlink>
      <w:r>
        <w:rPr>
          <w:sz w:val="28"/>
          <w:szCs w:val="28"/>
        </w:rPr>
        <w:t>, справки по телефону: 8(901)531-78-35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4. Заявки на участие в спортивных соревнования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ппы спортивных дисциплин  “дистанция” оформляются согласно п. 29-30 раздела 2 части 3  Правил соревнований по спортивному туризму. Заявка представляется в мандатную комиссию в 3-х экземплярах в день приезд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5. Заявки должны быть подписаны руководителем органа исполнительной власти субъекта Российской Федерации в области физической культуры и спорта или аккредитованной региональной спортивной федерации по спортивному туризму и врачом врачебно-физкультурного диспансера. Заявки также должны быть заверены печатями указанных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 заявке прилагаются следующие документ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аждого спортсмена - члена команды или туристской группы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игинал и копия паспорта гражданина РФ или оригинал и копия документа его заменяющего (военный билет или загранпаспорт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игинал квалификационной (разрядной) книжки спортсмена или оригинал (или нотариально заверенная копия) удостоверения “Мастер спорта России”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игинал и копия страхового полиса о страховании несчастных случаев жизни и здоровья на время проведения соревновани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гинал и копия медицинской справки (при отсутствии медицинского допуска в заявке) с печатью медицинского учреждения и врача, проводившего осмо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аждого судью - члена коман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гинал и копия удостоверения судьи первой или всероссийской категории.</w:t>
        <w:tab/>
      </w:r>
    </w:p>
    <w:p>
      <w:pPr>
        <w:pStyle w:val="Normal"/>
        <w:spacing w:lineRule="atLeast" w:line="240"/>
        <w:ind w:firstLine="35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7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пии документов остаются в мандатной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словия подведения ит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 спортивных соревнованиях группы спортивных дисциплин “дистанция – пешеходная” - по времени, затраченному на прохождение, с учетом снятий с этап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Среди субъектов Российской Федерации командный зачет подводится по каждой группе спортивных дисциплин соответствующей отдельному техническому регламенту. Победители командного зачета определяются согласно приложению №2 к настоящему По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Итоговые результаты (протоколы) и отчеты на бумажном и электронном носителях представляются в Минспорттуризм России и ФГУ «ЦСП» в течение двух недель со дня окончания спортивного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Награждение победителей и приз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астники, связки, экипажи, занявшие призовые места (1, 2, 3) в личных видах программы спортивных соревнований награждаются медалями и дипломами Минспорттуризм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уппы и команды, занявшие призовые места (1, 2, 3) в групповых и командных видах программы спортивных соревнований награждаются дипломами Минспорттуризма России. Спортсмены – члены таких команд и групп награждаются медалями и дипломами Минспорттуризма Росси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3. Тренеры спортсменов, групп и команд - победителей спортивного соревнования, занявших 1 место в личных, групповых и командных видах программы спортивных соревнований награждаются дипломами Минспорттуризма Росс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манды спортсменов – членов сборной команд от одного субъекта Российской Федерации, занявшие призовые места (1,2,3) по итогам командного зачета награждается дипломом Минспорттуризма Росс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инансирование спортивных соревнований осуществляется в соответствии с Порядком финансирования за счет средств федерального бюджета и нормами расходов средств на проведение физкультурных мероприятий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, установленным Минспорттуризмом России на 2010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олнительное финансирование, связанное с организационными расходами по подготовке и проведению спортивных соревнований, обеспечиваю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4. Согласно постановлению Президиума ТССР от 16 июля 2009 года с каждого спортсмена - члена команды за участие в одной спортивной дисциплине взимается индивидуальный взнос в размере 500 рублей. За счет индивидуальных взносов осуществляются расходы по оплате информационного обеспечения соревнований, по оплате командировочных расходов судьи-инспектора соревнований, судей-инспекторов дистанций и председателя мандатной комиссии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>Оплата индивидуального взноса осуществляется за счет аккредитованных региональных спортивных федераций по спортивному туризму или средств командирующих организаций путем перечисления на расчетный счет или в кассу проводящей организации (реквизиты организации для уплаты индивидуального взноса по безналичному расчету указываются в регламентах конкретных спортивных соревнований, а также в информационных бюллетенях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снятии команды (группы, экипажа, связки или участника) с участия в спортивных соревнованиях или снятия с участия со спортивных соревнований в спортивной дисциплине после подачи именной заявки в мандатную комиссию индивидуальный взнос не возвращ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ложение 1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едварительной заявки на участие в спортивных соревнованиях группы спортивных дисциплин  “дистанция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главную судейскую коллегию  спортивных соревнований  _________________________</w:t>
        <w:tab/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ЗАЯ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003"/>
        <w:gridCol w:w="4975"/>
      </w:tblGrid>
      <w:tr>
        <w:trPr>
          <w:trHeight w:val="33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я организации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ера - представител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индекс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Код города) телефон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с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товый телефо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ренера – представител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прибыт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и вид транспорт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и время отъезд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вид транспорт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исок участников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12"/>
        <w:gridCol w:w="4392"/>
        <w:gridCol w:w="1932"/>
        <w:gridCol w:w="194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/Ж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ата и год рож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портивный разряд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асны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07"/>
      </w:tblGrid>
      <w:tr>
        <w:trPr/>
        <w:tc>
          <w:tcPr>
            <w:tcW w:w="46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_____» ______________ 2010г.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(_______________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ложение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победителей командного зачета спортивных соревнований среди субъектов Российской Федерации 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Командный зачет подводится по каждой группе спортивных дисциплин соответствующей отдельному техническому регламенту и отдельно при проведении Чемпионата России, Первенства России, отдельных этапов и общего зачета розыгрыша Кубка России, Всероссийских соревнований, Чемпионатов и Первенств Федеральных округ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ведение командного зачета групп спортивных дисциплин “дистанция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 субъекта Российской Федерации получает зачетные очки за выступление своих основных участников, связок и групп согласно таблице данного приложения. Основные участники, связки и группы участвующие в командном зачете, должны быть определены заранее в соответствии с составом команды. Выигрывает команда, набравшая наибольшую сумму очков по всем спортивным дисциплинам и видам программы спортивных соревнований (для общего зачета розыгрыша Кубка по всем его этапам).        В случае набора одинаковой суммы очков, преимущество получает команда, участники которой, набрали наибольшую сумму очков на личной короткой дистан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 xml:space="preserve">                                        </w:t>
      </w:r>
      <w:r>
        <w:rPr/>
        <w:t>Таблица приложения 2</w:t>
      </w:r>
    </w:p>
    <w:p>
      <w:pPr>
        <w:pStyle w:val="Normal"/>
        <w:ind w:left="7080" w:hanging="0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800"/>
        <w:gridCol w:w="1980"/>
      </w:tblGrid>
      <w:tr>
        <w:trPr>
          <w:trHeight w:val="26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пешеходная                        (личная коротк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пешеходная                       (личная длин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пешеходная – связ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– пешеходная – групп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6z2">
    <w:name w:val="WW8Num6z2"/>
    <w:qFormat/>
    <w:rPr>
      <w:rFonts w:ascii="Wingdings" w:hAnsi="Wingdings" w:cs="Wingdings"/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eastAsia="MS Mincho;ＭＳ 明朝" w:cs="Impact"/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 Знак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Rvts8">
    <w:name w:val="rvts8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ind w:firstLine="397"/>
      <w:jc w:val="both"/>
    </w:pPr>
    <w:rPr>
      <w:rFonts w:eastAsia="MS Mincho;ＭＳ 明朝" w:cs="Impact"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spacing w:before="100" w:after="120"/>
      <w:ind w:left="283" w:hanging="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tmmoscow.ru/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35:00Z</dcterms:created>
  <dc:creator>Юрий</dc:creator>
  <dc:description/>
  <cp:keywords/>
  <dc:language>en-US</dc:language>
  <cp:lastModifiedBy>Михаил Чесноков</cp:lastModifiedBy>
  <cp:lastPrinted>2010-01-15T03:11:00Z</cp:lastPrinted>
  <dcterms:modified xsi:type="dcterms:W3CDTF">2010-01-21T15:05:00Z</dcterms:modified>
  <cp:revision>4</cp:revision>
  <dc:subject/>
  <dc:title>Проект</dc:title>
</cp:coreProperties>
</file>