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Блок этапов 1-2.</w:t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  <w:u w:val="single"/>
        </w:rPr>
        <w:t>Этап 1. Навесная переправа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25,5 м, α = 16°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Оборудование этапа: </w:t>
      </w:r>
      <w:r>
        <w:rPr>
          <w:rFonts w:cs="Arial" w:ascii="Arial" w:hAnsi="Arial"/>
          <w:sz w:val="24"/>
          <w:szCs w:val="24"/>
        </w:rPr>
        <w:t>ИС – КЛОЗ, ПС-1 – заглушенный карабин</w:t>
      </w:r>
      <w:r>
        <w:rPr>
          <w:rFonts w:cs="Arial" w:ascii="Arial" w:hAnsi="Arial"/>
          <w:i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судейские вертикальные перила для первого участника, ЦС – ПС-2 – 2 рабочих караби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Действия: </w:t>
      </w:r>
      <w:r>
        <w:rPr>
          <w:rFonts w:cs="Arial" w:ascii="Arial" w:hAnsi="Arial"/>
          <w:sz w:val="24"/>
          <w:szCs w:val="24"/>
        </w:rPr>
        <w:t>Подъём первого участника на ПС-2 в соответствии с п. 5.10 «Регламента…» с ВСС. Организация перил в соответствии с п. 5.6 «Регламента…». Переправа остальных участников в соответствии с п. 5.9 «Регламента…». Снятие перил  - п. 5.7.1 (допускается снятие перил с ЦС этапа 2)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Этап 2. Спуск по перилам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8.3 м, α = 90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ПС-2 – 2 рабочих карабина, ЦС – «зона приземления». Перила обратного хода.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:</w:t>
      </w:r>
      <w:r>
        <w:rPr>
          <w:rFonts w:cs="Arial" w:ascii="Arial" w:hAnsi="Arial"/>
          <w:sz w:val="24"/>
          <w:szCs w:val="24"/>
        </w:rPr>
        <w:t xml:space="preserve"> Организация перил по п. 5.6 «Регламента…», Спуск участников в соответствии с п. 5.12 «Регламента…» с верхней командной страховкой. Снятие перил – п. 5.7.1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Обратное движение: </w:t>
      </w:r>
      <w:r>
        <w:rPr>
          <w:rFonts w:cs="Arial" w:ascii="Arial" w:hAnsi="Arial"/>
          <w:sz w:val="24"/>
          <w:szCs w:val="24"/>
        </w:rPr>
        <w:t>по п. 5.10 «Регламента…»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>Обратное движение с ЦС этапа 2 на ИС этапа 1 допускается по коридору обратного хода.</w:t>
      </w:r>
    </w:p>
    <w:p>
      <w:pPr>
        <w:pStyle w:val="Style16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Arial" w:ascii="Arial" w:hAnsi="Arial"/>
          <w:b/>
          <w:bCs/>
          <w:caps/>
          <w:sz w:val="24"/>
          <w:szCs w:val="24"/>
        </w:rPr>
        <w:t>Блок этапов 3-5.</w:t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Этап 3. Подъём. 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6 м, α = 90°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БЗ (пол), стенд, ППС - рабочих карабин (2 шт.), ЦС – ПС-3 – 2 заглушенных караби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</w:t>
      </w:r>
      <w:r>
        <w:rPr>
          <w:rFonts w:cs="Arial" w:ascii="Arial" w:hAnsi="Arial"/>
          <w:sz w:val="24"/>
          <w:szCs w:val="24"/>
        </w:rPr>
        <w:t>: Подъём первого участника по п. 5.4 «Регламента…», организация перил – п. 5.6 «Регламента…», подъём остальных участников  - п. 5.11 «Регламента…», снятие перил – п. 5.7.1 «Регламента…»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  <w:u w:val="single"/>
        </w:rPr>
        <w:t>Этап 4. Подъём по наклонной навесной переправ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6,2 м, α = 22°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ПС-3 – 2 рабочих карабина, вертикальные перила к ПС-4, ЦС – ПС-4 – 2  заглушенных караби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Действия: </w:t>
      </w:r>
      <w:r>
        <w:rPr>
          <w:rFonts w:cs="Arial" w:ascii="Arial" w:hAnsi="Arial"/>
          <w:sz w:val="24"/>
          <w:szCs w:val="24"/>
        </w:rPr>
        <w:t>Переправа первого участника: спуск – п. 5.3, 5.12.1, подъём – п.5.10 «Регламента…». Переправа остальных участников – п. 5.9  «Регламента…». Снятие перил – 5.7.1 «Регламента…» с ЦС этапа 4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Этап 5. Спуск по перилам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8.3 м, α = 90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ПС-4 – 2 рабочих карабина, ЦС – «зона приземления», судейские перила. Перила обратного хода.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:</w:t>
      </w:r>
      <w:r>
        <w:rPr>
          <w:rFonts w:cs="Arial" w:ascii="Arial" w:hAnsi="Arial"/>
          <w:sz w:val="24"/>
          <w:szCs w:val="24"/>
        </w:rPr>
        <w:t xml:space="preserve"> Организация перил по п. 5.6 «Регламента…», спуск участников в соответствии с п. 5.12 «Регламента…» с верхней командной страховко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Обратное движение: </w:t>
      </w:r>
      <w:r>
        <w:rPr>
          <w:rFonts w:cs="Arial" w:ascii="Arial" w:hAnsi="Arial"/>
          <w:sz w:val="24"/>
          <w:szCs w:val="24"/>
        </w:rPr>
        <w:t>по п. 5.10 «Регламента…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</w:rPr>
        <w:t>БЛОК ЭТАПОВ 6-8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Этап 6. Подъём. 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8.3 м, α = 90°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БЗ (пол), перила для движения первого участника, ЦС – ПС-5 -  2 рабочих караби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</w:t>
      </w:r>
      <w:r>
        <w:rPr>
          <w:rFonts w:cs="Arial" w:ascii="Arial" w:hAnsi="Arial"/>
          <w:sz w:val="24"/>
          <w:szCs w:val="24"/>
        </w:rPr>
        <w:t>: Подъём первого участника по п. 5.10 «Регламента…». Организация перил по п. 5.6 «Регламента…». Подъём остальных участников по п. 5.11 «Регламента…». Снятие перил – п. 5.7.1 «Регламента…»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Этап 7. Навесная переправа.</w:t>
      </w:r>
    </w:p>
    <w:p>
      <w:pPr>
        <w:pStyle w:val="Style16"/>
        <w:rPr/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12,1 м, α = 0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- ПС-5 – 2 рабочих карабина, вертикальные перила к ПС-6, ЦС – ПС-6 - 2 заглушенных карабина.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</w:t>
      </w:r>
      <w:r>
        <w:rPr>
          <w:rFonts w:cs="Arial" w:ascii="Arial" w:hAnsi="Arial"/>
          <w:sz w:val="24"/>
          <w:szCs w:val="24"/>
        </w:rPr>
        <w:t>: Переправа первого участника: спуск – п. 5.3, 5.12.1, подъём – п.5.10 «Регламента…». Переправа остальных участников – п. 5.9  «Регламента…». Снятие перил – 5.7.1 «Регламента…»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b/>
          <w:sz w:val="24"/>
          <w:szCs w:val="24"/>
          <w:u w:val="single"/>
        </w:rPr>
        <w:t>Этап 8. Спуск по наклонной навесной переправ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Параметр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≈ 15,3 м, α ≈ 27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Оборудование этапа:</w:t>
      </w:r>
      <w:r>
        <w:rPr>
          <w:rFonts w:cs="Arial" w:ascii="Arial" w:hAnsi="Arial"/>
          <w:sz w:val="24"/>
          <w:szCs w:val="24"/>
        </w:rPr>
        <w:t xml:space="preserve"> ИС – ПС-6 – 2 рабочих карабина, вертикальные перила от ПС-6, ЦС - КЛОЗ, ПС-7 – заглушенный карабин.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Действия:</w:t>
      </w:r>
      <w:r>
        <w:rPr>
          <w:rFonts w:cs="Arial" w:ascii="Arial" w:hAnsi="Arial"/>
          <w:sz w:val="24"/>
          <w:szCs w:val="24"/>
        </w:rPr>
        <w:t xml:space="preserve"> Переправа первого участника – п. 5.3, 5.12.1 «Регламента…». Организация перил – п. 5.6 «Регламента…». Переправа остальных участников – п. 5.9 «Регламента…». Снятие перил – п. 5.7.1 «Регламента…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35785</wp:posOffset>
                </wp:positionH>
                <wp:positionV relativeFrom="paragraph">
                  <wp:posOffset>292735</wp:posOffset>
                </wp:positionV>
                <wp:extent cx="946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55pt;margin-top:2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1010</wp:posOffset>
                </wp:positionH>
                <wp:positionV relativeFrom="paragraph">
                  <wp:posOffset>106045</wp:posOffset>
                </wp:positionV>
                <wp:extent cx="350520" cy="2463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pt;height:19.4pt;mso-wrap-distance-left:9.05pt;mso-wrap-distance-right:9.05pt;mso-wrap-distance-top:0pt;mso-wrap-distance-bottom:0pt;margin-top:8.35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4765</wp:posOffset>
                </wp:positionH>
                <wp:positionV relativeFrom="paragraph">
                  <wp:posOffset>106045</wp:posOffset>
                </wp:positionV>
                <wp:extent cx="351790" cy="246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pt;mso-wrap-distance-left:9.05pt;mso-wrap-distance-right:9.05pt;mso-wrap-distance-top:0pt;mso-wrap-distance-bottom:0pt;margin-top:8.35pt;mso-position-vertical-relative:text;margin-left:40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С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9410</wp:posOffset>
                </wp:positionH>
                <wp:positionV relativeFrom="paragraph">
                  <wp:posOffset>50800</wp:posOffset>
                </wp:positionV>
                <wp:extent cx="351790" cy="2463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pt;mso-wrap-distance-left:9.05pt;mso-wrap-distance-right:9.05pt;mso-wrap-distance-top:0pt;mso-wrap-distance-bottom:0pt;margin-top:4pt;mso-position-vertical-relative:text;margin-left:22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С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140</wp:posOffset>
                </wp:positionH>
                <wp:positionV relativeFrom="paragraph">
                  <wp:posOffset>102870</wp:posOffset>
                </wp:positionV>
                <wp:extent cx="351790" cy="246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pt;mso-wrap-distance-left:9.05pt;mso-wrap-distance-right:9.05pt;mso-wrap-distance-top:0pt;mso-wrap-distance-bottom:0pt;margin-top:8.1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С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225</wp:posOffset>
                </wp:positionH>
                <wp:positionV relativeFrom="paragraph">
                  <wp:posOffset>142875</wp:posOffset>
                </wp:positionV>
                <wp:extent cx="4799965" cy="220218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99880" cy="22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1.25pt" to="366.15pt,18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1375</wp:posOffset>
                </wp:positionH>
                <wp:positionV relativeFrom="paragraph">
                  <wp:posOffset>142875</wp:posOffset>
                </wp:positionV>
                <wp:extent cx="0" cy="2595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11.25pt" to="366.25pt,2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7085</wp:posOffset>
                </wp:positionH>
                <wp:positionV relativeFrom="paragraph">
                  <wp:posOffset>24765</wp:posOffset>
                </wp:positionV>
                <wp:extent cx="114300" cy="1181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55pt;margin-top:1.95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7120</wp:posOffset>
                </wp:positionH>
                <wp:positionV relativeFrom="paragraph">
                  <wp:posOffset>193675</wp:posOffset>
                </wp:positionV>
                <wp:extent cx="456565" cy="24923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4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6pt;margin-top:15.25pt;width:35.9pt;height:19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42240</wp:posOffset>
                </wp:positionV>
                <wp:extent cx="1077595" cy="114935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11.2pt" to="502.75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93665</wp:posOffset>
                </wp:positionH>
                <wp:positionV relativeFrom="paragraph">
                  <wp:posOffset>23495</wp:posOffset>
                </wp:positionV>
                <wp:extent cx="114300" cy="1187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95pt;margin-top:1.85pt;width:8.9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5735</wp:posOffset>
                </wp:positionH>
                <wp:positionV relativeFrom="paragraph">
                  <wp:posOffset>142875</wp:posOffset>
                </wp:positionV>
                <wp:extent cx="1270" cy="259588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9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05pt,11.25pt" to="413.1pt,2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4685</wp:posOffset>
                </wp:positionH>
                <wp:positionV relativeFrom="paragraph">
                  <wp:posOffset>21590</wp:posOffset>
                </wp:positionV>
                <wp:extent cx="114300" cy="1206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55pt;margin-top:1.7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9550</wp:posOffset>
                </wp:positionH>
                <wp:positionV relativeFrom="paragraph">
                  <wp:posOffset>21590</wp:posOffset>
                </wp:positionV>
                <wp:extent cx="114935" cy="1187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5pt;margin-top:1.7pt;width:9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5485</wp:posOffset>
                </wp:positionH>
                <wp:positionV relativeFrom="paragraph">
                  <wp:posOffset>127635</wp:posOffset>
                </wp:positionV>
                <wp:extent cx="1270" cy="261112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1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10.05pt" to="255.6pt,2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4485</wp:posOffset>
                </wp:positionH>
                <wp:positionV relativeFrom="paragraph">
                  <wp:posOffset>73660</wp:posOffset>
                </wp:positionV>
                <wp:extent cx="16002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5.8pt" to="251.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8590</wp:posOffset>
                </wp:positionH>
                <wp:positionV relativeFrom="paragraph">
                  <wp:posOffset>127635</wp:posOffset>
                </wp:positionV>
                <wp:extent cx="1628140" cy="221234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8280" cy="22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pt,10.05pt" to="116.45pt,18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5560</wp:posOffset>
                </wp:positionH>
                <wp:positionV relativeFrom="paragraph">
                  <wp:posOffset>60960</wp:posOffset>
                </wp:positionV>
                <wp:extent cx="123825" cy="177165"/>
                <wp:effectExtent l="17145" t="32385" r="16510" b="323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7120"/>
                        </a:xfrm>
                        <a:custGeom>
                          <a:avLst/>
                          <a:gdLst>
                            <a:gd name="textAreaLeft" fmla="*/ 28800 w 70200"/>
                            <a:gd name="textAreaRight" fmla="*/ 41400 w 70200"/>
                            <a:gd name="textAreaTop" fmla="*/ 41400 h 100440"/>
                            <a:gd name="textAreaBottom" fmla="*/ 59040 h 10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502.8pt;margin-top:4.8pt;width:9.7pt;height:13.9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52110</wp:posOffset>
                </wp:positionH>
                <wp:positionV relativeFrom="paragraph">
                  <wp:posOffset>141605</wp:posOffset>
                </wp:positionV>
                <wp:extent cx="641985" cy="671195"/>
                <wp:effectExtent l="0" t="63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2240" cy="67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3pt;margin-top:11.15pt;width:50.45pt;height:52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85560</wp:posOffset>
                </wp:positionH>
                <wp:positionV relativeFrom="paragraph">
                  <wp:posOffset>252730</wp:posOffset>
                </wp:positionV>
                <wp:extent cx="123825" cy="177165"/>
                <wp:effectExtent l="17145" t="32385" r="16510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7120"/>
                        </a:xfrm>
                        <a:custGeom>
                          <a:avLst/>
                          <a:gdLst>
                            <a:gd name="textAreaLeft" fmla="*/ 28800 w 70200"/>
                            <a:gd name="textAreaRight" fmla="*/ 41400 w 70200"/>
                            <a:gd name="textAreaTop" fmla="*/ 41400 h 100440"/>
                            <a:gd name="textAreaBottom" fmla="*/ 59040 h 10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8pt;margin-top:19.9pt;width:9.7pt;height:13.9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9935</wp:posOffset>
                </wp:positionH>
                <wp:positionV relativeFrom="paragraph">
                  <wp:posOffset>180340</wp:posOffset>
                </wp:positionV>
                <wp:extent cx="1270" cy="100076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14.2pt;width:0.1pt;height:7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9245</wp:posOffset>
                </wp:positionH>
                <wp:positionV relativeFrom="paragraph">
                  <wp:posOffset>180340</wp:posOffset>
                </wp:positionV>
                <wp:extent cx="784225" cy="1000760"/>
                <wp:effectExtent l="0" t="3175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4440" cy="10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14.2pt;width:61.65pt;height:78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09210</wp:posOffset>
                </wp:positionH>
                <wp:positionV relativeFrom="paragraph">
                  <wp:posOffset>106680</wp:posOffset>
                </wp:positionV>
                <wp:extent cx="1270" cy="111379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3pt;margin-top:8.4pt;width:0.1pt;height:8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8045</wp:posOffset>
                </wp:positionH>
                <wp:positionV relativeFrom="paragraph">
                  <wp:posOffset>264160</wp:posOffset>
                </wp:positionV>
                <wp:extent cx="1270" cy="1106805"/>
                <wp:effectExtent l="37465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0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5pt;margin-top:20.8pt;width:0.05pt;height:87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0410</wp:posOffset>
                </wp:positionH>
                <wp:positionV relativeFrom="paragraph">
                  <wp:posOffset>259715</wp:posOffset>
                </wp:positionV>
                <wp:extent cx="351155" cy="2463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19.4pt;mso-wrap-distance-left:9.05pt;mso-wrap-distance-right:9.05pt;mso-wrap-distance-top:0pt;mso-wrap-distance-bottom:0pt;margin-top:20.45pt;mso-position-vertical-relative:text;margin-left:45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1735</wp:posOffset>
                </wp:positionH>
                <wp:positionV relativeFrom="paragraph">
                  <wp:posOffset>90170</wp:posOffset>
                </wp:positionV>
                <wp:extent cx="123825" cy="177165"/>
                <wp:effectExtent l="17145" t="32385" r="16510" b="323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7120"/>
                        </a:xfrm>
                        <a:custGeom>
                          <a:avLst/>
                          <a:gdLst>
                            <a:gd name="textAreaLeft" fmla="*/ 28800 w 70200"/>
                            <a:gd name="textAreaRight" fmla="*/ 41400 w 70200"/>
                            <a:gd name="textAreaTop" fmla="*/ 41400 h 100440"/>
                            <a:gd name="textAreaBottom" fmla="*/ 59040 h 10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05pt;margin-top:7.1pt;width:9.7pt;height:13.9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94120</wp:posOffset>
                </wp:positionH>
                <wp:positionV relativeFrom="paragraph">
                  <wp:posOffset>-1270</wp:posOffset>
                </wp:positionV>
                <wp:extent cx="215265" cy="179705"/>
                <wp:effectExtent l="18415" t="15875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79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495.6pt;margin-top:-0.1pt;width:16.9pt;height:14.1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6210</wp:posOffset>
                </wp:positionH>
                <wp:positionV relativeFrom="paragraph">
                  <wp:posOffset>90170</wp:posOffset>
                </wp:positionV>
                <wp:extent cx="855345" cy="392430"/>
                <wp:effectExtent l="2540" t="317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5720" cy="39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7.1pt;width:67.35pt;height:3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3460</wp:posOffset>
                </wp:positionH>
                <wp:positionV relativeFrom="paragraph">
                  <wp:posOffset>267335</wp:posOffset>
                </wp:positionV>
                <wp:extent cx="1270" cy="941705"/>
                <wp:effectExtent l="37465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4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8pt;margin-top:21.05pt;width:0.1pt;height:74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5560</wp:posOffset>
                </wp:positionH>
                <wp:positionV relativeFrom="paragraph">
                  <wp:posOffset>159385</wp:posOffset>
                </wp:positionV>
                <wp:extent cx="123825" cy="177165"/>
                <wp:effectExtent l="17145" t="32385" r="1651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7120"/>
                        </a:xfrm>
                        <a:custGeom>
                          <a:avLst/>
                          <a:gdLst>
                            <a:gd name="textAreaLeft" fmla="*/ 28800 w 70200"/>
                            <a:gd name="textAreaRight" fmla="*/ 41400 w 70200"/>
                            <a:gd name="textAreaTop" fmla="*/ 41400 h 100440"/>
                            <a:gd name="textAreaBottom" fmla="*/ 59040 h 10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8pt;margin-top:12.55pt;width:9.7pt;height:13.9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1735</wp:posOffset>
                </wp:positionH>
                <wp:positionV relativeFrom="paragraph">
                  <wp:posOffset>302895</wp:posOffset>
                </wp:positionV>
                <wp:extent cx="123825" cy="177165"/>
                <wp:effectExtent l="17145" t="32385" r="16510" b="323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7120"/>
                        </a:xfrm>
                        <a:custGeom>
                          <a:avLst/>
                          <a:gdLst>
                            <a:gd name="textAreaLeft" fmla="*/ 28800 w 70200"/>
                            <a:gd name="textAreaRight" fmla="*/ 41400 w 70200"/>
                            <a:gd name="textAreaTop" fmla="*/ 41400 h 100440"/>
                            <a:gd name="textAreaBottom" fmla="*/ 59040 h 10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05pt;margin-top:23.85pt;width:9.7pt;height:13.9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760</wp:posOffset>
                </wp:positionH>
                <wp:positionV relativeFrom="paragraph">
                  <wp:posOffset>8890</wp:posOffset>
                </wp:positionV>
                <wp:extent cx="351790" cy="24638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pt;mso-wrap-distance-left:9.05pt;mso-wrap-distance-right:9.05pt;mso-wrap-distance-top:0pt;mso-wrap-distance-bottom:0pt;margin-top:0.7pt;mso-position-vertical-relative:text;margin-left:-1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140</wp:posOffset>
                </wp:positionH>
                <wp:positionV relativeFrom="paragraph">
                  <wp:posOffset>246380</wp:posOffset>
                </wp:positionV>
                <wp:extent cx="351790" cy="2463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pt;mso-wrap-distance-left:9.05pt;mso-wrap-distance-right:9.05pt;mso-wrap-distance-top:0pt;mso-wrap-distance-bottom:0pt;margin-top:19.4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С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710</wp:posOffset>
                </wp:positionH>
                <wp:positionV relativeFrom="paragraph">
                  <wp:posOffset>234950</wp:posOffset>
                </wp:positionV>
                <wp:extent cx="983615" cy="2476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12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Т-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5pt;height:19.5pt;mso-wrap-distance-left:9.05pt;mso-wrap-distance-right:9.05pt;mso-wrap-distance-top:0pt;mso-wrap-distance-bottom:0pt;margin-top:18.5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12" w:hanging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РТ-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265</wp:posOffset>
                </wp:positionH>
                <wp:positionV relativeFrom="paragraph">
                  <wp:posOffset>153670</wp:posOffset>
                </wp:positionV>
                <wp:extent cx="685800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5pt,12.1pt" to="523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чальник дистанции</w:t>
        <w:tab/>
        <w:tab/>
        <w:tab/>
        <w:tab/>
        <w:tab/>
        <w:tab/>
        <w:t>Федотов А.Е., СС1К, Санкт-Петербург</w:t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ourier New" w:hAnsi="Courier New" w:eastAsia="Times New Roman" w:cs="Courier New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284"/>
      <w:jc w:val="both"/>
    </w:pPr>
    <w:rPr>
      <w:rFonts w:ascii="Courier New" w:hAnsi="Courier New" w:eastAsia="Times New Roman" w:cs="Courier New"/>
      <w:sz w:val="20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20:52:00Z</dcterms:created>
  <dc:creator>Алекс</dc:creator>
  <dc:description/>
  <cp:keywords/>
  <dc:language>en-US</dc:language>
  <cp:lastModifiedBy>Пользователь</cp:lastModifiedBy>
  <dcterms:modified xsi:type="dcterms:W3CDTF">2010-01-09T21:27:00Z</dcterms:modified>
  <cp:revision>5</cp:revision>
  <dc:subject/>
  <dc:title/>
</cp:coreProperties>
</file>