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ая дистанция «Связки»</w:t>
      </w:r>
    </w:p>
    <w:p>
      <w:pPr>
        <w:pStyle w:val="Style1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этапов, оборудование и условия их прохождения.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Т.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1-2</w:t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Этап 1. </w:t>
      </w:r>
      <w:r>
        <w:rPr>
          <w:rFonts w:cs="Arial" w:ascii="Arial" w:hAnsi="Arial"/>
          <w:b/>
          <w:sz w:val="24"/>
          <w:szCs w:val="24"/>
          <w:u w:val="single"/>
        </w:rPr>
        <w:t>Навесная переправа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6,1 м, α = 0°, высота ПС-1 и ПС-2 = 8,3 м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судейские перила к ПС-1, ПС-1 – 2 рабочих, ЦС – судейские перила к ПС-2 , ПС-2 - 2 рабочих карабина. </w:t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</w:t>
      </w:r>
      <w:r>
        <w:rPr>
          <w:rFonts w:cs="Arial" w:ascii="Arial" w:hAnsi="Arial"/>
          <w:sz w:val="24"/>
          <w:szCs w:val="24"/>
        </w:rPr>
        <w:t>: Подъём участников на ПС-1 и ПС-2 по п. 5.10 «Регламента…». Организация перил по п. 5.6 «Регламента…». Переправа второго участника: п. 5.9  «Регламента…».  Снятие перил – 5.7.1 «Регламента…».</w:t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</w:rPr>
        <w:t xml:space="preserve">Этап 2. </w:t>
      </w:r>
      <w:r>
        <w:rPr>
          <w:rFonts w:cs="Arial" w:ascii="Arial" w:hAnsi="Arial"/>
          <w:b/>
          <w:sz w:val="24"/>
          <w:szCs w:val="24"/>
          <w:u w:val="single"/>
        </w:rPr>
        <w:t>Спуск по перилам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8,3 м, α = 90°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ПС-2 – 2 рабочих карабина, ЦС – «зона приземления». Перила обратного хода. 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Действия:</w:t>
      </w:r>
      <w:r>
        <w:rPr>
          <w:rFonts w:cs="Arial" w:ascii="Arial" w:hAnsi="Arial"/>
          <w:sz w:val="24"/>
          <w:szCs w:val="24"/>
        </w:rPr>
        <w:t xml:space="preserve"> Организация перил по п. 5.6 «Регламента…», спуск участников в соответствии с п. 5.12 «Регламента…» с верхней командной страховкой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Обратное движение: </w:t>
      </w:r>
      <w:r>
        <w:rPr>
          <w:rFonts w:cs="Arial" w:ascii="Arial" w:hAnsi="Arial"/>
          <w:sz w:val="24"/>
          <w:szCs w:val="24"/>
        </w:rPr>
        <w:t>по п. 5.10 «Регламента…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3-4</w:t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</w:rPr>
        <w:t xml:space="preserve">Этап 3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одъём. 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8,3 м, α = 90° 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БЗ (пол), перила для движения первого участника, ЦС – ПС-3 -  2 рабочих караби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</w:t>
      </w:r>
      <w:r>
        <w:rPr>
          <w:rFonts w:cs="Arial" w:ascii="Arial" w:hAnsi="Arial"/>
          <w:sz w:val="24"/>
          <w:szCs w:val="24"/>
        </w:rPr>
        <w:t xml:space="preserve">: Подъём первого участника по п. 5.10 «Регламента…». Организация перил по п. 5.6 «Регламента…». Подъём второго  участника по п. 5.11 «Регламента…». Снятие перил – п. 5.7.1 «Регламента…». 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</w:rPr>
        <w:t xml:space="preserve">Этап 4. </w:t>
      </w:r>
      <w:r>
        <w:rPr>
          <w:rFonts w:cs="Arial" w:ascii="Arial" w:hAnsi="Arial"/>
          <w:b/>
          <w:sz w:val="24"/>
          <w:szCs w:val="24"/>
          <w:u w:val="single"/>
        </w:rPr>
        <w:t>Спуск по наклонной навесной переправе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14 м, α = 35°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ПС-3 – 3 рабочих карабина, вертикальные перила от ПС-3, ЦС - КЛОЗ, ПС-4 – рабочий карабин. 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Действия:</w:t>
      </w:r>
      <w:r>
        <w:rPr>
          <w:rFonts w:cs="Arial" w:ascii="Arial" w:hAnsi="Arial"/>
          <w:sz w:val="24"/>
          <w:szCs w:val="24"/>
        </w:rPr>
        <w:t xml:space="preserve"> Переправа первого участника – п. 5.3, 5.12.1 «Регламента…». Организация перил – п. 5.6 «Регламента…». Переправа второго участника – п. 5.9 «Регламента…». Снятие перил – п. 5.7.1 «Регламента…». На ПС-3 необходимо закрепить перила для этапа 6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Блок этапов 5-8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</w:rPr>
        <w:t xml:space="preserve">Этап 5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одъём. 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8,3 м, α = 90° 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БЗ (пол), стенд, ППС – рабочий карабин (2 шт.), ЦС – ПС-5 – 2 рабочий караби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</w:t>
      </w:r>
      <w:r>
        <w:rPr>
          <w:rFonts w:cs="Arial" w:ascii="Arial" w:hAnsi="Arial"/>
          <w:sz w:val="24"/>
          <w:szCs w:val="24"/>
        </w:rPr>
        <w:t>: Подъём первого участника по п. 5.4 «Регламента…», организация перил – п. 5.6 «Регламента…», подъём второго участника  - п. 5.11 «Регламента…», снятие перил – п. 5.7.1 «Регламента…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</w:rPr>
        <w:t xml:space="preserve">Перед началом движения первого участника на этапе 6 необходимо освободить оборудование этапа 4. 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</w:rPr>
        <w:t xml:space="preserve">Этап 6. </w:t>
      </w:r>
      <w:r>
        <w:rPr>
          <w:rFonts w:cs="Arial" w:ascii="Arial" w:hAnsi="Arial"/>
          <w:b/>
          <w:sz w:val="24"/>
          <w:szCs w:val="24"/>
          <w:u w:val="single"/>
        </w:rPr>
        <w:t>Навесная переправа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12 м, α = 12°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ПС-5 – 2 рабочих карабина, ЦС – ПС-3 – 3 рабочих караби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Действия: </w:t>
      </w:r>
      <w:r>
        <w:rPr>
          <w:rFonts w:cs="Arial" w:ascii="Arial" w:hAnsi="Arial"/>
          <w:sz w:val="24"/>
          <w:szCs w:val="24"/>
        </w:rPr>
        <w:t>Организация перил по п. 5.6 «Регламента…». Переправа участников – п. 5.9  «Регламента…». Снятие перил – 5.7.1 «Регламента…».</w:t>
      </w:r>
    </w:p>
    <w:p>
      <w:pPr>
        <w:pStyle w:val="Style16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мена лидера.</w:t>
      </w:r>
    </w:p>
    <w:p>
      <w:pPr>
        <w:pStyle w:val="Style16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</w:rPr>
        <w:t xml:space="preserve">Этап 7. </w:t>
      </w:r>
      <w:r>
        <w:rPr>
          <w:rFonts w:cs="Arial" w:ascii="Arial" w:hAnsi="Arial"/>
          <w:b/>
          <w:sz w:val="24"/>
          <w:szCs w:val="24"/>
          <w:u w:val="single"/>
        </w:rPr>
        <w:t>Навесная переправа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12,1 м, α = 0°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- ПС-3 – 2 рабочих карабина, вертикальные перила к ПС-1 для движения первого участника, ЦС – ПС-1 - 2 рабочих карабина. 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Действия</w:t>
      </w:r>
      <w:r>
        <w:rPr>
          <w:rFonts w:cs="Arial" w:ascii="Arial" w:hAnsi="Arial"/>
          <w:sz w:val="24"/>
          <w:szCs w:val="24"/>
        </w:rPr>
        <w:t>: Переправа первого участника: спуск – п. 5.3, 5.12.1, подъём – п.5.10 «Регламента…». Организация перил по п. 5.6 «Регламента…». Переправа второго участника – п. 5.9  «Регламента…». Снятие перил – 5.7.1 «Регламента…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</w:rPr>
        <w:t xml:space="preserve">Этап 8. </w:t>
      </w:r>
      <w:r>
        <w:rPr>
          <w:rFonts w:cs="Arial" w:ascii="Arial" w:hAnsi="Arial"/>
          <w:b/>
          <w:sz w:val="24"/>
          <w:szCs w:val="24"/>
          <w:u w:val="single"/>
        </w:rPr>
        <w:t>Спуск по наклонной навесной переправе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15,3 м, α = 27°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ПС-1 – 2 рабочих карабина, вертикальные перила от ПС-1, ЦС - КЛОЗ, ПС-6 – рабочий карабин. 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Действия:</w:t>
      </w:r>
      <w:r>
        <w:rPr>
          <w:rFonts w:cs="Arial" w:ascii="Arial" w:hAnsi="Arial"/>
          <w:sz w:val="24"/>
          <w:szCs w:val="24"/>
        </w:rPr>
        <w:t xml:space="preserve"> Переправа первого участника – п. 5.3, 5.12.1 «Регламента…». Организация перил – п. 5.6 «Регламента…». Переправа второго участника – п. 5.9 «Регламента…». Снятие перил – п. 5.7.1 «Регламента…».</w:t>
      </w:r>
    </w:p>
    <w:p>
      <w:pPr>
        <w:pStyle w:val="Style1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163830</wp:posOffset>
                </wp:positionV>
                <wp:extent cx="351790" cy="24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pt;mso-wrap-distance-left:9.05pt;mso-wrap-distance-right:9.05pt;mso-wrap-distance-top:0pt;mso-wrap-distance-bottom:0pt;margin-top:12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1655</wp:posOffset>
                </wp:positionH>
                <wp:positionV relativeFrom="paragraph">
                  <wp:posOffset>163830</wp:posOffset>
                </wp:positionV>
                <wp:extent cx="351790" cy="246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pt;mso-wrap-distance-left:9.05pt;mso-wrap-distance-right:9.05pt;mso-wrap-distance-top:0pt;mso-wrap-distance-bottom:0pt;margin-top:12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163830</wp:posOffset>
                </wp:positionV>
                <wp:extent cx="351790" cy="246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pt;mso-wrap-distance-left:9.05pt;mso-wrap-distance-right:9.05pt;mso-wrap-distance-top:0pt;mso-wrap-distance-bottom:0pt;margin-top:12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1813560" cy="67056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502.75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14300" cy="1187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pt;width:8.9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1270" cy="259588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9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pt" to="360.05pt,2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114300" cy="1206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3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114935" cy="1187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pt;width:9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270" cy="261112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1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52.05pt,2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2573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242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6350" cy="253809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53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.45pt,2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257810</wp:posOffset>
                </wp:positionV>
                <wp:extent cx="914400" cy="3517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pt;margin-top:2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246380</wp:posOffset>
                </wp:positionV>
                <wp:extent cx="10287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0</wp:posOffset>
                </wp:positionV>
                <wp:extent cx="1714500" cy="25146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pt" to="494.95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6289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350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0</wp:posOffset>
                </wp:positionV>
                <wp:extent cx="5715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2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1714500" cy="19431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143.95pt,16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760</wp:posOffset>
                </wp:positionH>
                <wp:positionV relativeFrom="paragraph">
                  <wp:posOffset>2275840</wp:posOffset>
                </wp:positionV>
                <wp:extent cx="351790" cy="2463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pt;mso-wrap-distance-left:9.05pt;mso-wrap-distance-right:9.05pt;mso-wrap-distance-top:0pt;mso-wrap-distance-bottom:0pt;margin-top:179.2pt;mso-position-vertical-relative:text;margin-left:-1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32385</wp:posOffset>
                </wp:positionV>
                <wp:extent cx="456565" cy="24923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4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2.55pt;width:35.9pt;height:19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146685</wp:posOffset>
                </wp:positionV>
                <wp:extent cx="123825" cy="177165"/>
                <wp:effectExtent l="17145" t="32385" r="16510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7120"/>
                        </a:xfrm>
                        <a:custGeom>
                          <a:avLst/>
                          <a:gdLst>
                            <a:gd name="textAreaLeft" fmla="*/ 28800 w 70200"/>
                            <a:gd name="textAreaRight" fmla="*/ 41400 w 70200"/>
                            <a:gd name="textAreaTop" fmla="*/ 41400 h 100440"/>
                            <a:gd name="textAreaBottom" fmla="*/ 59040 h 1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22pt;margin-top:11.55pt;width:9.7pt;height:13.9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286385</wp:posOffset>
                </wp:positionV>
                <wp:extent cx="1270" cy="1257935"/>
                <wp:effectExtent l="3746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5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2.55pt;width:0.1pt;height:9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5100</wp:posOffset>
                </wp:positionH>
                <wp:positionV relativeFrom="paragraph">
                  <wp:posOffset>126365</wp:posOffset>
                </wp:positionV>
                <wp:extent cx="215265" cy="179705"/>
                <wp:effectExtent l="18415" t="15875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79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513pt;margin-top:9.95pt;width:16.9pt;height:14.1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864870" cy="923925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5080" cy="92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4pt;width:68pt;height:7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306070</wp:posOffset>
                </wp:positionV>
                <wp:extent cx="1270" cy="106616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4.1pt;width:0.05pt;height:8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1530</wp:posOffset>
                </wp:positionH>
                <wp:positionV relativeFrom="paragraph">
                  <wp:posOffset>178435</wp:posOffset>
                </wp:positionV>
                <wp:extent cx="351155" cy="2463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19.4pt;mso-wrap-distance-left:9.05pt;mso-wrap-distance-right:9.05pt;mso-wrap-distance-top:0pt;mso-wrap-distance-bottom:0pt;margin-top:14.05pt;mso-position-vertical-relative:text;margin-left:46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0</wp:posOffset>
                </wp:positionH>
                <wp:positionV relativeFrom="paragraph">
                  <wp:posOffset>71755</wp:posOffset>
                </wp:positionV>
                <wp:extent cx="123825" cy="177165"/>
                <wp:effectExtent l="17145" t="32385" r="16510" b="323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7120"/>
                        </a:xfrm>
                        <a:custGeom>
                          <a:avLst/>
                          <a:gdLst>
                            <a:gd name="textAreaLeft" fmla="*/ 28800 w 70200"/>
                            <a:gd name="textAreaRight" fmla="*/ 41400 w 70200"/>
                            <a:gd name="textAreaTop" fmla="*/ 41400 h 100440"/>
                            <a:gd name="textAreaBottom" fmla="*/ 59040 h 1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5.65pt;width:9.7pt;height:13.9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</wp:posOffset>
                </wp:positionV>
                <wp:extent cx="1270" cy="1106805"/>
                <wp:effectExtent l="37465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0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7.65pt;width:0.05pt;height:87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212725</wp:posOffset>
                </wp:positionV>
                <wp:extent cx="572135" cy="888365"/>
                <wp:effectExtent l="4445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88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6.75pt;width:45pt;height:6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206375</wp:posOffset>
                </wp:positionV>
                <wp:extent cx="1270" cy="941705"/>
                <wp:effectExtent l="37465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4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16.25pt;width:0.05pt;height:74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111760</wp:posOffset>
                </wp:positionV>
                <wp:extent cx="123825" cy="177165"/>
                <wp:effectExtent l="17145" t="32385" r="1651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7120"/>
                        </a:xfrm>
                        <a:custGeom>
                          <a:avLst/>
                          <a:gdLst>
                            <a:gd name="textAreaLeft" fmla="*/ 28800 w 70200"/>
                            <a:gd name="textAreaRight" fmla="*/ 41400 w 70200"/>
                            <a:gd name="textAreaTop" fmla="*/ 41400 h 100440"/>
                            <a:gd name="textAreaBottom" fmla="*/ 59040 h 1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8.8pt;width:9.7pt;height:13.9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9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9400</wp:posOffset>
                </wp:positionH>
                <wp:positionV relativeFrom="paragraph">
                  <wp:posOffset>131445</wp:posOffset>
                </wp:positionV>
                <wp:extent cx="123825" cy="177165"/>
                <wp:effectExtent l="17145" t="32385" r="16510" b="323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7120"/>
                        </a:xfrm>
                        <a:custGeom>
                          <a:avLst/>
                          <a:gdLst>
                            <a:gd name="textAreaLeft" fmla="*/ 28800 w 70200"/>
                            <a:gd name="textAreaRight" fmla="*/ 41400 w 70200"/>
                            <a:gd name="textAreaTop" fmla="*/ 41400 h 100440"/>
                            <a:gd name="textAreaBottom" fmla="*/ 59040 h 1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10.35pt;width:9.7pt;height:13.9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265430</wp:posOffset>
                </wp:positionV>
                <wp:extent cx="123825" cy="177165"/>
                <wp:effectExtent l="17145" t="32385" r="16510" b="323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7120"/>
                        </a:xfrm>
                        <a:custGeom>
                          <a:avLst/>
                          <a:gdLst>
                            <a:gd name="textAreaLeft" fmla="*/ 28800 w 70200"/>
                            <a:gd name="textAreaRight" fmla="*/ 41400 w 70200"/>
                            <a:gd name="textAreaTop" fmla="*/ 41400 h 100440"/>
                            <a:gd name="textAreaBottom" fmla="*/ 59040 h 1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20.9pt;width:9.7pt;height:13.9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710</wp:posOffset>
                </wp:positionH>
                <wp:positionV relativeFrom="paragraph">
                  <wp:posOffset>241300</wp:posOffset>
                </wp:positionV>
                <wp:extent cx="681355" cy="2476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5pt;height:19.5pt;mso-wrap-distance-left:9.05pt;mso-wrap-distance-right:9.05pt;mso-wrap-distance-top:0pt;mso-wrap-distance-bottom:0pt;margin-top:19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1955</wp:posOffset>
                </wp:positionH>
                <wp:positionV relativeFrom="paragraph">
                  <wp:posOffset>172085</wp:posOffset>
                </wp:positionV>
                <wp:extent cx="351155" cy="24638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19.4pt;mso-wrap-distance-left:9.05pt;mso-wrap-distance-right:9.05pt;mso-wrap-distance-top:0pt;mso-wrap-distance-bottom:0pt;margin-top:13.5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85115</wp:posOffset>
                </wp:positionV>
                <wp:extent cx="685800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45pt" to="530.9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56515</wp:posOffset>
                </wp:positionV>
                <wp:extent cx="114300" cy="11874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4.45pt;width:8.9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71755</wp:posOffset>
                </wp:positionV>
                <wp:extent cx="580390" cy="2476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Т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9.5pt;mso-wrap-distance-left:9.05pt;mso-wrap-distance-right:9.05pt;mso-wrap-distance-top:0pt;mso-wrap-distance-bottom:0pt;margin-top:5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РТ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3055</wp:posOffset>
                </wp:positionH>
                <wp:positionV relativeFrom="paragraph">
                  <wp:posOffset>71755</wp:posOffset>
                </wp:positionV>
                <wp:extent cx="580390" cy="2476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Т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9.5pt;mso-wrap-distance-left:9.05pt;mso-wrap-distance-right:9.05pt;mso-wrap-distance-top:0pt;mso-wrap-distance-bottom:0pt;margin-top:5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РТ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чальник дистанции                                                           Воробьев П.В., СС2К, СПб</w:t>
      </w:r>
    </w:p>
    <w:p>
      <w:pPr>
        <w:pStyle w:val="Normal"/>
        <w:spacing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09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ourier New" w:hAnsi="Courier New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284"/>
      <w:jc w:val="both"/>
    </w:pPr>
    <w:rPr>
      <w:rFonts w:ascii="Courier New" w:hAnsi="Courier New" w:cs="Courier New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8:15:00Z</dcterms:created>
  <dc:creator>Алекс</dc:creator>
  <dc:description/>
  <cp:keywords/>
  <dc:language>en-US</dc:language>
  <cp:lastModifiedBy>Чесноков</cp:lastModifiedBy>
  <dcterms:modified xsi:type="dcterms:W3CDTF">2010-01-18T05:00:00Z</dcterms:modified>
  <cp:revision>3</cp:revision>
  <dc:subject/>
  <dc:title>Техническая дистанция «Связки»</dc:title>
</cp:coreProperties>
</file>