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28995" cy="576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 городского транспор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профилактория СПб ГЛТА (ул. Пархоменко, 21)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ртзала СПбГУ ИТМО (Вяземский пер.,5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ка К32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 остановки 263 метра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. Проспект Пархоменко, угол улицы Орбел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. Вяземский переулок, угол улицы Профессора Поп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 метров пешком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амвай 40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до остано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3 метра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. 2-й Муринский проспект, угол улицы Орбели2-й (Муринский просп., 21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. Вяземский переулок, угол улицы Профессора Попо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9 метров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ршрутки: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К298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К252,троллейбус 34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до остано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295 метров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. Институтский проспект, угол 2-ого Муринского проспекта2-й (Муринский просп., 35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. Каменноостровский проспект, угол улицы Чапыгин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4 метра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ршрутки: К346, К98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 остановки  793 метра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. Проспект Энгельса, угол проспекта Пархоменк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. Вяземский переулок, угол улицы Профессора Поп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 метров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аршрутка К223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до остановки  </w:t>
      </w:r>
      <w:r>
        <w:rPr>
          <w:rFonts w:cs="Times New Roman" w:ascii="Times New Roman" w:hAnsi="Times New Roman"/>
          <w:sz w:val="24"/>
          <w:szCs w:val="24"/>
          <w:lang w:eastAsia="ru-RU"/>
        </w:rPr>
        <w:t>790 метров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. Улица Карбышева, угол Новороссийской улицы (Новороссийская ул., 50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. Каменноостровский проспект, угол улицы Профессора Попо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0 метров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ршрутка К46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 остановки 1064 метра пешк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. Сердобольская улица, угол Студенческой улицы (Сердобольская ул., 3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. Каменноостровский проспект, угол улицы Чапыг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 метра пешком</w:t>
      </w:r>
    </w:p>
    <w:p>
      <w:pPr>
        <w:pStyle w:val="Style17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 метро Петроградская до спортзала СПбГУ ИТМО (Вяземский пер.,5) пешком 864 мет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Delim">
    <w:name w:val="delim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9:11:00Z</dcterms:created>
  <dc:creator>TJ</dc:creator>
  <dc:description/>
  <cp:keywords/>
  <dc:language>en-US</dc:language>
  <cp:lastModifiedBy>Михаил Чесноков</cp:lastModifiedBy>
  <dcterms:modified xsi:type="dcterms:W3CDTF">2010-01-21T15:13:00Z</dcterms:modified>
  <cp:revision>5</cp:revision>
  <dc:subject/>
  <dc:title/>
</cp:coreProperties>
</file>