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среди юношей/девушек, юниоров/юниорок по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спортивному туризму на пешеходных дистанциях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по спортивному туризму на пешеходных дистанциях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,Bold" w:ascii="Arial,Bold" w:hAnsi="Arial,Bold"/>
          <w:bCs/>
        </w:rPr>
        <w:t>среди обучающихс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ПРОХОЖДЕНИЯ ДИСТАН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ДИСТАНЦИЯ – ПЕШЕХОДНАЯ-СВЯЗКА» (КОРОТКАЯ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</w:t>
            </w:r>
            <w:r>
              <w:rPr>
                <w:rFonts w:cs="Book Antiqua" w:ascii="Book Antiqua" w:hAnsi="Book Antiqua"/>
                <w:i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.Куяр, ДОЛ «Сосновая роща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оценки нарушений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штрафовая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/>
              <w:t>(</w:t>
            </w:r>
            <w:r>
              <w:rPr>
                <w:sz w:val="20"/>
                <w:szCs w:val="20"/>
              </w:rPr>
              <w:t>третий)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высот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В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пунктами, указанными в условиях прохождения этапов, подразумеваются пункты «Регламента…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удейские карабины являются неразъемными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1-2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, ВСС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1. Подъём по перила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5 м. Крутизна 90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ВСС для первого участника. ИС: БЗ; ЦС: ОЗ, ТО-караби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10 с ВСС, второго по 5.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2. Наклонная навесная переправа вни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18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судейские сдвоенные перила, ВСС. ИС: ОЗ, ТО- карабин. ЦС: БЗ, К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9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На ЦС этапа 1 и ИС этапа 2 разрешено находиться не более одного участник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КВ на 3 и 4 этап =     мину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3. Параллельные пери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5 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ИС: БЗ, ТО- горизонтальное бревно, КЛ; ЦС: КЛ, ТО- горизонтальное бревно,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8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4. Переправа по бревн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 Длина этапа 1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ВСС для первого участника. ИС: БЗ, ТО-карабин, КЛ; ЦС: КЛ, БЗ, ТО-пет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первого участника по п. 5.3, второго по п. 5.8. Организация и снятие перил по п. 5.6, 5.7.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5. Спуск по перилам в два участк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первого участка 15 м., второго-14 м. Крутизна до 30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на первом и втором участке ТО-карабин, КЛ, ЦС: КЛ,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10. Организация и снятие перил по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6. Навесная переправ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3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сдвоенные перила, ИС: БЗ, ТО-горизонтальное бревно, КЛ. ЦС: КЛ, ТО-горизонтальное бревно,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ов по п. 5.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финиша –     м.</w:t>
      </w:r>
    </w:p>
    <w:sectPr>
      <w:type w:val="nextPage"/>
      <w:pgSz w:w="11906" w:h="16838"/>
      <w:pgMar w:left="1134" w:right="39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8:00Z</dcterms:created>
  <dc:creator>Сергей</dc:creator>
  <dc:description/>
  <cp:keywords/>
  <dc:language>en-US</dc:language>
  <cp:lastModifiedBy>Кабан</cp:lastModifiedBy>
  <cp:lastPrinted>2011-02-24T23:39:00Z</cp:lastPrinted>
  <dcterms:modified xsi:type="dcterms:W3CDTF">2011-06-10T17:19:00Z</dcterms:modified>
  <cp:revision>12</cp:revision>
  <dc:subject/>
  <dc:title>ОТКРЫТЫЙ КУБОК РОССИИ ПО СПОРТИВНОМУ ТУРИЗМУ </dc:title>
</cp:coreProperties>
</file>