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среди юношей/девушек, юниоров/юниорок по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спортивному туризму на пешеходных дистанциях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по спортивному туризму на пешеходных дистанциях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,Bold" w:ascii="Arial,Bold" w:hAnsi="Arial,Bold"/>
          <w:bCs/>
        </w:rPr>
        <w:t>среди обучающихс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Я ПРОХОЖДЕНИЯ ДИСТАН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ДИСТАНЦИЯ – ПЕШЕХОДНАЯ- СВЯЗКА» (КОРОТКАЯ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</w:t>
            </w:r>
            <w:r>
              <w:rPr>
                <w:rFonts w:cs="Book Antiqua" w:ascii="Book Antiqua" w:hAnsi="Book Antiqua"/>
                <w:i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.Куяр, ДОЛ «Сосновая роща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оценки нарушений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штрафовая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4 </w:t>
            </w:r>
            <w:r>
              <w:rPr/>
              <w:t>(</w:t>
            </w:r>
            <w:r>
              <w:rPr>
                <w:sz w:val="20"/>
                <w:szCs w:val="20"/>
              </w:rPr>
              <w:t>четвертый)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высот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В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пунктами, указанными в условиях прохождения этапов, подразумеваются пункты «Регламента…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удейские карабины являются неразъемными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1-2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, ВСС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1. Навесная переправа ввер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2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ВСС, ИС: БЗ, КЛ. ЦС: ОЗ, ТО-караби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и восстанавливают судейские перила  используя узел «штык». Движение участников по п. 5.9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2. Спуск по перилам с командной страховк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0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8 м. Крутизна 90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ВСС, ИС: ОЗ, ТО- 2 карабина, ЦС: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 xml:space="preserve">: Движение участников по п. 5.12. Организация и снятие перил по п. 5.6 и  п. 5.7.1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КВ на 3 и 4 этап =     мину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3. Параллельные пери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5 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ТО- карабины, КЛ. ЦС: КЛ, БЗ,ТО- петл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второго по п. 5.8. Организация и снятие перил по п. 5.6, 5.7.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4. Переправа по бревн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 Длина этапа 1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ВСС для первого участника. ИС: ТО-карабин, БЗ, КЛ, ЦС: КЛ, БЗ, ТО-петл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второго по п. 5.8. Организация и снятие перил по п. 5.6, 5.7.1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5-6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5. Навесная перепра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15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ВСС, ИС: БЗ, КЛ. ЦС: ОЗ, ТО-2 карабин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9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6. Наклонная навесная переправа вни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2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ИС: ОЗ, ТО- 2 карабина; ЦС: КЛ,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второго по п. 5.9 Организация и снятие перил по.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7. Спуск по перилам с командной страховкой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8 м. Крутизна до 35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ТО- 2 карабина, КЛ. ЦС: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12. Организация и снятие перил по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8. Навесная переправа через овраг. КВ =  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3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ТО-карабин, КЛ, ЗЗКР. ЦС: КЛ, БЗ, ТО-караб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второго по п. 5.9. Организация и снятие перил по п. 5.6, 5.7.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финиша –         м.</w:t>
      </w:r>
    </w:p>
    <w:sectPr>
      <w:type w:val="nextPage"/>
      <w:pgSz w:w="11906" w:h="16838"/>
      <w:pgMar w:left="1134" w:right="39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7:14:00Z</dcterms:created>
  <dc:creator>Сергей</dc:creator>
  <dc:description/>
  <cp:keywords/>
  <dc:language>en-US</dc:language>
  <cp:lastModifiedBy>guest</cp:lastModifiedBy>
  <cp:lastPrinted>2011-05-30T20:20:00Z</cp:lastPrinted>
  <dcterms:modified xsi:type="dcterms:W3CDTF">2011-06-13T13:46:00Z</dcterms:modified>
  <cp:revision>8</cp:revision>
  <dc:subject/>
  <dc:title>ОТКРЫТЫЙ КУБОК РОССИИ ПО СПОРТИВНОМУ ТУРИЗМУ </dc:title>
</cp:coreProperties>
</file>