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Всероссийские соревнования среди юношей/девушек, юниоров/юниорок по</w:t>
      </w:r>
    </w:p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спортивному туризму на пешеходных дистанциях</w:t>
      </w:r>
    </w:p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Всероссийские соревнования по спортивному туризму на пешеходных дистанциях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cs="Arial"/>
          <w:i/>
          <w:i/>
          <w:iCs/>
        </w:rPr>
      </w:pPr>
      <w:r>
        <w:rPr>
          <w:rFonts w:cs="Arial,Bold" w:ascii="Arial,Bold" w:hAnsi="Arial,Bold"/>
          <w:bCs/>
        </w:rPr>
        <w:t>среди обучающихс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ЛОВИЯ ПРОХОЖДЕНИЯ ДИСТАНЦИ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ДИСТАНЦИЯ – ПЕШЕХОДНАЯ- ГРУППА» (ДЛИННАЯ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а оценки нарушений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штрафовая</w:t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3</w:t>
            </w:r>
            <w:r>
              <w:rPr/>
              <w:t>(</w:t>
            </w:r>
            <w:r>
              <w:rPr>
                <w:sz w:val="20"/>
                <w:szCs w:val="20"/>
              </w:rPr>
              <w:t>третий)</w:t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высоты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В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ЩАЯ ИНФОРМАЦИЯ ПО ДИСТАНЦИ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рещается нахождение на дистанции представителей и тех участников,  которые в этот момент еще не стартовали или уже финишировали, без разрешения ГСК, в противном случае команда может быть снята с дистанци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15  минут до старта команда проходит предстартовую проверку,  на которой проверяется снаряжение и знание границ полигон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зоне старта команда сдает Декларацию. При отсутствии у команды снаряжения, указанного в Декларации, на финише – команда снимается с дистанци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имо случаев,  оговоренных в таблице 4.1  и п.4.2.4 «Регламента…»,  команда получает снятие с этапа если она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высила КВ этапа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работала на этапе (при наличии электронной отметки с этапа)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рушила специально оговоренные требования невыполнение которых, согласно условиям этапа, ведет к снят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Каждый этап  (блок этапов)  на ИС и ЦС оборудован РЗ  (красно-белая разметка),  если в оборудовании этапа (блока этапов) не оговорено иное. При организации и снятии командного оборудования,  участники работают в РЗ этапа  (блока этапов),  после покидания которой запрещена помощь команд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Прохождение этапов  (блоков этапов)  и КП командное,  вход в РЗ этапа после прибытия 4 челов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По п.5.1.1 «Регламента…»  сопровождение не требуется. Страховочная верёвка подключается к оттяжке длиной 50-70 см, подключённой в свою очередь к ИСС участника в соответствии с п.2.4.2 «Регламента…». Выпуск страховочной веревки осуществляется в соответствии с п.5.1.2 «Регламента…»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лочение веревок, как на этапах, так и между этапами, допускаетс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нятие с блока этапов 2-3 считается как снятие с одного этапа. Снятие с блока этапов 5-6 - считается как снятие с одного этап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команда получает снятие с этапа 9, то она автоматически получает снятие с этапа 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Все судейские карабины являются неразъемны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Обратное движение по этапу разрешено в пределах КВ в соответствии с ТП,  предусмотренным для данного конкретного этапа в Условиях прохождения дистанции,  если не оговорено иного. При этом при достижении ИС этапа  (блока этапов) участник  (участники) должен повторить прохождение этапа (блок этапов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Район соревнований:</w:t>
      </w:r>
      <w:r>
        <w:rPr>
          <w:rFonts w:cs="Arial" w:ascii="Arial" w:hAnsi="Arial"/>
          <w:sz w:val="20"/>
          <w:szCs w:val="20"/>
        </w:rPr>
        <w:t xml:space="preserve"> Сады «Лесное», ДОЛ «Сосновая роща»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Границы полигона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Север</w:t>
      </w:r>
      <w:r>
        <w:rPr>
          <w:rFonts w:cs="Arial" w:ascii="Arial" w:hAnsi="Arial"/>
          <w:sz w:val="20"/>
          <w:szCs w:val="20"/>
        </w:rPr>
        <w:t xml:space="preserve"> - пос. Куяр;</w:t>
      </w:r>
    </w:p>
    <w:p>
      <w:pPr>
        <w:pStyle w:val="Normal"/>
        <w:ind w:left="19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пад</w:t>
      </w:r>
      <w:r>
        <w:rPr>
          <w:rFonts w:cs="Arial" w:ascii="Arial" w:hAnsi="Arial"/>
          <w:sz w:val="20"/>
          <w:szCs w:val="20"/>
        </w:rPr>
        <w:t xml:space="preserve"> – р. Малая Кокшага; </w:t>
      </w:r>
    </w:p>
    <w:p>
      <w:pPr>
        <w:pStyle w:val="Normal"/>
        <w:ind w:left="19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Восток</w:t>
      </w:r>
      <w:r>
        <w:rPr>
          <w:rFonts w:cs="Arial" w:ascii="Arial" w:hAnsi="Arial"/>
          <w:sz w:val="20"/>
          <w:szCs w:val="20"/>
        </w:rPr>
        <w:t xml:space="preserve"> - шоссе Йошкар-Ола – Казань; </w:t>
      </w:r>
    </w:p>
    <w:p>
      <w:pPr>
        <w:pStyle w:val="Normal"/>
        <w:ind w:left="19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Юг</w:t>
      </w:r>
      <w:r>
        <w:rPr>
          <w:rFonts w:cs="Arial" w:ascii="Arial" w:hAnsi="Arial"/>
          <w:sz w:val="20"/>
          <w:szCs w:val="20"/>
        </w:rPr>
        <w:t xml:space="preserve"> - асфальтированная дорога, пос. Песчаный карьер, ручей Студёнк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Аварийный выход:</w:t>
      </w:r>
      <w:r>
        <w:rPr>
          <w:rFonts w:cs="Arial" w:ascii="Arial" w:hAnsi="Arial"/>
          <w:sz w:val="20"/>
          <w:szCs w:val="20"/>
        </w:rPr>
        <w:t xml:space="preserve"> на восток на шоссе Казань – Йошкар-Ола, затем до  поворота на  ДОЛ «Сосновая роща» (15-й километр) и по дороге к месту лагеря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СТАР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. Ориентировани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танция впечатана в карту. Окружности пронумерованы по номеру этапа (КП)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Непоследовательная отметка КП является не взятым КП. Команда движется от старта до финиша в заданном направлении. Все КП находятся в обозначенных на местности квадратах 3х3 м. Отметка на КП по сбору всей команды в квадрат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1. Параллельные перила. КВ =    мину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28 м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ИС: БЗ,ТО- петля, КЛ. ЦС: КЛ, БЗ,ТО- петл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ов по п. 5.10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2. Переправа по бревну. КВ =       мину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12 м. Длина бревна 10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ИС: ТО-карабин, БЗ, КЛ; ЦС: КЛ, БЗ, ТО-петл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первого участника по п. 5.3, остальных по п. 5.8. Организация и снятие перил по п. 5.6, 5.7.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3. Навесная переправа. КВ =    мину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33 м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ИС: БЗ,ТО- карабины, КЛ. ЦС: КЛ, БЗ,ТО- петл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первого участника по п. 5.3, остальных по п. 5.9. Организация и снятие перил по п. 5.6, 5.7.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4. Спуск по перилам. КВ =    мину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28 м. Крутизна до 35˚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ИС: БЗ, ТО- карабин, КЛ. ЦС: БЗ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ов по п. 5.10. Организация и снятие перил по п. 5.6, 5.7.1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Блок этапов 5-6</w:t>
      </w:r>
      <w:r>
        <w:rPr>
          <w:rFonts w:cs="Arial" w:ascii="Arial" w:hAnsi="Arial"/>
          <w:sz w:val="20"/>
          <w:szCs w:val="20"/>
          <w:u w:val="single"/>
        </w:rPr>
        <w:t xml:space="preserve"> (проходится без потери самостраховки)</w:t>
      </w:r>
      <w:r>
        <w:rPr>
          <w:rFonts w:cs="Arial" w:ascii="Arial" w:hAnsi="Arial"/>
          <w:b/>
          <w:sz w:val="20"/>
          <w:szCs w:val="20"/>
          <w:u w:val="single"/>
        </w:rPr>
        <w:t>. КВ =       мину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5. Подъём с верхней страховко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8 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стенд с зацепами, ВСС для участника идущего первым. ИС: БЗ; ЦС: ОЗ, ТО- 2 карабин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Движение первого участника свободным лазаньем по зацепам с ВСС, остальных участников свободным лазанием по зацепам по п. 5.11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римечание:</w:t>
      </w:r>
      <w:r>
        <w:rPr>
          <w:rFonts w:cs="Arial" w:ascii="Arial" w:hAnsi="Arial"/>
          <w:sz w:val="20"/>
          <w:szCs w:val="20"/>
        </w:rPr>
        <w:t xml:space="preserve"> В случае срыва или использования опоры за ограничением, участник возвращается на ИС и повторяет прохождение этапа заново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6. Наклонная навесная переправа вниз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 xml:space="preserve">: Длина этапа 22 м. Крутизна до 30˚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 этапа</w:t>
      </w:r>
      <w:r>
        <w:rPr>
          <w:rFonts w:cs="Arial" w:ascii="Arial" w:hAnsi="Arial"/>
          <w:sz w:val="20"/>
          <w:szCs w:val="20"/>
        </w:rPr>
        <w:t>: судейские сдвоенные перила, ВСС. ИС: ОЗ, ТО- 2 карабина. ЦС: БЗ, К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ов по п. 5.9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На ЦС этапа 5 и ИС этапа 6 разрешено находиться не более одного участник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ФИНИШ.</w:t>
      </w:r>
    </w:p>
    <w:sectPr>
      <w:type w:val="nextPage"/>
      <w:pgSz w:w="11906" w:h="16838"/>
      <w:pgMar w:left="1134" w:right="39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ic Sans MS" w:hAnsi="Comic Sans MS" w:cs="Comic Sans MS"/>
      <w:b/>
      <w:cap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33:00Z</dcterms:created>
  <dc:creator>Сергей</dc:creator>
  <dc:description/>
  <cp:keywords/>
  <dc:language>en-US</dc:language>
  <cp:lastModifiedBy>1</cp:lastModifiedBy>
  <cp:lastPrinted>2011-05-30T20:20:00Z</cp:lastPrinted>
  <dcterms:modified xsi:type="dcterms:W3CDTF">2011-06-30T12:04:00Z</dcterms:modified>
  <cp:revision>9</cp:revision>
  <dc:subject/>
  <dc:title>ОТКРЫТЫЙ КУБОК РОССИИ ПО СПОРТИВНОМУ ТУРИЗМУ </dc:title>
</cp:coreProperties>
</file>