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</w:rPr>
      </w:pPr>
      <w:r>
        <w:rPr>
          <w:b/>
        </w:rPr>
        <w:t xml:space="preserve">Всероссийские соревнования среди юношей/девушек, юниоров/юниорок по спортивному туризму на пешеходных дистанциях </w:t>
      </w:r>
    </w:p>
    <w:p>
      <w:pPr>
        <w:pStyle w:val="Style14"/>
        <w:pBdr>
          <w:bottom w:val="single" w:sz="12" w:space="1" w:color="000000"/>
        </w:pBdr>
        <w:spacing w:before="280" w:after="280"/>
        <w:contextualSpacing/>
        <w:jc w:val="center"/>
        <w:rPr>
          <w:b/>
          <w:b/>
        </w:rPr>
      </w:pPr>
      <w:r>
        <w:rPr>
          <w:b/>
        </w:rPr>
        <w:t>Всероссийские соревнования  по спортивному туризму на пешеходных дистанциях среди обучающихся</w:t>
      </w:r>
    </w:p>
    <w:p>
      <w:pPr>
        <w:pStyle w:val="Style14"/>
        <w:tabs>
          <w:tab w:val="clear" w:pos="708"/>
          <w:tab w:val="left" w:pos="6300" w:leader="none"/>
        </w:tabs>
        <w:spacing w:before="280" w:after="280"/>
        <w:contextualSpacing/>
        <w:jc w:val="center"/>
        <w:rPr/>
      </w:pPr>
      <w:r>
        <w:rPr>
          <w:i/>
        </w:rPr>
        <w:t xml:space="preserve">20-25 июля 2011 года                                                              Республика Марий Эл г. Йошкар-Ола, </w:t>
      </w:r>
    </w:p>
    <w:p>
      <w:pPr>
        <w:pStyle w:val="Style14"/>
        <w:tabs>
          <w:tab w:val="clear" w:pos="708"/>
          <w:tab w:val="left" w:pos="6300" w:leader="none"/>
        </w:tabs>
        <w:spacing w:before="280" w:after="280"/>
        <w:contextualSpacing/>
        <w:rPr/>
      </w:pPr>
      <w:r>
        <w:rPr>
          <w:i/>
        </w:rPr>
        <w:tab/>
        <w:t xml:space="preserve"> ДОЛ «Сосновая роща»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услов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ревнования проводятся в соответствии с «Регламентом проведения соревнований по группе дисциплин «Дистанция – пешеходная»» (Москва.2009), далее «Регламент…»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тклонения от «Регламента…», оговариваются в данных Условиях.     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истанции проводятся по бесштрафовой системе оценки нарушени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снаряжение участник (связка, команда) транспортирует от старта до финиша последовательно через все этапы. Фалы, стропы и прочее снаряжение используемое для организации и снятия перил является основным снаряжение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ратное движение по этапу (блоку) разрешено в пределах КВ в соответствии с ТП предусмотренным для конкретного этапа в Условиях прохождения дистанции; по перилам (коридору) обратного хода, если группа (связка, участник)не имеет возможности выполнить соответствующий ТП. При этом движение с ИС на ЦС должно осуществляться согласно условиям прохождения этапа. Участники, вернувшиеся на ИС этапа и по окончании КВ не успевшие переправиться на ЦС, считаются не прошедшими этап. Обратное движение по этапу (блоку) с нижней командной страховкой запрещено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о п.п. 5.10, 5.12 Регламента при выполнении спуска в момент приземления (касания земли в БЗ двумя ногами) перильная верёвка должна находиться в ФСУ участника. При нарушении данного требования участник должен вернуться на ИС этапа и пройти этап заново, выполнив прием правильно. В случае невозможности возврата без нарушения требований п.1.3.6 Регламента команда получает снятие с этапа (блока этапов). 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 п.5.8.4 Регламента при сопровождении участника допускается не удерживать сопровождающую веревку в руках (за исключением переправы вброд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По п.5.3.1 «Регламента…» командная страховка на всех этапах осуществляется: </w:t>
      </w:r>
    </w:p>
    <w:p>
      <w:pPr>
        <w:pStyle w:val="Normal"/>
        <w:ind w:left="1068" w:firstLine="348"/>
        <w:rPr>
          <w:sz w:val="20"/>
          <w:szCs w:val="20"/>
        </w:rPr>
      </w:pPr>
      <w:r>
        <w:rPr>
          <w:sz w:val="20"/>
          <w:szCs w:val="20"/>
        </w:rPr>
        <w:t>- через тормозное устройство, закрепленное на судейской ТО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- через карабин на судейской ТО и тормозное устройство, закреплённое на точке крепления к ИСС участника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На всех этапах в коридоре может находиться не более одного участника за исключением специально оговоренных случаев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борудование на этапах, помимо оговоренного в данных Условиях, участник (связка) устанавливает и снимает самостоятельно. 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опускается обратное движение по дистанции до последнего этапа, на котором участник (связка, команда) закончил работу, но работать на этом этапе (блоке этапов) участник не может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 коротких дистанциях участник (связка, команда) движется от старта до финиша  по маркированному коридору. 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олочение веревок между этапами  и  перед финишем запрещено, если иное не оговорено в Условиях дистанции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На дистанциях применяется система электронной отметки прохождения дистанции SPORTIdent. Отметка на этапах (блоках этапов), в том числе «Ориентирование» осуществляется командой самостоятельно. Вся дополнительная информация по использованию данной системы изложена на отдельном приложении к данным условиям, с которым участники обязаны ознакомиться до старт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КВ на этапах отсекается по входу в рабочую зону этапа, если ее нет, то по началу работы с судейским оборудование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Результат определяется временем прохождения дистанции с точностью до секунды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ри снятии с этапа (блока этапов) участник (связка, команда) не имеет права проходить этап второй раз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Если участник (связка, команда) на этапе не укладывается в контрольное время (КВ) этапа, то он (она) прекращает работу на этапе и получает снятие с этап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манды в зависимости от прохождения дистанции занимают места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участники (связки, команды) полностью прошедшие дистанцию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- участники (связки, команды) имеющие снятия с этапов (более высокое место занимают участники, связки, команды, имеющие меньше снятий с этапов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- участники (связки, команды), не уложившиеся в КВ дистанции (по количеству пройденных этапов)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 случае равенства результатов место делится между участниками (связкой, командо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11:00Z</dcterms:created>
  <dc:creator>Admin</dc:creator>
  <dc:description/>
  <cp:keywords/>
  <dc:language>en-US</dc:language>
  <cp:lastModifiedBy>1</cp:lastModifiedBy>
  <dcterms:modified xsi:type="dcterms:W3CDTF">2011-07-07T11:33:00Z</dcterms:modified>
  <cp:revision>5</cp:revision>
  <dc:subject/>
  <dc:title>VI ОТКРЫТЫЙ КУБОК РОССИИ ПО СПОРТИВНОМУ ТУРИЗМУ ПАМЯТИ В</dc:title>
</cp:coreProperties>
</file>