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Всероссийские соревнования среди юношей/девушек, юниоров/юниорок по</w:t>
      </w:r>
    </w:p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спортивному туризму на пешеходных дистанциях</w:t>
      </w:r>
    </w:p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Всероссийские соревнования по спортивному туризму на пешеходных дистанциях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i/>
          <w:i/>
          <w:iCs/>
        </w:rPr>
      </w:pPr>
      <w:r>
        <w:rPr>
          <w:rFonts w:cs="Arial,Bold" w:ascii="Arial,Bold" w:hAnsi="Arial,Bold"/>
          <w:bCs/>
        </w:rPr>
        <w:t>среди обучающихся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ЛОВИЯ ПРОХОЖДЕНИЯ ДИСТАНЦИ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ДИСТАНЦИЯ – ПЕШЕХОДНАЯ» (ЛИЧНАЯ, КОРОТКАЯ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,</w:t>
            </w:r>
            <w:r>
              <w:rPr>
                <w:rFonts w:cs="Book Antiqua" w:ascii="Book Antiqua" w:hAnsi="Book Antiqua"/>
                <w:i/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п.Куяр, ДОЛ «Сосновая роща»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а оценки нарушений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штрафовая</w:t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4 (</w:t>
            </w:r>
            <w:r>
              <w:rPr>
                <w:sz w:val="20"/>
                <w:szCs w:val="20"/>
              </w:rPr>
              <w:t>четвертый)</w:t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высоты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В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 пунктами, указанными в условиях прохождения этапов, подразумеваются пункты «Регламента…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судейские карабины являются неразъемными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Блок этапов 1-2</w:t>
      </w:r>
      <w:r>
        <w:rPr>
          <w:rFonts w:cs="Arial" w:ascii="Arial" w:hAnsi="Arial"/>
          <w:sz w:val="20"/>
          <w:szCs w:val="20"/>
          <w:u w:val="single"/>
        </w:rPr>
        <w:t xml:space="preserve"> (проходится без потери самостраховки, ВСС)</w:t>
      </w:r>
      <w:r>
        <w:rPr>
          <w:rFonts w:cs="Arial" w:ascii="Arial" w:hAnsi="Arial"/>
          <w:b/>
          <w:sz w:val="20"/>
          <w:szCs w:val="20"/>
          <w:u w:val="single"/>
        </w:rPr>
        <w:t>. КВ =       мину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1. Наклонная навесная переправа ввер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0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 xml:space="preserve">: Длина этапа 22 м. Крутизна до 30˚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 этапа</w:t>
      </w:r>
      <w:r>
        <w:rPr>
          <w:rFonts w:cs="Arial" w:ascii="Arial" w:hAnsi="Arial"/>
          <w:sz w:val="20"/>
          <w:szCs w:val="20"/>
        </w:rPr>
        <w:t>: судейские сдвоенные перила, ВСС. ИС: БЗ, КЛ; ЦС: ОЗ, ТО- караби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а по п. 5.9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2. Спуск по перила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    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8 м. Крутизна 90˚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ВСС. ИС: ОЗ, ТО- карабин; ЦС: Б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а по п. 5.12. Организация и снятие перил по п. 5.6 и  п. 5.7.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3. Параллельные перила. КВ =   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сстояние до этапа –    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25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нижние и верхние судейские одинарные перила. ИС: БЗ, КЛ. ЦС: КЛ, БЗ, «отводные» перил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Участник восстанавливает судейские перила,  используя узел «штык». Движение участника по п. 5.8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Блок этапов 4-5</w:t>
      </w:r>
      <w:r>
        <w:rPr>
          <w:rFonts w:cs="Arial" w:ascii="Arial" w:hAnsi="Arial"/>
          <w:sz w:val="20"/>
          <w:szCs w:val="20"/>
          <w:u w:val="single"/>
        </w:rPr>
        <w:t xml:space="preserve"> (проходится без потери самостраховки, ВСС)</w:t>
      </w:r>
      <w:r>
        <w:rPr>
          <w:rFonts w:cs="Arial" w:ascii="Arial" w:hAnsi="Arial"/>
          <w:b/>
          <w:sz w:val="20"/>
          <w:szCs w:val="20"/>
          <w:u w:val="single"/>
        </w:rPr>
        <w:t>. КВ =       мину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4. Навесная переправ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   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15 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судейские перила, ВСС, ИС: БЗ, КЛ. ЦС: ОЗ, ТО-карабин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Участник восстанавливает судейские перила  используя узел «штык». Движение участника по п. 5.9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cyan"/>
          <w:u w:val="single"/>
        </w:rPr>
      </w:pPr>
      <w:r>
        <w:rPr>
          <w:rFonts w:cs="Arial" w:ascii="Arial" w:hAnsi="Arial"/>
          <w:b/>
          <w:sz w:val="20"/>
          <w:szCs w:val="20"/>
          <w:highlight w:val="cyan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5. Наклонная навесная переправа вниз (самовыпуск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0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 xml:space="preserve">: Длина этапа 22 м. Крутизна до 30˚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 этапа</w:t>
      </w:r>
      <w:r>
        <w:rPr>
          <w:rFonts w:cs="Arial" w:ascii="Arial" w:hAnsi="Arial"/>
          <w:sz w:val="20"/>
          <w:szCs w:val="20"/>
        </w:rPr>
        <w:t>: судейские сдвоенные перила, ВСС. ИС: ОЗ, ТО- карабин; ЦС: КЛ, Б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а по п. 5.9 с самостраховкой к перилам по п. 5.12. Организация и снятие перил по. п. 5.6, 5.7.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6. Спуск по перилам. КВ =   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сстояние до этапа –     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28 м. Крутизна: до 35˚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ИС: БЗ, ТО-карабин, КЛ. ЦС: КЛ, Б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а по п. 5.10. Организация и снятие перил по п. 5.6 и  п. 5.7.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7. Навесная переправа. КВ =   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сстояние до этапа –    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33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судейские сдвоенные перила, ИС: БЗ, КЛ. ЦС: КЛ, БЗ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 xml:space="preserve">: Движение участника по п. 5.9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сстояние до финиша –         м.</w:t>
      </w:r>
    </w:p>
    <w:sectPr>
      <w:type w:val="nextPage"/>
      <w:pgSz w:w="11906" w:h="16838"/>
      <w:pgMar w:left="1134" w:right="39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cap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21:00Z</dcterms:created>
  <dc:creator>Сергей</dc:creator>
  <dc:description/>
  <cp:keywords/>
  <dc:language>en-US</dc:language>
  <cp:lastModifiedBy>guest</cp:lastModifiedBy>
  <cp:lastPrinted>2011-06-13T17:21:00Z</cp:lastPrinted>
  <dcterms:modified xsi:type="dcterms:W3CDTF">2011-06-13T13:27:00Z</dcterms:modified>
  <cp:revision>15</cp:revision>
  <dc:subject/>
  <dc:title>ОТКРЫТЫЙ КУБОК РОССИИ ПО СПОРТИВНОМУ ТУРИЗМУ </dc:title>
</cp:coreProperties>
</file>