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среди юношей/девушек, юниоров/юниорок по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спортивному туризму на пешеходных дистанциях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по спортивному туризму на пешеходных дистанциях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,Bold" w:ascii="Arial,Bold" w:hAnsi="Arial,Bold"/>
          <w:bCs/>
        </w:rPr>
        <w:t>среди обучающихс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Я ПРОХОЖДЕНИЯ ДИСТАН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ДИСТАНЦИЯ – ПЕШЕХОДНАЯ- ГРУППА» (ДЛИННАЯ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оценки нарушений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штрафовая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4 </w:t>
            </w:r>
            <w:r>
              <w:rPr/>
              <w:t>(</w:t>
            </w:r>
            <w:r>
              <w:rPr>
                <w:sz w:val="20"/>
                <w:szCs w:val="20"/>
              </w:rPr>
              <w:t>четвертый)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высот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В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АЯ ИНФОРМАЦИЯ ПО ДИСТАНЦИ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нахождение на дистанции представителей и тех участников,  которые в этот момент еще не стартовали или уже финишировали, без разрешения ГСК, в противном случае команда может быть снята с дистан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15  минут до старта команда проходит предстартовую проверку,  на которой проверяется снаряжение и знание границ полигона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имо случаев,  оговоренных в таблице 4.1  и п.4.2.4 «Регламента…»,  команда получает снятие с этапа если она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высила КВ этапа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аботала на этапе (при наличии электронной отметки с этапа)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ушила специально оговоренные требования невыполнение которых, согласно условиям этапа, ведет к снят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Каждый этап  (блок этапов)  на ИС и ЦС оборудован РЗ  (красно-белая разметка),  если в оборудовании этапа (блока этапов) не оговорено иное. При организации и снятии командного оборудования,  участники работают в РЗ этапа  (блока этапов),  после покидания которой запрещена помощь коман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рохождение этапов  (блоков этапов)  и КП командное,  вход в РЗ этапа после прибытия 4 чело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 п.5.1.1 «Регламента…»  сопровождение не требуется. Страховочная верёвка подключается к оттяжке длинной 50-70 см, подключённой в свою очередь к ИСС участника в соответствии с п.2.4.2 «Регламента…». Выпуск страховочной веревки осуществляется в соответствии с п.5.1.2 «Регламента…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очение веревок, как на этапах, так и между этапами, допускаетс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ятие с блока этапов 2-3 считается как снятие с одного этапа. Снятие с блока этапов 5-6 - считается как снятие с одного этап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команда получает снятие с этапа 9, то она автоматически получает снятие с этапа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Все судейские карабины являются неразъем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Обратное движение по этапу разрешено в пределах КВ в соответствии с ТП,  предусмотренным для данного конкретного этапа в Условиях прохождения дистанции,  если не оговорено иного. При этом при достижении ИС этапа  (блока этапов) участник  (участники) должен повторить прохождение этапа (блок этапов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Район соревнований:</w:t>
      </w:r>
      <w:r>
        <w:rPr>
          <w:rFonts w:cs="Arial" w:ascii="Arial" w:hAnsi="Arial"/>
          <w:sz w:val="20"/>
          <w:szCs w:val="20"/>
        </w:rPr>
        <w:t xml:space="preserve"> Сады «Лесное», ДОЛ «Сосновая роща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Границы полигона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Север</w:t>
      </w:r>
      <w:r>
        <w:rPr>
          <w:rFonts w:cs="Arial" w:ascii="Arial" w:hAnsi="Arial"/>
          <w:sz w:val="20"/>
          <w:szCs w:val="20"/>
        </w:rPr>
        <w:t xml:space="preserve"> - пос. Куяр;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пад</w:t>
      </w:r>
      <w:r>
        <w:rPr>
          <w:rFonts w:cs="Arial" w:ascii="Arial" w:hAnsi="Arial"/>
          <w:sz w:val="20"/>
          <w:szCs w:val="20"/>
        </w:rPr>
        <w:t xml:space="preserve"> – р. Малая Кокшага; 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осток</w:t>
      </w:r>
      <w:r>
        <w:rPr>
          <w:rFonts w:cs="Arial" w:ascii="Arial" w:hAnsi="Arial"/>
          <w:sz w:val="20"/>
          <w:szCs w:val="20"/>
        </w:rPr>
        <w:t xml:space="preserve"> - шоссе Йошкар-Ола – Казань; </w:t>
      </w:r>
    </w:p>
    <w:p>
      <w:pPr>
        <w:pStyle w:val="Normal"/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Юг</w:t>
      </w:r>
      <w:r>
        <w:rPr>
          <w:rFonts w:cs="Arial" w:ascii="Arial" w:hAnsi="Arial"/>
          <w:sz w:val="20"/>
          <w:szCs w:val="20"/>
        </w:rPr>
        <w:t xml:space="preserve"> - асфальтированная дорога, пос. Песчаный карьер, ручей Студён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Аварийный выход:</w:t>
      </w:r>
      <w:r>
        <w:rPr>
          <w:rFonts w:cs="Arial" w:ascii="Arial" w:hAnsi="Arial"/>
          <w:sz w:val="20"/>
          <w:szCs w:val="20"/>
        </w:rPr>
        <w:t xml:space="preserve"> на восток на шоссе Казань – Йошкар-Ола, затем до  поворота на  ДОЛ «Сосновая роща» (15-й километр) и по дороге к месту лагер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ТАР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. Ориентирова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впечатана в карту. Окружности пронумерованы по номеру этапа (КП)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Непоследовательная отметка КП является не взятым КП. Команда движется от старта до финиша в заданном направлении. Все КП находятся в обозначенных на местности квадратах 3х3 м. Отметка на КП по сбору всей команды в квадрат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. Переправа по бревну. КВ =       мину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15 м. Длина бревна 1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ТО-карабин, БЗ, КЛ; ЦС: КЛ, БЗ, ТО-пет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остальных по п. 5.8. Организация и снятие перил по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2. Параллельные перил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3 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ТО- карабины, КЛ. ЦС: КЛ, БЗ,ТО- петл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остальных по п. 5.8. Организация и снятие перил по п. 5.6, 5.7.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3. Спуск по перилам с командной страховкой. КВ =    мину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8 м. Крутизна до 35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ТО- 2 карабина, КЛ. ЦС: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12. Организация и снятие перил по п. 5.6, 5.7.1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4-5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4. Наклонная навесная переправа ввер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16,5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ВСС, ИС: БЗ, КЛ. ЦС: ОЗ, ТО-2 карабин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5. Наклонная навесная переправа вни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2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ИС: ОЗ, ТО- 2 карабина; ЦС: КЛ, БЗ, ТО-пет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остальных по п. 5.9. Организация и снятие перил по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6. Переправа вброд через реку. КВ =       мину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5 м., </w:t>
      </w:r>
      <w:r>
        <w:rPr>
          <w:rFonts w:cs="Arial" w:ascii="Arial" w:hAnsi="Arial"/>
          <w:sz w:val="20"/>
          <w:szCs w:val="20"/>
          <w:lang w:val="en-GB"/>
        </w:rPr>
        <w:t>h</w:t>
      </w:r>
      <w:r>
        <w:rPr>
          <w:rFonts w:cs="Arial" w:ascii="Arial" w:hAnsi="Arial"/>
          <w:sz w:val="20"/>
          <w:szCs w:val="20"/>
        </w:rPr>
        <w:t xml:space="preserve"> - до 2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ТО-карабин, БЗ, КЛ; ЦС: КЛ, БЗ, ТО-пет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1, остальных по п. 5.8. Организация и снятие перил по п. 5.6, 5.7.1. Переправа последнего как первого запрещен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7. Навесная переправа через реку. КВ =  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5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ТО-карабин, КЛ. ЦС: КЛ, БЗ, ТО-караб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1, остальных по п. 5.9. Организация и снятие перил по п. 5.6, 5.7.1. Переправа последнего как первого запреще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ФИНИШ.</w:t>
      </w:r>
    </w:p>
    <w:sectPr>
      <w:type w:val="nextPage"/>
      <w:pgSz w:w="11906" w:h="16838"/>
      <w:pgMar w:left="1134" w:right="39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8:57:00Z</dcterms:created>
  <dc:creator>Сергей</dc:creator>
  <dc:description/>
  <cp:keywords/>
  <dc:language>en-US</dc:language>
  <cp:lastModifiedBy>1</cp:lastModifiedBy>
  <cp:lastPrinted>2011-05-30T20:20:00Z</cp:lastPrinted>
  <dcterms:modified xsi:type="dcterms:W3CDTF">2011-06-30T12:05:00Z</dcterms:modified>
  <cp:revision>10</cp:revision>
  <dc:subject/>
  <dc:title>ОТКРЫТЫЙ КУБОК РОССИИ ПО СПОРТИВНОМУ ТУРИЗМУ </dc:title>
</cp:coreProperties>
</file>