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Всероссийские соревнования среди юношей/девушек, юниоров/юниорок по</w:t>
      </w:r>
    </w:p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спортивному туризму на пешеходных дистанциях</w:t>
      </w:r>
    </w:p>
    <w:p>
      <w:pPr>
        <w:pStyle w:val="Normal"/>
        <w:autoSpaceDE w:val="false"/>
        <w:jc w:val="center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Всероссийские соревнования по спортивному туризму на пешеходных дистанциях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" w:hAnsi="Arial" w:cs="Arial"/>
          <w:i/>
          <w:i/>
          <w:iCs/>
        </w:rPr>
      </w:pPr>
      <w:r>
        <w:rPr>
          <w:rFonts w:cs="Arial,Bold" w:ascii="Arial,Bold" w:hAnsi="Arial,Bold"/>
          <w:bCs/>
        </w:rPr>
        <w:t>среди обучающихс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ЛОВИЯ ПРОХОЖДЕНИЯ ДИСТАНЦИ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ДИСТАНЦИЯ – ПЕШЕХОДНАЯ» (ЛИЧНАЯ, КОРОТКАЯ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,</w:t>
            </w:r>
            <w:r>
              <w:rPr>
                <w:rFonts w:cs="Book Antiqua" w:ascii="Book Antiqua" w:hAnsi="Book Antiqua"/>
                <w:i/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п.Куяр, ДОЛ «Сосновая роща»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а оценки нарушений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штрафовая</w:t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3 </w:t>
            </w:r>
            <w:r>
              <w:rPr/>
              <w:t>(</w:t>
            </w:r>
            <w:r>
              <w:rPr>
                <w:sz w:val="20"/>
                <w:szCs w:val="20"/>
              </w:rPr>
              <w:t>третий)</w:t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высоты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В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 пунктами, указанными в условиях прохождения этапов, подразумеваются пункты «Регламента…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судейские карабины являются неразъемными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Блок этапов 1-2</w:t>
      </w:r>
      <w:r>
        <w:rPr>
          <w:rFonts w:cs="Arial" w:ascii="Arial" w:hAnsi="Arial"/>
          <w:sz w:val="20"/>
          <w:szCs w:val="20"/>
          <w:u w:val="single"/>
        </w:rPr>
        <w:t xml:space="preserve"> (проходится без потери самостраховки, ВСС)</w:t>
      </w:r>
      <w:r>
        <w:rPr>
          <w:rFonts w:cs="Arial" w:ascii="Arial" w:hAnsi="Arial"/>
          <w:b/>
          <w:sz w:val="20"/>
          <w:szCs w:val="20"/>
          <w:u w:val="single"/>
        </w:rPr>
        <w:t>. КВ =       мину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1. Подъём по перила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     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5 м. Крутизна 90˚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судейские перила, ВСС. ИС: БЗ; ЦС: ОЗ, ТО- карабин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а по п. 5.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2. Наклонная навесная переправа вниз (самовыпуск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0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 xml:space="preserve">: Длина этапа 22 м. Крутизна до 30˚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 этапа</w:t>
      </w:r>
      <w:r>
        <w:rPr>
          <w:rFonts w:cs="Arial" w:ascii="Arial" w:hAnsi="Arial"/>
          <w:sz w:val="20"/>
          <w:szCs w:val="20"/>
        </w:rPr>
        <w:t>: судейские сдвоенные перила, ВСС. ИС: ОЗ, ТО- карабин; ЦС: КЛ, БЗ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 xml:space="preserve">: Движение участника по п. 5.9 с самостраховкой к перилам по п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2. Организация и снятие перил по. п. 5.6, 5.7.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Блок этапов 3-4</w:t>
      </w:r>
      <w:r>
        <w:rPr>
          <w:rFonts w:cs="Arial" w:ascii="Arial" w:hAnsi="Arial"/>
          <w:sz w:val="20"/>
          <w:szCs w:val="20"/>
          <w:u w:val="single"/>
        </w:rPr>
        <w:t xml:space="preserve"> (проходится без потери самостраховки)</w:t>
      </w:r>
      <w:r>
        <w:rPr>
          <w:rFonts w:cs="Arial" w:ascii="Arial" w:hAnsi="Arial"/>
          <w:b/>
          <w:sz w:val="20"/>
          <w:szCs w:val="20"/>
          <w:u w:val="single"/>
        </w:rPr>
        <w:t>. КВ =       мину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3. Параллельные перил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   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25 м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 xml:space="preserve">: судейские перила. ИС: БЗ, КЛ; ЦС: КЛ, БЗ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а по п. 5.8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4. Переправа по бревн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этапа – 0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 Длина этапа 10 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судейские перила. ИС: БЗ, КЛ; ЦС: КЛ, Б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а по п. 5.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5. Спуск по перилам в два участка. КВ =    мину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асстояние до этапа –     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первого участка 10 м, второго 18 м. Крутизна: до 30˚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ИС: БЗ, КЛ. На первом участке судейские перила, на втором участке ТО-карабин, ЦС: КЛ, Б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а на первом участке по 5.10, на втором по п. 5.6, 5.10, 5.7.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6. Навесная переправа. КВ =    мину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асстояние до этапа –     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33 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>: судейские перила, ИС: БЗ, КЛ. ЦС: КЛ, БЗ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Движение участника по п. 5.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тояние до финиша –     м.</w:t>
      </w:r>
      <w:r>
        <w:rPr>
          <w:rFonts w:cs="Arial" w:ascii="Arial" w:hAnsi="Arial"/>
          <w:b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39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Bold"/>
    <w:charset w:val="cc"/>
    <w:family w:val="swiss"/>
    <w:pitch w:val="default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Comic Sans MS" w:hAnsi="Comic Sans MS" w:cs="Comic Sans MS"/>
      <w:b/>
      <w:cap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08:00Z</dcterms:created>
  <dc:creator>Сергей</dc:creator>
  <dc:description/>
  <cp:keywords/>
  <dc:language>en-US</dc:language>
  <cp:lastModifiedBy>Кабан</cp:lastModifiedBy>
  <cp:lastPrinted>2011-06-09T14:06:00Z</cp:lastPrinted>
  <dcterms:modified xsi:type="dcterms:W3CDTF">2011-06-10T17:36:00Z</dcterms:modified>
  <cp:revision>13</cp:revision>
  <dc:subject/>
  <dc:title>ОТКРЫТЫЙ КУБОК РОССИИ ПО СПОРТИВНОМУ ТУРИЗМУ </dc:title>
</cp:coreProperties>
</file>