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хема этапов дистанции «дистанция – пешеходная»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блока этапов 1и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4150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150440"/>
                          <a:chOff x="0" y="0"/>
                          <a:chExt cx="6628680" cy="415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9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142280"/>
                            <a:ext cx="34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599480"/>
                            <a:ext cx="334440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113040" cy="68508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388440"/>
                              <a:gd name="textAreaBottom" fmla="*/ 3855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03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724"/>
                                </a:lnTo>
                                <a:arcTo wR="3600" hR="3600" stAng="10800000" swAng="-5400000"/>
                                <a:lnTo>
                                  <a:pt x="18000" y="1303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0"/>
                            <a:ext cx="113040" cy="79812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452520"/>
                              <a:gd name="textAreaBottom" fmla="*/ 449640 h 45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18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8203"/>
                                </a:lnTo>
                                <a:arcTo wR="3600" hR="3600" stAng="10800000" swAng="-5400000"/>
                                <a:lnTo>
                                  <a:pt x="18000" y="1518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7000">
                            <a:off x="3428640" y="2856600"/>
                            <a:ext cx="140076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570960" y="456120"/>
                            <a:ext cx="14014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114840" cy="1714680"/>
                          </a:xfrm>
                          <a:custGeom>
                            <a:avLst/>
                            <a:gdLst>
                              <a:gd name="textAreaLeft" fmla="*/ 2880 w 65160"/>
                              <a:gd name="textAreaRight" fmla="*/ 62280 w 65160"/>
                              <a:gd name="textAreaTop" fmla="*/ 2880 h 972000"/>
                              <a:gd name="textAreaBottom" fmla="*/ 96912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05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958"/>
                                </a:lnTo>
                                <a:arcTo wR="3600" hR="3600" stAng="10800000" swAng="-5400000"/>
                                <a:lnTo>
                                  <a:pt x="18000" y="3205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113760" cy="171576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972720"/>
                              <a:gd name="textAreaBottom" fmla="*/ 969840 h 9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0760"/>
                                </a:lnTo>
                                <a:arcTo wR="3600" hR="3600" stAng="10800000" swAng="-5400000"/>
                                <a:lnTo>
                                  <a:pt x="18000" y="324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00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64840"/>
                            <a:ext cx="3344040" cy="133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2106">
                                <a:moveTo>
                                  <a:pt x="0" y="21"/>
                                </a:moveTo>
                                <a:cubicBezTo>
                                  <a:pt x="505" y="0"/>
                                  <a:pt x="1010" y="24"/>
                                  <a:pt x="1515" y="51"/>
                                </a:cubicBezTo>
                                <a:cubicBezTo>
                                  <a:pt x="1559" y="117"/>
                                  <a:pt x="1617" y="169"/>
                                  <a:pt x="1665" y="231"/>
                                </a:cubicBezTo>
                                <a:cubicBezTo>
                                  <a:pt x="1759" y="352"/>
                                  <a:pt x="1683" y="293"/>
                                  <a:pt x="1770" y="351"/>
                                </a:cubicBezTo>
                                <a:cubicBezTo>
                                  <a:pt x="1840" y="456"/>
                                  <a:pt x="1800" y="421"/>
                                  <a:pt x="1875" y="471"/>
                                </a:cubicBezTo>
                                <a:cubicBezTo>
                                  <a:pt x="1910" y="523"/>
                                  <a:pt x="1955" y="543"/>
                                  <a:pt x="1995" y="591"/>
                                </a:cubicBezTo>
                                <a:cubicBezTo>
                                  <a:pt x="2055" y="663"/>
                                  <a:pt x="2096" y="749"/>
                                  <a:pt x="2175" y="801"/>
                                </a:cubicBezTo>
                                <a:cubicBezTo>
                                  <a:pt x="2185" y="816"/>
                                  <a:pt x="2192" y="833"/>
                                  <a:pt x="2205" y="846"/>
                                </a:cubicBezTo>
                                <a:cubicBezTo>
                                  <a:pt x="2218" y="859"/>
                                  <a:pt x="2239" y="862"/>
                                  <a:pt x="2250" y="876"/>
                                </a:cubicBezTo>
                                <a:cubicBezTo>
                                  <a:pt x="2324" y="968"/>
                                  <a:pt x="2178" y="878"/>
                                  <a:pt x="2325" y="951"/>
                                </a:cubicBezTo>
                                <a:cubicBezTo>
                                  <a:pt x="2363" y="1064"/>
                                  <a:pt x="2307" y="929"/>
                                  <a:pt x="2385" y="1026"/>
                                </a:cubicBezTo>
                                <a:cubicBezTo>
                                  <a:pt x="2468" y="1130"/>
                                  <a:pt x="2316" y="1015"/>
                                  <a:pt x="2445" y="1101"/>
                                </a:cubicBezTo>
                                <a:cubicBezTo>
                                  <a:pt x="2488" y="1165"/>
                                  <a:pt x="2541" y="1272"/>
                                  <a:pt x="2595" y="1326"/>
                                </a:cubicBezTo>
                                <a:cubicBezTo>
                                  <a:pt x="2628" y="1424"/>
                                  <a:pt x="2582" y="1328"/>
                                  <a:pt x="2655" y="1386"/>
                                </a:cubicBezTo>
                                <a:cubicBezTo>
                                  <a:pt x="2669" y="1397"/>
                                  <a:pt x="2671" y="1419"/>
                                  <a:pt x="2685" y="1431"/>
                                </a:cubicBezTo>
                                <a:cubicBezTo>
                                  <a:pt x="2748" y="1487"/>
                                  <a:pt x="2758" y="1485"/>
                                  <a:pt x="2820" y="1506"/>
                                </a:cubicBezTo>
                                <a:cubicBezTo>
                                  <a:pt x="2830" y="1521"/>
                                  <a:pt x="2835" y="1541"/>
                                  <a:pt x="2850" y="1551"/>
                                </a:cubicBezTo>
                                <a:cubicBezTo>
                                  <a:pt x="2877" y="1568"/>
                                  <a:pt x="2940" y="1581"/>
                                  <a:pt x="2940" y="1581"/>
                                </a:cubicBezTo>
                                <a:cubicBezTo>
                                  <a:pt x="3040" y="1681"/>
                                  <a:pt x="2932" y="1587"/>
                                  <a:pt x="3030" y="1641"/>
                                </a:cubicBezTo>
                                <a:cubicBezTo>
                                  <a:pt x="3062" y="1659"/>
                                  <a:pt x="3086" y="1690"/>
                                  <a:pt x="3120" y="1701"/>
                                </a:cubicBezTo>
                                <a:cubicBezTo>
                                  <a:pt x="3135" y="1706"/>
                                  <a:pt x="3151" y="1708"/>
                                  <a:pt x="3165" y="1716"/>
                                </a:cubicBezTo>
                                <a:cubicBezTo>
                                  <a:pt x="3232" y="1753"/>
                                  <a:pt x="3274" y="1797"/>
                                  <a:pt x="3345" y="1821"/>
                                </a:cubicBezTo>
                                <a:cubicBezTo>
                                  <a:pt x="3545" y="1796"/>
                                  <a:pt x="3733" y="1828"/>
                                  <a:pt x="3930" y="1851"/>
                                </a:cubicBezTo>
                                <a:cubicBezTo>
                                  <a:pt x="4160" y="1878"/>
                                  <a:pt x="4392" y="1900"/>
                                  <a:pt x="4620" y="1941"/>
                                </a:cubicBezTo>
                                <a:cubicBezTo>
                                  <a:pt x="4712" y="1958"/>
                                  <a:pt x="4821" y="1974"/>
                                  <a:pt x="4905" y="2016"/>
                                </a:cubicBezTo>
                                <a:cubicBezTo>
                                  <a:pt x="4998" y="2062"/>
                                  <a:pt x="4898" y="2036"/>
                                  <a:pt x="5010" y="2061"/>
                                </a:cubicBezTo>
                                <a:cubicBezTo>
                                  <a:pt x="5050" y="2070"/>
                                  <a:pt x="5089" y="2084"/>
                                  <a:pt x="5130" y="2091"/>
                                </a:cubicBezTo>
                                <a:cubicBezTo>
                                  <a:pt x="5175" y="2098"/>
                                  <a:pt x="5265" y="2106"/>
                                  <a:pt x="5265" y="21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628360"/>
                            <a:ext cx="11430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485360"/>
                            <a:ext cx="1143000" cy="102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0" cy="148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02816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3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L-5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L1-18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79720"/>
                            <a:ext cx="3430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964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0281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ная 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1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дейские пер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485360"/>
                            <a:ext cx="684000" cy="370800"/>
                          </a:xfrm>
                          <a:custGeom>
                            <a:avLst/>
                            <a:gdLst>
                              <a:gd name="textAreaLeft" fmla="*/ 60480 w 387720"/>
                              <a:gd name="textAreaRight" fmla="*/ 339480 w 387720"/>
                              <a:gd name="textAreaTop" fmla="*/ 52560 h 210240"/>
                              <a:gd name="textAreaBottom" fmla="*/ 157680 h 21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297180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342360"/>
                            <a:ext cx="8053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788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51000">
                            <a:off x="3866400" y="3277800"/>
                            <a:ext cx="813960" cy="68580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933" stAng="10800000" swAng="5400000"/>
                                <a:lnTo>
                                  <a:pt x="13938" y="3227"/>
                                </a:lnTo>
                                <a:lnTo>
                                  <a:pt x="13938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938" y="12158"/>
                                </a:lnTo>
                                <a:lnTo>
                                  <a:pt x="13938" y="8931"/>
                                </a:lnTo>
                                <a:lnTo>
                                  <a:pt x="12427" y="8931"/>
                                </a:lnTo>
                                <a:arcTo wR="6723" hR="3229" stAng="16200000" swAng="-5400000"/>
                                <a:lnTo>
                                  <a:pt x="570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4.95pt" coordorigin="0,0" coordsize="10439,6299">
                <v:rect id="shape_0" stroked="t" o:allowincell="f" style="position:absolute;left:0;top:0;width:10438;height:6298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1799;width:5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1979;top:2519;width:5266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5759;top:4859;width:177;height:10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3600;width:177;height:1256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400;top:4498;width:2205;height:178;mso-wrap-style:none;v-text-anchor:middle;rotation:318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00;top:718;width:2206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519;top:179;width:180;height:269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259;top:899;width:178;height:2701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719,3780" to="71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265,2106" path="m0,21c505,0,1010,24,1515,51c1559,117,1617,169,1665,231c1759,352,1683,293,1770,351c1840,456,1800,421,1875,471c1910,523,1955,543,1995,591c2055,663,2096,749,2175,801c2185,816,2192,833,2205,846c2218,859,2239,862,2250,876c2324,968,2178,878,2325,951c2363,1064,2307,929,2385,1026c2468,1130,2316,1015,2445,1101c2488,1165,2541,1272,2595,1326c2628,1424,2582,1328,2655,1386c2669,1397,2671,1419,2685,1431c2748,1487,2758,1485,2820,1506c2830,1521,2835,1541,2850,1551c2877,1568,2940,1581,2940,1581c3040,1681,2932,1587,3030,1641c3062,1659,3086,1690,3120,1701c3135,1706,3151,1708,3165,1716c3232,1753,3274,1797,3345,1821c3545,1796,3733,1828,3930,1851c4160,1878,4392,1900,4620,1941c4712,1958,4821,1974,4905,2016c4998,2062,4898,2036,5010,2061c5050,2070,5089,2084,5130,2091c5175,2098,5265,2106,5265,2106e" stroked="t" o:allowincell="f" style="position:absolute;left:564;top:3724;width:5265;height:210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959,4139" to="5758,575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800,2339" to="3599,3959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79,899" to="1979,32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619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9;top:53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L-5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L1-18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20,1858" to="7559,185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7020,2409" to="7559,24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161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ная ли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0;top:215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дейские пери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blue" stroked="t" o:allowincell="f" style="position:absolute;left:179;top:2339;width:1076;height:583;mso-wrap-style:none;v-text-anchor:middle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1979,899" to="6658,44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2,539" to="3419,8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359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blue" stroked="t" o:allowincell="f" style="position:absolute;left:6089;top:5161;width:1281;height:1079;mso-wrap-style:none;v-text-anchor:middle;rotation:136;mso-position-horizontal-relative:char" type="_x0000_t91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блока этапов 3 и 4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859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8680" cy="3771360"/>
                          <a:chOff x="0" y="0"/>
                          <a:chExt cx="65386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120" y="0"/>
                            <a:ext cx="6514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2880" y="1851120"/>
                            <a:ext cx="682560" cy="37224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560 h 210960"/>
                              <a:gd name="textAreaBottom" fmla="*/ 158400 h 21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19600">
                            <a:off x="5452560" y="1312200"/>
                            <a:ext cx="11430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713960"/>
                            <a:ext cx="2513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86080"/>
                            <a:ext cx="228528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78400">
                            <a:off x="2809440" y="1900440"/>
                            <a:ext cx="14007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18600">
                            <a:off x="2808360" y="1322280"/>
                            <a:ext cx="140256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83760" y="1663560"/>
                            <a:ext cx="1142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7200">
                            <a:off x="375840" y="1179360"/>
                            <a:ext cx="1257480" cy="11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371600"/>
                            <a:ext cx="113760" cy="9136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8040"/>
                              <a:gd name="textAreaBottom" fmla="*/ 51516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200"/>
                                </a:lnTo>
                                <a:arcTo wR="3600" hR="3600" stAng="10800000" swAng="-5400000"/>
                                <a:lnTo>
                                  <a:pt x="18000" y="172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9956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518400"/>
                              <a:gd name="textAreaBottom" fmla="*/ 5155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19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365"/>
                                </a:lnTo>
                                <a:arcTo wR="3600" hR="3600" stAng="10800000" swAng="-5400000"/>
                                <a:lnTo>
                                  <a:pt x="18000" y="1719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70960"/>
                            <a:ext cx="113760" cy="125748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2800"/>
                              <a:gd name="textAreaBottom" fmla="*/ 709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120"/>
                                </a:lnTo>
                                <a:arcTo wR="3600" hR="3600" stAng="10800000" swAng="-5400000"/>
                                <a:lnTo>
                                  <a:pt x="18000" y="237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860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378880"/>
                            <a:ext cx="317124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5" h="1501">
                                <a:moveTo>
                                  <a:pt x="0" y="106"/>
                                </a:moveTo>
                                <a:cubicBezTo>
                                  <a:pt x="317" y="0"/>
                                  <a:pt x="686" y="67"/>
                                  <a:pt x="1020" y="91"/>
                                </a:cubicBezTo>
                                <a:cubicBezTo>
                                  <a:pt x="1047" y="100"/>
                                  <a:pt x="1106" y="117"/>
                                  <a:pt x="1125" y="136"/>
                                </a:cubicBezTo>
                                <a:cubicBezTo>
                                  <a:pt x="1125" y="136"/>
                                  <a:pt x="1200" y="248"/>
                                  <a:pt x="1215" y="271"/>
                                </a:cubicBezTo>
                                <a:cubicBezTo>
                                  <a:pt x="1249" y="321"/>
                                  <a:pt x="1284" y="359"/>
                                  <a:pt x="1320" y="406"/>
                                </a:cubicBezTo>
                                <a:cubicBezTo>
                                  <a:pt x="1374" y="475"/>
                                  <a:pt x="1386" y="525"/>
                                  <a:pt x="1455" y="571"/>
                                </a:cubicBezTo>
                                <a:cubicBezTo>
                                  <a:pt x="1479" y="642"/>
                                  <a:pt x="1534" y="690"/>
                                  <a:pt x="1590" y="736"/>
                                </a:cubicBezTo>
                                <a:cubicBezTo>
                                  <a:pt x="1689" y="819"/>
                                  <a:pt x="1796" y="890"/>
                                  <a:pt x="1920" y="931"/>
                                </a:cubicBezTo>
                                <a:cubicBezTo>
                                  <a:pt x="1954" y="942"/>
                                  <a:pt x="1980" y="971"/>
                                  <a:pt x="2010" y="991"/>
                                </a:cubicBezTo>
                                <a:cubicBezTo>
                                  <a:pt x="2023" y="1000"/>
                                  <a:pt x="2041" y="999"/>
                                  <a:pt x="2055" y="1006"/>
                                </a:cubicBezTo>
                                <a:cubicBezTo>
                                  <a:pt x="2198" y="1077"/>
                                  <a:pt x="1958" y="989"/>
                                  <a:pt x="2190" y="1066"/>
                                </a:cubicBezTo>
                                <a:cubicBezTo>
                                  <a:pt x="2207" y="1072"/>
                                  <a:pt x="2219" y="1088"/>
                                  <a:pt x="2235" y="1096"/>
                                </a:cubicBezTo>
                                <a:cubicBezTo>
                                  <a:pt x="2249" y="1103"/>
                                  <a:pt x="2266" y="1103"/>
                                  <a:pt x="2280" y="1111"/>
                                </a:cubicBezTo>
                                <a:cubicBezTo>
                                  <a:pt x="2426" y="1192"/>
                                  <a:pt x="2313" y="1157"/>
                                  <a:pt x="2430" y="1186"/>
                                </a:cubicBezTo>
                                <a:cubicBezTo>
                                  <a:pt x="2471" y="1213"/>
                                  <a:pt x="2524" y="1219"/>
                                  <a:pt x="2565" y="1246"/>
                                </a:cubicBezTo>
                                <a:cubicBezTo>
                                  <a:pt x="2639" y="1295"/>
                                  <a:pt x="2722" y="1311"/>
                                  <a:pt x="2805" y="1336"/>
                                </a:cubicBezTo>
                                <a:cubicBezTo>
                                  <a:pt x="2905" y="1366"/>
                                  <a:pt x="3003" y="1385"/>
                                  <a:pt x="3105" y="1411"/>
                                </a:cubicBezTo>
                                <a:cubicBezTo>
                                  <a:pt x="3171" y="1428"/>
                                  <a:pt x="3231" y="1449"/>
                                  <a:pt x="3300" y="1456"/>
                                </a:cubicBezTo>
                                <a:cubicBezTo>
                                  <a:pt x="3438" y="1470"/>
                                  <a:pt x="3569" y="1478"/>
                                  <a:pt x="3705" y="1501"/>
                                </a:cubicBezTo>
                                <a:cubicBezTo>
                                  <a:pt x="3980" y="1496"/>
                                  <a:pt x="4255" y="1500"/>
                                  <a:pt x="4530" y="1486"/>
                                </a:cubicBezTo>
                                <a:cubicBezTo>
                                  <a:pt x="4586" y="1483"/>
                                  <a:pt x="4668" y="1439"/>
                                  <a:pt x="4725" y="1426"/>
                                </a:cubicBezTo>
                                <a:cubicBezTo>
                                  <a:pt x="4851" y="1398"/>
                                  <a:pt x="4930" y="1379"/>
                                  <a:pt x="5040" y="1306"/>
                                </a:cubicBezTo>
                                <a:cubicBezTo>
                                  <a:pt x="5079" y="1280"/>
                                  <a:pt x="5136" y="1287"/>
                                  <a:pt x="5175" y="1261"/>
                                </a:cubicBezTo>
                                <a:cubicBezTo>
                                  <a:pt x="5220" y="1231"/>
                                  <a:pt x="5265" y="1216"/>
                                  <a:pt x="5310" y="1186"/>
                                </a:cubicBezTo>
                                <a:cubicBezTo>
                                  <a:pt x="5345" y="1134"/>
                                  <a:pt x="5390" y="1114"/>
                                  <a:pt x="5430" y="1066"/>
                                </a:cubicBezTo>
                                <a:cubicBezTo>
                                  <a:pt x="5534" y="941"/>
                                  <a:pt x="5374" y="1107"/>
                                  <a:pt x="5505" y="976"/>
                                </a:cubicBezTo>
                                <a:cubicBezTo>
                                  <a:pt x="5534" y="888"/>
                                  <a:pt x="5497" y="969"/>
                                  <a:pt x="5565" y="901"/>
                                </a:cubicBezTo>
                                <a:cubicBezTo>
                                  <a:pt x="5595" y="871"/>
                                  <a:pt x="5612" y="829"/>
                                  <a:pt x="5640" y="796"/>
                                </a:cubicBezTo>
                                <a:cubicBezTo>
                                  <a:pt x="5692" y="736"/>
                                  <a:pt x="5738" y="676"/>
                                  <a:pt x="5805" y="631"/>
                                </a:cubicBezTo>
                                <a:cubicBezTo>
                                  <a:pt x="5845" y="571"/>
                                  <a:pt x="5868" y="513"/>
                                  <a:pt x="5910" y="451"/>
                                </a:cubicBezTo>
                                <a:cubicBezTo>
                                  <a:pt x="5930" y="421"/>
                                  <a:pt x="5970" y="411"/>
                                  <a:pt x="6000" y="391"/>
                                </a:cubicBezTo>
                                <a:cubicBezTo>
                                  <a:pt x="6078" y="339"/>
                                  <a:pt x="6015" y="326"/>
                                  <a:pt x="6135" y="286"/>
                                </a:cubicBezTo>
                                <a:cubicBezTo>
                                  <a:pt x="6334" y="220"/>
                                  <a:pt x="6542" y="212"/>
                                  <a:pt x="6750" y="196"/>
                                </a:cubicBezTo>
                                <a:cubicBezTo>
                                  <a:pt x="6806" y="185"/>
                                  <a:pt x="6859" y="160"/>
                                  <a:pt x="6915" y="151"/>
                                </a:cubicBezTo>
                                <a:cubicBezTo>
                                  <a:pt x="7079" y="124"/>
                                  <a:pt x="6975" y="138"/>
                                  <a:pt x="7230" y="121"/>
                                </a:cubicBezTo>
                                <a:cubicBezTo>
                                  <a:pt x="7313" y="109"/>
                                  <a:pt x="7402" y="91"/>
                                  <a:pt x="7485" y="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828080"/>
                            <a:ext cx="79956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171396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257480"/>
                            <a:ext cx="2513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6680" y="798840"/>
                            <a:ext cx="9158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115200">
                            <a:off x="31320" y="905760"/>
                            <a:ext cx="570960" cy="358200"/>
                          </a:xfrm>
                          <a:custGeom>
                            <a:avLst/>
                            <a:gdLst>
                              <a:gd name="textAreaLeft" fmla="*/ 50400 w 323640"/>
                              <a:gd name="textAreaRight" fmla="*/ 283320 w 323640"/>
                              <a:gd name="textAreaTop" fmla="*/ 50760 h 203040"/>
                              <a:gd name="textAreaBottom" fmla="*/ 15228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2421720"/>
                            <a:ext cx="2285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508040"/>
                            <a:ext cx="2286000" cy="10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5" h="1440">
                                <a:moveTo>
                                  <a:pt x="0" y="24"/>
                                </a:moveTo>
                                <a:cubicBezTo>
                                  <a:pt x="469" y="60"/>
                                  <a:pt x="685" y="60"/>
                                  <a:pt x="1290" y="69"/>
                                </a:cubicBezTo>
                                <a:cubicBezTo>
                                  <a:pt x="1335" y="84"/>
                                  <a:pt x="1386" y="88"/>
                                  <a:pt x="1425" y="114"/>
                                </a:cubicBezTo>
                                <a:cubicBezTo>
                                  <a:pt x="1490" y="157"/>
                                  <a:pt x="1541" y="207"/>
                                  <a:pt x="1605" y="249"/>
                                </a:cubicBezTo>
                                <a:cubicBezTo>
                                  <a:pt x="1629" y="322"/>
                                  <a:pt x="1663" y="372"/>
                                  <a:pt x="1725" y="414"/>
                                </a:cubicBezTo>
                                <a:cubicBezTo>
                                  <a:pt x="1751" y="491"/>
                                  <a:pt x="1724" y="432"/>
                                  <a:pt x="1785" y="504"/>
                                </a:cubicBezTo>
                                <a:cubicBezTo>
                                  <a:pt x="1847" y="576"/>
                                  <a:pt x="1875" y="609"/>
                                  <a:pt x="1965" y="639"/>
                                </a:cubicBezTo>
                                <a:cubicBezTo>
                                  <a:pt x="2027" y="701"/>
                                  <a:pt x="2084" y="706"/>
                                  <a:pt x="2160" y="744"/>
                                </a:cubicBezTo>
                                <a:cubicBezTo>
                                  <a:pt x="2258" y="793"/>
                                  <a:pt x="2150" y="753"/>
                                  <a:pt x="2250" y="819"/>
                                </a:cubicBezTo>
                                <a:cubicBezTo>
                                  <a:pt x="2263" y="828"/>
                                  <a:pt x="2281" y="827"/>
                                  <a:pt x="2295" y="834"/>
                                </a:cubicBezTo>
                                <a:cubicBezTo>
                                  <a:pt x="2344" y="859"/>
                                  <a:pt x="2396" y="884"/>
                                  <a:pt x="2445" y="909"/>
                                </a:cubicBezTo>
                                <a:cubicBezTo>
                                  <a:pt x="2565" y="969"/>
                                  <a:pt x="2719" y="1048"/>
                                  <a:pt x="2850" y="1074"/>
                                </a:cubicBezTo>
                                <a:cubicBezTo>
                                  <a:pt x="2924" y="1130"/>
                                  <a:pt x="3005" y="1152"/>
                                  <a:pt x="3090" y="1194"/>
                                </a:cubicBezTo>
                                <a:cubicBezTo>
                                  <a:pt x="3200" y="1249"/>
                                  <a:pt x="3299" y="1299"/>
                                  <a:pt x="3420" y="1329"/>
                                </a:cubicBezTo>
                                <a:cubicBezTo>
                                  <a:pt x="3451" y="1337"/>
                                  <a:pt x="3480" y="1349"/>
                                  <a:pt x="3510" y="1359"/>
                                </a:cubicBezTo>
                                <a:cubicBezTo>
                                  <a:pt x="3527" y="1365"/>
                                  <a:pt x="3538" y="1385"/>
                                  <a:pt x="3555" y="1389"/>
                                </a:cubicBezTo>
                                <a:cubicBezTo>
                                  <a:pt x="3760" y="1440"/>
                                  <a:pt x="4017" y="1421"/>
                                  <a:pt x="4230" y="1434"/>
                                </a:cubicBezTo>
                                <a:cubicBezTo>
                                  <a:pt x="4419" y="1425"/>
                                  <a:pt x="4671" y="1437"/>
                                  <a:pt x="4860" y="1374"/>
                                </a:cubicBezTo>
                                <a:cubicBezTo>
                                  <a:pt x="4949" y="1344"/>
                                  <a:pt x="5039" y="1302"/>
                                  <a:pt x="5130" y="1284"/>
                                </a:cubicBezTo>
                                <a:cubicBezTo>
                                  <a:pt x="5212" y="1229"/>
                                  <a:pt x="5159" y="1262"/>
                                  <a:pt x="5295" y="1194"/>
                                </a:cubicBezTo>
                                <a:cubicBezTo>
                                  <a:pt x="5363" y="1160"/>
                                  <a:pt x="5421" y="1108"/>
                                  <a:pt x="5490" y="1074"/>
                                </a:cubicBezTo>
                                <a:cubicBezTo>
                                  <a:pt x="5530" y="1020"/>
                                  <a:pt x="5588" y="980"/>
                                  <a:pt x="5625" y="924"/>
                                </a:cubicBezTo>
                                <a:cubicBezTo>
                                  <a:pt x="5662" y="869"/>
                                  <a:pt x="5702" y="824"/>
                                  <a:pt x="5745" y="774"/>
                                </a:cubicBezTo>
                                <a:cubicBezTo>
                                  <a:pt x="5759" y="758"/>
                                  <a:pt x="5806" y="693"/>
                                  <a:pt x="5820" y="669"/>
                                </a:cubicBezTo>
                                <a:cubicBezTo>
                                  <a:pt x="5831" y="649"/>
                                  <a:pt x="5859" y="582"/>
                                  <a:pt x="5880" y="564"/>
                                </a:cubicBezTo>
                                <a:cubicBezTo>
                                  <a:pt x="5921" y="528"/>
                                  <a:pt x="5970" y="504"/>
                                  <a:pt x="6015" y="474"/>
                                </a:cubicBezTo>
                                <a:cubicBezTo>
                                  <a:pt x="6050" y="450"/>
                                  <a:pt x="6075" y="414"/>
                                  <a:pt x="6105" y="384"/>
                                </a:cubicBezTo>
                                <a:cubicBezTo>
                                  <a:pt x="6159" y="330"/>
                                  <a:pt x="6236" y="302"/>
                                  <a:pt x="6300" y="264"/>
                                </a:cubicBezTo>
                                <a:cubicBezTo>
                                  <a:pt x="6386" y="212"/>
                                  <a:pt x="6401" y="197"/>
                                  <a:pt x="6495" y="174"/>
                                </a:cubicBezTo>
                                <a:cubicBezTo>
                                  <a:pt x="6575" y="121"/>
                                  <a:pt x="6673" y="107"/>
                                  <a:pt x="6765" y="84"/>
                                </a:cubicBezTo>
                                <a:cubicBezTo>
                                  <a:pt x="7102" y="0"/>
                                  <a:pt x="7475" y="24"/>
                                  <a:pt x="7815" y="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4760" y="1713960"/>
                            <a:ext cx="457920" cy="82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1713960"/>
                            <a:ext cx="7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2056680"/>
                            <a:ext cx="1943280" cy="11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8040" y="68508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1600200"/>
                            <a:ext cx="113760" cy="93780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31720"/>
                              <a:gd name="textAreaBottom" fmla="*/ 528840 h 53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73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73760"/>
                                </a:lnTo>
                                <a:arcTo wR="3600" hR="3600" stAng="10800000" swAng="-5400000"/>
                                <a:lnTo>
                                  <a:pt x="18000" y="1773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800" y="913680"/>
                            <a:ext cx="9118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0" y="1371600"/>
                            <a:ext cx="23990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9pt;margin-top:0pt;width:517.45pt;height:296.95pt" coordorigin="38,0" coordsize="10349,5939">
                <v:rect id="shape_0" stroked="f" o:allowincell="f" style="position:absolute;left:38;top:0;width:102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9217;top:2915;width:1074;height:585;mso-wrap-style:none;v-text-anchor:middle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8587;top:2066;width:1799;height:179;mso-wrap-style:none;v-text-anchor:middle;rotation:244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line id="shape_0" from="1658,2699" to="5616,26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1837;top:2340;width:3598;height:186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oundrect id="shape_0" fillcolor="gray" stroked="t" o:allowincell="f" style="position:absolute;left:4425;top:2993;width:2205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4423;top:2082;width:2208;height:179;mso-wrap-style:none;v-text-anchor:middle;rotation:12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606;top:2620;width:1798;height:178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92;top:1857;width:1979;height:177;mso-wrap-style:none;v-text-anchor:middle;rotation:33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38;top:2160;width:178;height:143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2017;top:1259;width:179;height:143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797;top:899;width:178;height:1979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078;top:234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7485,1501" path="m0,106c317,0,686,67,1020,91c1047,100,1106,117,1125,136c1125,136,1200,248,1215,271c1249,321,1284,359,1320,406c1374,475,1386,525,1455,571c1479,642,1534,690,1590,736c1689,819,1796,890,1920,931c1954,942,1980,971,2010,991c2023,1000,2041,999,2055,1006c2198,1077,1958,989,2190,1066c2207,1072,2219,1088,2235,1096c2249,1103,2266,1103,2280,1111c2426,1192,2313,1157,2430,1186c2471,1213,2524,1219,2565,1246c2639,1295,2722,1311,2805,1336c2905,1366,3003,1385,3105,1411c3171,1428,3231,1449,3300,1456c3438,1470,3569,1478,3705,1501c3980,1496,4255,1500,4530,1486c4586,1483,4668,1439,4725,1426c4851,1398,4930,1379,5040,1306c5079,1280,5136,1287,5175,1261c5220,1231,5265,1216,5310,1186c5345,1134,5390,1114,5430,1066c5534,941,5374,1107,5505,976c5534,888,5497,969,5565,901c5595,871,5612,829,5640,796c5692,736,5738,676,5805,631c5845,571,5868,513,5910,451c5930,421,5970,411,6000,391c6078,339,6015,326,6135,286c6334,220,6542,212,6750,196c6806,185,6859,160,6915,151c7079,124,6975,138,7230,121c7313,109,7402,91,7485,91e" stroked="t" o:allowincell="f" style="position:absolute;left:623;top:3746;width:4993;height:150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477,2879" to="2735,395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717,2699" to="4717,3957" stroked="t" o:allowincell="f" style="position:absolute;mso-position-horizontal-relative:char">
                  <v:stroke color="maroon" weight="28440" joinstyle="miter" endcap="flat"/>
                  <v:fill o:detectmouseclick="t" on="false"/>
                  <w10:wrap type="none"/>
                </v:line>
                <v:line id="shape_0" from="1658,1980" to="5616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7;top:1258;width:144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49;top:1426;width:898;height:563;mso-wrap-style:none;v-text-anchor:middle;rotation:52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618;top:3814;width:3598;height:16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7815,1440" path="m0,24c469,60,685,60,1290,69c1335,84,1386,88,1425,114c1490,157,1541,207,1605,249c1629,322,1663,372,1725,414c1751,491,1724,432,1785,504c1847,576,1875,609,1965,639c2027,701,2084,706,2160,744c2258,793,2150,753,2250,819c2263,828,2281,827,2295,834c2344,859,2396,884,2445,909c2565,969,2719,1048,2850,1074c2924,1130,3005,1152,3090,1194c3200,1249,3299,1299,3420,1329c3451,1337,3480,1349,3510,1359c3527,1365,3538,1385,3555,1389c3760,1440,4017,1421,4230,1434c4419,1425,4671,1437,4860,1374c4949,1344,5039,1302,5130,1284c5212,1229,5159,1262,5295,1194c5363,1160,5421,1108,5490,1074c5530,1020,5588,980,5625,924c5662,869,5702,824,5745,774c5759,758,5806,693,5820,669c5831,649,5859,582,5880,564c5921,528,5970,504,6015,474c6050,450,6075,414,6105,384c6159,330,6236,302,6300,264c6386,212,6401,197,6495,174c6575,121,6673,107,6765,84c7102,0,7475,24,7815,24e" stroked="t" o:allowincell="f" style="position:absolute;left:5977;top:2375;width:3599;height:161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5976,2699" to="6696,3992" stroked="t" o:allowincell="f" style="position:absolute;flip:x;mso-position-horizontal-relative:char">
                  <v:stroke color="#993300" weight="28440" joinstyle="miter" endcap="flat"/>
                  <v:fill o:detectmouseclick="t" on="false"/>
                  <w10:wrap type="none"/>
                </v:line>
                <v:line id="shape_0" from="8855,2699" to="8855,377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roundrect id="shape_0" fillcolor="gray" stroked="t" o:allowincell="f" style="position:absolute;left:5977;top:3239;width:3059;height:17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036;top:1079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9756;top:2520;width:178;height:1476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877;top:1439;width:143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18,2160" to="9395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этапа 5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314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314160"/>
                          <a:chOff x="0" y="0"/>
                          <a:chExt cx="651456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827360"/>
                            <a:ext cx="798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4076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7200">
                            <a:off x="4341960" y="798480"/>
                            <a:ext cx="1400040" cy="11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0"/>
                            <a:ext cx="114480" cy="802800"/>
                          </a:xfrm>
                          <a:custGeom>
                            <a:avLst/>
                            <a:gdLst>
                              <a:gd name="textAreaLeft" fmla="*/ 2880 w 64800"/>
                              <a:gd name="textAreaRight" fmla="*/ 61920 w 64800"/>
                              <a:gd name="textAreaTop" fmla="*/ 2880 h 455040"/>
                              <a:gd name="textAreaBottom" fmla="*/ 452160 h 45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61"/>
                                </a:lnTo>
                                <a:arcTo wR="3600" hR="3600" stAng="10800000" swAng="-5400000"/>
                                <a:lnTo>
                                  <a:pt x="18000" y="150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570960"/>
                            <a:ext cx="113760" cy="91692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519840"/>
                              <a:gd name="textAreaBottom" fmla="*/ 516960 h 51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800"/>
                                </a:lnTo>
                                <a:arcTo wR="3600" hR="3600" stAng="10800000" swAng="-5400000"/>
                                <a:lnTo>
                                  <a:pt x="18000" y="17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482868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0" h="3257">
                                <a:moveTo>
                                  <a:pt x="5340" y="0"/>
                                </a:moveTo>
                                <a:cubicBezTo>
                                  <a:pt x="5171" y="42"/>
                                  <a:pt x="5260" y="22"/>
                                  <a:pt x="5070" y="60"/>
                                </a:cubicBezTo>
                                <a:cubicBezTo>
                                  <a:pt x="5044" y="65"/>
                                  <a:pt x="5021" y="83"/>
                                  <a:pt x="4995" y="90"/>
                                </a:cubicBezTo>
                                <a:cubicBezTo>
                                  <a:pt x="4921" y="110"/>
                                  <a:pt x="4846" y="127"/>
                                  <a:pt x="4770" y="135"/>
                                </a:cubicBezTo>
                                <a:cubicBezTo>
                                  <a:pt x="4545" y="160"/>
                                  <a:pt x="4319" y="167"/>
                                  <a:pt x="4095" y="195"/>
                                </a:cubicBezTo>
                                <a:cubicBezTo>
                                  <a:pt x="3965" y="238"/>
                                  <a:pt x="3896" y="387"/>
                                  <a:pt x="3855" y="510"/>
                                </a:cubicBezTo>
                                <a:cubicBezTo>
                                  <a:pt x="3849" y="527"/>
                                  <a:pt x="3832" y="539"/>
                                  <a:pt x="3825" y="555"/>
                                </a:cubicBezTo>
                                <a:cubicBezTo>
                                  <a:pt x="3772" y="673"/>
                                  <a:pt x="3831" y="621"/>
                                  <a:pt x="3750" y="675"/>
                                </a:cubicBezTo>
                                <a:cubicBezTo>
                                  <a:pt x="3695" y="839"/>
                                  <a:pt x="3783" y="591"/>
                                  <a:pt x="3705" y="765"/>
                                </a:cubicBezTo>
                                <a:cubicBezTo>
                                  <a:pt x="3692" y="794"/>
                                  <a:pt x="3693" y="829"/>
                                  <a:pt x="3675" y="855"/>
                                </a:cubicBezTo>
                                <a:cubicBezTo>
                                  <a:pt x="3665" y="870"/>
                                  <a:pt x="3653" y="884"/>
                                  <a:pt x="3645" y="900"/>
                                </a:cubicBezTo>
                                <a:cubicBezTo>
                                  <a:pt x="3638" y="914"/>
                                  <a:pt x="3638" y="931"/>
                                  <a:pt x="3630" y="945"/>
                                </a:cubicBezTo>
                                <a:cubicBezTo>
                                  <a:pt x="3630" y="945"/>
                                  <a:pt x="3555" y="1057"/>
                                  <a:pt x="3540" y="1080"/>
                                </a:cubicBezTo>
                                <a:cubicBezTo>
                                  <a:pt x="3531" y="1093"/>
                                  <a:pt x="3533" y="1111"/>
                                  <a:pt x="3525" y="1125"/>
                                </a:cubicBezTo>
                                <a:cubicBezTo>
                                  <a:pt x="3478" y="1209"/>
                                  <a:pt x="3420" y="1278"/>
                                  <a:pt x="3360" y="1350"/>
                                </a:cubicBezTo>
                                <a:cubicBezTo>
                                  <a:pt x="3348" y="1364"/>
                                  <a:pt x="3343" y="1382"/>
                                  <a:pt x="3330" y="1395"/>
                                </a:cubicBezTo>
                                <a:cubicBezTo>
                                  <a:pt x="3291" y="1434"/>
                                  <a:pt x="3237" y="1465"/>
                                  <a:pt x="3195" y="1500"/>
                                </a:cubicBezTo>
                                <a:cubicBezTo>
                                  <a:pt x="3147" y="1540"/>
                                  <a:pt x="3127" y="1585"/>
                                  <a:pt x="3075" y="1620"/>
                                </a:cubicBezTo>
                                <a:cubicBezTo>
                                  <a:pt x="3039" y="1675"/>
                                  <a:pt x="2995" y="1719"/>
                                  <a:pt x="2955" y="1770"/>
                                </a:cubicBezTo>
                                <a:cubicBezTo>
                                  <a:pt x="2922" y="1813"/>
                                  <a:pt x="2889" y="1857"/>
                                  <a:pt x="2865" y="1905"/>
                                </a:cubicBezTo>
                                <a:cubicBezTo>
                                  <a:pt x="2855" y="1925"/>
                                  <a:pt x="2849" y="1948"/>
                                  <a:pt x="2835" y="1965"/>
                                </a:cubicBezTo>
                                <a:cubicBezTo>
                                  <a:pt x="2808" y="1998"/>
                                  <a:pt x="2775" y="2025"/>
                                  <a:pt x="2745" y="2055"/>
                                </a:cubicBezTo>
                                <a:cubicBezTo>
                                  <a:pt x="2674" y="2126"/>
                                  <a:pt x="2749" y="2072"/>
                                  <a:pt x="2700" y="2145"/>
                                </a:cubicBezTo>
                                <a:cubicBezTo>
                                  <a:pt x="2688" y="2163"/>
                                  <a:pt x="2669" y="2174"/>
                                  <a:pt x="2655" y="2190"/>
                                </a:cubicBezTo>
                                <a:cubicBezTo>
                                  <a:pt x="2615" y="2238"/>
                                  <a:pt x="2588" y="2274"/>
                                  <a:pt x="2535" y="2310"/>
                                </a:cubicBezTo>
                                <a:cubicBezTo>
                                  <a:pt x="2488" y="2380"/>
                                  <a:pt x="2467" y="2431"/>
                                  <a:pt x="2400" y="2475"/>
                                </a:cubicBezTo>
                                <a:cubicBezTo>
                                  <a:pt x="2371" y="2519"/>
                                  <a:pt x="2368" y="2529"/>
                                  <a:pt x="2325" y="2565"/>
                                </a:cubicBezTo>
                                <a:cubicBezTo>
                                  <a:pt x="2270" y="2611"/>
                                  <a:pt x="2283" y="2578"/>
                                  <a:pt x="2235" y="2640"/>
                                </a:cubicBezTo>
                                <a:cubicBezTo>
                                  <a:pt x="2151" y="2748"/>
                                  <a:pt x="2216" y="2716"/>
                                  <a:pt x="2130" y="2745"/>
                                </a:cubicBezTo>
                                <a:cubicBezTo>
                                  <a:pt x="2115" y="2760"/>
                                  <a:pt x="2101" y="2776"/>
                                  <a:pt x="2085" y="2790"/>
                                </a:cubicBezTo>
                                <a:cubicBezTo>
                                  <a:pt x="2071" y="2802"/>
                                  <a:pt x="2052" y="2806"/>
                                  <a:pt x="2040" y="2820"/>
                                </a:cubicBezTo>
                                <a:cubicBezTo>
                                  <a:pt x="1941" y="2933"/>
                                  <a:pt x="2028" y="2894"/>
                                  <a:pt x="1935" y="2925"/>
                                </a:cubicBezTo>
                                <a:cubicBezTo>
                                  <a:pt x="1900" y="2977"/>
                                  <a:pt x="1853" y="2996"/>
                                  <a:pt x="1815" y="3045"/>
                                </a:cubicBezTo>
                                <a:cubicBezTo>
                                  <a:pt x="1739" y="3143"/>
                                  <a:pt x="1773" y="3149"/>
                                  <a:pt x="1650" y="3180"/>
                                </a:cubicBezTo>
                                <a:cubicBezTo>
                                  <a:pt x="1579" y="3228"/>
                                  <a:pt x="1622" y="3204"/>
                                  <a:pt x="1515" y="3240"/>
                                </a:cubicBezTo>
                                <a:cubicBezTo>
                                  <a:pt x="1500" y="3245"/>
                                  <a:pt x="1470" y="3255"/>
                                  <a:pt x="1470" y="3255"/>
                                </a:cubicBezTo>
                                <a:cubicBezTo>
                                  <a:pt x="976" y="3244"/>
                                  <a:pt x="618" y="3227"/>
                                  <a:pt x="135" y="3240"/>
                                </a:cubicBezTo>
                                <a:cubicBezTo>
                                  <a:pt x="30" y="3257"/>
                                  <a:pt x="75" y="3255"/>
                                  <a:pt x="0" y="3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160"/>
                            <a:ext cx="7988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02924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599480"/>
                            <a:ext cx="1142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4400">
                            <a:off x="5713560" y="56952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28080" y="2583720"/>
                            <a:ext cx="681840" cy="372600"/>
                          </a:xfrm>
                          <a:custGeom>
                            <a:avLst/>
                            <a:gdLst>
                              <a:gd name="textAreaLeft" fmla="*/ 60120 w 386640"/>
                              <a:gd name="textAreaRight" fmla="*/ 338400 w 38664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799560"/>
                            <a:ext cx="9169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5702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-кара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60.95pt" coordorigin="0,0" coordsize="10259,5219">
                <v:rect id="shape_0" stroked="f" o:allowincell="f" style="position:absolute;left:0;top:0;width:102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2878;width:12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1620;top:719;width:6419;height:28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oundrect id="shape_0" fillcolor="gray" stroked="t" o:allowincell="f" style="position:absolute;left:6838;top:1257;width:2204;height:180;mso-wrap-style:none;v-text-anchor:middle;rotation:221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019;top:0;width:179;height:126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638;top:899;width:178;height:1443;flip:x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5340,3257" path="m5340,0c5171,42,5260,22,5070,60c5044,65,5021,83,4995,90c4921,110,4846,127,4770,135c4545,160,4319,167,4095,195c3965,238,3896,387,3855,510c3849,527,3832,539,3825,555c3772,673,3831,621,3750,675c3695,839,3783,591,3705,765c3692,794,3693,829,3675,855c3665,870,3653,884,3645,900c3638,914,3638,931,3630,945c3630,945,3555,1057,3540,1080c3531,1093,3533,1111,3525,1125c3478,1209,3420,1278,3360,1350c3348,1364,3343,1382,3330,1395c3291,1434,3237,1465,3195,1500c3147,1540,3127,1585,3075,1620c3039,1675,2995,1719,2955,1770c2922,1813,2889,1857,2865,1905c2855,1925,2849,1948,2835,1965c2808,1998,2775,2025,2745,2055c2674,2126,2749,2072,2700,2145c2688,2163,2669,2174,2655,2190c2615,2238,2588,2274,2535,2310c2488,2380,2467,2431,2400,2475c2371,2519,2368,2529,2325,2565c2270,2611,2283,2578,2235,2640c2151,2748,2216,2716,2130,2745c2115,2760,2101,2776,2085,2790c2071,2802,2052,2806,2040,2820c1941,2933,2028,2894,1935,2925c1900,2977,1853,2996,1815,3045c1739,3143,1773,3149,1650,3180c1579,3228,1622,3204,1515,3240c1500,3245,1470,3255,1470,3255c976,3244,618,3227,135,3240c30,3257,75,3255,0,3255e" stroked="t" o:allowincell="f" style="position:absolute;left:2160;top:2341;width:7603;height:28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80,3419" to="5037,4678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6299,1079" to="7919,262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4499,2519" to="6297,395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997;top:897;width:1074;height:586;mso-wrap-style:none;v-text-anchor:middle;rotation:186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860,1440" to="629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879;top:4069;width:1073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6479,1259" to="7922,233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9;top:2339;width:178;height:1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3419;top:89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-караб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этапа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5370840" y="194184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21000">
                            <a:off x="-7200" y="1174680"/>
                            <a:ext cx="160020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25200">
                            <a:off x="4614120" y="1212840"/>
                            <a:ext cx="140004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3760" cy="1257840"/>
                          </a:xfrm>
                          <a:custGeom>
                            <a:avLst/>
                            <a:gdLst>
                              <a:gd name="textAreaLeft" fmla="*/ 2880 w 64440"/>
                              <a:gd name="textAreaRight" fmla="*/ 61560 w 6444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240"/>
                                </a:lnTo>
                                <a:arcTo wR="3600" hR="3600" stAng="10800000" swAng="-5400000"/>
                                <a:lnTo>
                                  <a:pt x="18000" y="237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6480"/>
                            <a:ext cx="111600" cy="1257840"/>
                          </a:xfrm>
                          <a:custGeom>
                            <a:avLst/>
                            <a:gdLst>
                              <a:gd name="textAreaLeft" fmla="*/ 2880 w 63360"/>
                              <a:gd name="textAreaRight" fmla="*/ 60480 w 6336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8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271"/>
                                </a:lnTo>
                                <a:arcTo wR="3600" hR="3600" stAng="10800000" swAng="-5400000"/>
                                <a:lnTo>
                                  <a:pt x="18000" y="2418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371600"/>
                            <a:ext cx="113040" cy="1257840"/>
                          </a:xfrm>
                          <a:custGeom>
                            <a:avLst/>
                            <a:gdLst>
                              <a:gd name="textAreaLeft" fmla="*/ 2880 w 64080"/>
                              <a:gd name="textAreaRight" fmla="*/ 61200 w 64080"/>
                              <a:gd name="textAreaTop" fmla="*/ 2880 h 713160"/>
                              <a:gd name="textAreaBottom" fmla="*/ 710280 h 71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1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5569"/>
                                </a:lnTo>
                                <a:arcTo wR="3600" hR="3600" stAng="10800000" swAng="-5400000"/>
                                <a:lnTo>
                                  <a:pt x="18000" y="2391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708280"/>
                            <a:ext cx="55436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3960"/>
                            <a:ext cx="445716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1584">
                                <a:moveTo>
                                  <a:pt x="0" y="51"/>
                                </a:moveTo>
                                <a:cubicBezTo>
                                  <a:pt x="305" y="0"/>
                                  <a:pt x="809" y="58"/>
                                  <a:pt x="1110" y="66"/>
                                </a:cubicBezTo>
                                <a:cubicBezTo>
                                  <a:pt x="1234" y="107"/>
                                  <a:pt x="1174" y="78"/>
                                  <a:pt x="1290" y="156"/>
                                </a:cubicBezTo>
                                <a:cubicBezTo>
                                  <a:pt x="1316" y="174"/>
                                  <a:pt x="1380" y="186"/>
                                  <a:pt x="1380" y="186"/>
                                </a:cubicBezTo>
                                <a:cubicBezTo>
                                  <a:pt x="1385" y="201"/>
                                  <a:pt x="1384" y="220"/>
                                  <a:pt x="1395" y="231"/>
                                </a:cubicBezTo>
                                <a:cubicBezTo>
                                  <a:pt x="1420" y="256"/>
                                  <a:pt x="1485" y="291"/>
                                  <a:pt x="1485" y="291"/>
                                </a:cubicBezTo>
                                <a:cubicBezTo>
                                  <a:pt x="1505" y="351"/>
                                  <a:pt x="1530" y="381"/>
                                  <a:pt x="1575" y="426"/>
                                </a:cubicBezTo>
                                <a:cubicBezTo>
                                  <a:pt x="1630" y="590"/>
                                  <a:pt x="1542" y="342"/>
                                  <a:pt x="1620" y="516"/>
                                </a:cubicBezTo>
                                <a:cubicBezTo>
                                  <a:pt x="1633" y="545"/>
                                  <a:pt x="1640" y="576"/>
                                  <a:pt x="1650" y="606"/>
                                </a:cubicBezTo>
                                <a:cubicBezTo>
                                  <a:pt x="1650" y="606"/>
                                  <a:pt x="1725" y="718"/>
                                  <a:pt x="1740" y="741"/>
                                </a:cubicBezTo>
                                <a:cubicBezTo>
                                  <a:pt x="1827" y="871"/>
                                  <a:pt x="1656" y="687"/>
                                  <a:pt x="1800" y="831"/>
                                </a:cubicBezTo>
                                <a:cubicBezTo>
                                  <a:pt x="1832" y="926"/>
                                  <a:pt x="1872" y="981"/>
                                  <a:pt x="1935" y="1056"/>
                                </a:cubicBezTo>
                                <a:cubicBezTo>
                                  <a:pt x="1979" y="1109"/>
                                  <a:pt x="2009" y="1153"/>
                                  <a:pt x="2070" y="1191"/>
                                </a:cubicBezTo>
                                <a:cubicBezTo>
                                  <a:pt x="2134" y="1231"/>
                                  <a:pt x="2213" y="1247"/>
                                  <a:pt x="2280" y="1281"/>
                                </a:cubicBezTo>
                                <a:cubicBezTo>
                                  <a:pt x="2296" y="1289"/>
                                  <a:pt x="2308" y="1304"/>
                                  <a:pt x="2325" y="1311"/>
                                </a:cubicBezTo>
                                <a:cubicBezTo>
                                  <a:pt x="2378" y="1334"/>
                                  <a:pt x="2438" y="1345"/>
                                  <a:pt x="2490" y="1371"/>
                                </a:cubicBezTo>
                                <a:cubicBezTo>
                                  <a:pt x="2539" y="1395"/>
                                  <a:pt x="2584" y="1422"/>
                                  <a:pt x="2640" y="1431"/>
                                </a:cubicBezTo>
                                <a:cubicBezTo>
                                  <a:pt x="2827" y="1460"/>
                                  <a:pt x="3022" y="1466"/>
                                  <a:pt x="3210" y="1476"/>
                                </a:cubicBezTo>
                                <a:cubicBezTo>
                                  <a:pt x="3772" y="1570"/>
                                  <a:pt x="4354" y="1557"/>
                                  <a:pt x="4920" y="1566"/>
                                </a:cubicBezTo>
                                <a:cubicBezTo>
                                  <a:pt x="5326" y="1554"/>
                                  <a:pt x="5575" y="1584"/>
                                  <a:pt x="5895" y="1371"/>
                                </a:cubicBezTo>
                                <a:cubicBezTo>
                                  <a:pt x="5949" y="1335"/>
                                  <a:pt x="6019" y="1333"/>
                                  <a:pt x="6075" y="1296"/>
                                </a:cubicBezTo>
                                <a:cubicBezTo>
                                  <a:pt x="6109" y="1194"/>
                                  <a:pt x="6213" y="1156"/>
                                  <a:pt x="6270" y="1071"/>
                                </a:cubicBezTo>
                                <a:cubicBezTo>
                                  <a:pt x="6340" y="966"/>
                                  <a:pt x="6300" y="1001"/>
                                  <a:pt x="6375" y="951"/>
                                </a:cubicBezTo>
                                <a:cubicBezTo>
                                  <a:pt x="6401" y="874"/>
                                  <a:pt x="6431" y="900"/>
                                  <a:pt x="6465" y="831"/>
                                </a:cubicBezTo>
                                <a:cubicBezTo>
                                  <a:pt x="6472" y="817"/>
                                  <a:pt x="6470" y="798"/>
                                  <a:pt x="6480" y="786"/>
                                </a:cubicBezTo>
                                <a:cubicBezTo>
                                  <a:pt x="6506" y="753"/>
                                  <a:pt x="6540" y="726"/>
                                  <a:pt x="6570" y="696"/>
                                </a:cubicBezTo>
                                <a:cubicBezTo>
                                  <a:pt x="6583" y="683"/>
                                  <a:pt x="6587" y="664"/>
                                  <a:pt x="6600" y="651"/>
                                </a:cubicBezTo>
                                <a:cubicBezTo>
                                  <a:pt x="6629" y="622"/>
                                  <a:pt x="6653" y="618"/>
                                  <a:pt x="6690" y="606"/>
                                </a:cubicBezTo>
                                <a:cubicBezTo>
                                  <a:pt x="6859" y="437"/>
                                  <a:pt x="7069" y="281"/>
                                  <a:pt x="7290" y="186"/>
                                </a:cubicBezTo>
                                <a:cubicBezTo>
                                  <a:pt x="7383" y="146"/>
                                  <a:pt x="7478" y="142"/>
                                  <a:pt x="7575" y="126"/>
                                </a:cubicBezTo>
                                <a:cubicBezTo>
                                  <a:pt x="7972" y="60"/>
                                  <a:pt x="8315" y="66"/>
                                  <a:pt x="8730" y="6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6680"/>
                            <a:ext cx="79956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160"/>
                            <a:ext cx="5716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445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98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70960" y="1827360"/>
                            <a:ext cx="682560" cy="372600"/>
                          </a:xfrm>
                          <a:custGeom>
                            <a:avLst/>
                            <a:gdLst>
                              <a:gd name="textAreaLeft" fmla="*/ 60480 w 387000"/>
                              <a:gd name="textAreaRight" fmla="*/ 338760 w 387000"/>
                              <a:gd name="textAreaTop" fmla="*/ 52920 h 211320"/>
                              <a:gd name="textAreaBottom" fmla="*/ 15876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55pt;margin-top:0pt;width:513.55pt;height:305.95pt" coordorigin="-11,0" coordsize="10271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8458;top:3058;width:1074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  <v:roundrect id="shape_0" fillcolor="gray" stroked="t" o:allowincell="f" style="position:absolute;left:-11;top:1850;width:2519;height:179;mso-wrap-style:none;v-text-anchor:middle;rotation:310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267;top:1910;width:2204;height:179;mso-wrap-style:none;v-text-anchor:middle;rotation:225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540;top:2160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1799;top:719;width:178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7740;top:719;width:175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roundrect id="shape_0" fillcolor="gray" stroked="t" o:allowincell="f" style="position:absolute;left:8818;top:2160;width:177;height:1980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404;top:4265;width:8729;height:158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730,1584" path="m0,51c305,0,809,58,1110,66c1234,107,1174,78,1290,156c1316,174,1380,186,1380,186c1385,201,1384,220,1395,231c1420,256,1485,291,1485,291c1505,351,1530,381,1575,426c1630,590,1542,342,1620,516c1633,545,1640,576,1650,606c1650,606,1725,718,1740,741c1827,871,1656,687,1800,831c1832,926,1872,981,1935,1056c1979,1109,2009,1153,2070,1191c2134,1231,2213,1247,2280,1281c2296,1289,2308,1304,2325,1311c2378,1334,2438,1345,2490,1371c2539,1395,2584,1422,2640,1431c2827,1460,3022,1466,3210,1476c3772,1570,4354,1557,4920,1566c5326,1554,5575,1584,5895,1371c5949,1335,6019,1333,6075,1296c6109,1194,6213,1156,6270,1071c6340,966,6300,1001,6375,951c6401,874,6431,900,6465,831c6472,817,6470,798,6480,786c6506,753,6540,726,6570,696c6583,683,6587,664,6600,651c6629,622,6653,618,6690,606c6859,437,7069,281,7290,186c7383,146,7478,142,7575,126c7972,60,8315,66,8730,66e" stroked="t" o:allowincell="f" style="position:absolute;left:1440;top:2699;width:7018;height:15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839,3239" to="8097,449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979,3419" to="2878,4497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1259,1980" to="82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 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899;top:2878;width:1074;height:586;mso-wrap-style:none;v-text-anchor:middle;rotation:180;mso-position-horizontal-relative:char" type="_x0000_t93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17:00Z</dcterms:created>
  <dc:creator>guest</dc:creator>
  <dc:description/>
  <cp:keywords/>
  <dc:language>en-US</dc:language>
  <cp:lastModifiedBy>Alafuz</cp:lastModifiedBy>
  <dcterms:modified xsi:type="dcterms:W3CDTF">2011-06-09T09:37:00Z</dcterms:modified>
  <cp:revision>9</cp:revision>
  <dc:subject/>
  <dc:title>Схема блока этапов 1и 2</dc:title>
</cp:coreProperties>
</file>