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УСЛОВИЯ ПРОХОЖДЕНИЯ ДИСТАНЦИИ – ЛЫЖНАЯ – СВЯЗК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9"/>
        <w:gridCol w:w="611"/>
        <w:gridCol w:w="1800"/>
        <w:gridCol w:w="3960"/>
      </w:tblGrid>
      <w:tr>
        <w:trPr>
          <w:trHeight w:val="1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ы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ая обл. г.Котлас б/о «Чайка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 маркировки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сей дистанции с двух сторон маркировочная красно-белая лент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выс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оценки нарушений 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штрафов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заполнения декларации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55" w:type="dxa"/>
        <w:jc w:val="left"/>
        <w:tblInd w:w="-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860"/>
        <w:gridCol w:w="2700"/>
        <w:gridCol w:w="5400"/>
        <w:gridCol w:w="2340"/>
        <w:gridCol w:w="1440"/>
        <w:gridCol w:w="547"/>
        <w:gridCol w:w="1260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прохождения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лыж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еодоление оврага по навесной переправ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. 5.9*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8"/>
                <w:szCs w:val="18"/>
              </w:rPr>
              <w:t>организация перил, самостраховка, сопровожд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211830" cy="12566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183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 = 3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1 = 1,7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2 = 1,7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1 = 3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2 = 3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c1 = 0,4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c2 = 0,4 </w:t>
            </w:r>
            <w:r>
              <w:rPr>
                <w:sz w:val="18"/>
                <w:szCs w:val="18"/>
              </w:rPr>
              <w:t xml:space="preserve">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.16*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еодоление оврага по параллельным перил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. 5.3, п. 5.9*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8"/>
                <w:szCs w:val="18"/>
              </w:rPr>
              <w:t>организация верхних перил, самостраховка, сопровожд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211830" cy="12566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183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 = 25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11 = 0,3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12 = 1,4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21 = 0,3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22 = 1,4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1 = 4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s2 =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1 = 0,7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c2 = 0,7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.16*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ъём по склону  на лыжах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одъем всех участников осуществляется на лыжах  в пределах размеченного коридора, от КЛ начала этапа до КЛ конца этапа способом, указанным в Условиях (лесенкой или елочкой)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Падения, приведшие к столкновению участников, неверный способ подъема расцениваются, как неправильное выполнение технического приёма (см.п.п.4.2.2, 4.2.3, 4.2.4, или 4.3.1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74700</wp:posOffset>
                  </wp:positionH>
                  <wp:positionV relativeFrom="paragraph">
                    <wp:posOffset>118110</wp:posOffset>
                  </wp:positionV>
                  <wp:extent cx="1657350" cy="12382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 =</w:t>
            </w:r>
            <w:r>
              <w:rPr>
                <w:sz w:val="18"/>
                <w:szCs w:val="18"/>
              </w:rPr>
              <w:t xml:space="preserve"> 40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  <w:lang w:val="en-US"/>
              </w:rPr>
              <w:t xml:space="preserve"> =</w:t>
            </w:r>
            <w:r>
              <w:rPr>
                <w:sz w:val="18"/>
                <w:szCs w:val="18"/>
              </w:rPr>
              <w:t xml:space="preserve"> до 40</w:t>
            </w:r>
            <w:r>
              <w:rPr>
                <w:sz w:val="18"/>
                <w:szCs w:val="18"/>
                <w:lang w:val="en-US"/>
              </w:rPr>
              <w:t>º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еодоление тонкого ль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ка первого участник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страхующая веревка располагается по линии движения участника и выдается одним человеко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страхующая веревка подключаются к переправляющемуся участнику в переднюю часть ИС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свободный конец веревки не закреплен, на конце - узел – проводник-восьмерк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4) у переправляющегося участника не должно быть рюкза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доление этапа остальными участниками согласно п. 5.8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305810" cy="1214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81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– ледобуры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оз = 30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1 = 0,5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=</w:t>
            </w:r>
            <w:r>
              <w:rPr>
                <w:sz w:val="18"/>
                <w:szCs w:val="18"/>
              </w:rPr>
              <w:t xml:space="preserve"> 0,5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2 = 0,5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 = 0,5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ъём по склону в кошках с командной страховкой либо по перилам с самострахов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. 5.4., 5.6, 5.10.*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организация перил, самостраховка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участники двигаются на этапе в кошках</w:t>
            </w:r>
          </w:p>
          <w:p>
            <w:pPr>
              <w:pStyle w:val="Normal"/>
              <w:spacing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104390" cy="14947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ТО – судейская петля в ОЗ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1 = 11 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2 = 12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 = 0,3 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= 1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= 0,4 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  <w:lang w:val="en-US"/>
              </w:rPr>
              <w:t xml:space="preserve"> = 50º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.16*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Спуск по склону с самостраховкой по перилам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. 5.10, 5.6*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8"/>
                <w:szCs w:val="18"/>
              </w:rPr>
              <w:t>организация перил, самострахов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452370" cy="1604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– горизонтальная опора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= 28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оз = 21 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s = 6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 = 1,8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 = 0,55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  <w:lang w:val="en-US"/>
              </w:rPr>
              <w:t xml:space="preserve"> =</w:t>
            </w:r>
            <w:r>
              <w:rPr>
                <w:sz w:val="18"/>
                <w:szCs w:val="18"/>
              </w:rPr>
              <w:t xml:space="preserve"> 45º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.16*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widowControl/>
        <w:bidi w:val="0"/>
        <w:snapToGrid w:val="false"/>
        <w:spacing w:before="100" w:after="1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3:34:00Z</dcterms:created>
  <dc:creator>SYTur</dc:creator>
  <dc:description/>
  <cp:keywords/>
  <dc:language>en-US</dc:language>
  <cp:lastModifiedBy>User</cp:lastModifiedBy>
  <dcterms:modified xsi:type="dcterms:W3CDTF">2011-02-24T14:04:00Z</dcterms:modified>
  <cp:revision>7</cp:revision>
  <dc:subject/>
  <dc:title/>
</cp:coreProperties>
</file>