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УСЛОВИЯ ПРОХОЖДЕНИЯ ДИСТАНЦИИ – ЛЫЖНАЯ – ГРУПП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9"/>
        <w:gridCol w:w="611"/>
        <w:gridCol w:w="1800"/>
        <w:gridCol w:w="3960"/>
      </w:tblGrid>
      <w:tr>
        <w:trPr>
          <w:trHeight w:val="1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 обл. г.Котлас б/о «Чайк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маркировк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й дистанции с двух сторон маркировочная красно-белая лен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выс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оценки нарушений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трафов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заполнения деклараци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47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25"/>
        <w:gridCol w:w="2645"/>
        <w:gridCol w:w="5281"/>
        <w:gridCol w:w="2293"/>
        <w:gridCol w:w="1414"/>
        <w:gridCol w:w="543"/>
        <w:gridCol w:w="123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прохождения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лы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Спуск по склону с самостраховкой по перилам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10, 5.6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8"/>
                <w:szCs w:val="18"/>
              </w:rPr>
              <w:t>перила судейские, самостраховк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452370" cy="1604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– горизонтальная опора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= 30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оз = 21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s = 6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 = 1,8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 = 0,55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45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ъём по склону в кошках с командной страховкой либо по перилам с самостраховко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4., 5.6, 5.10.*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организация перил, самостраховка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ники двигаются на этапе в кошках</w:t>
            </w:r>
          </w:p>
          <w:p>
            <w:pPr>
              <w:pStyle w:val="Normal"/>
              <w:spacing w:before="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04390" cy="14947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ТО – судейская петля в ОЗ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1 = 11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2 = 12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 = 0,3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= 1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= 0,4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 50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Спуск по склону с самостраховкой по перилам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10, 5.6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8"/>
                <w:szCs w:val="18"/>
              </w:rPr>
              <w:t>организация перил, самостраховк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452370" cy="16046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– горизонтальная опора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= 28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оз = 21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s = 6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 = 1,8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 = 0,55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45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тонкого ль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 первого участник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страхующая веревка располагается по линии движения участника и выдается одним человеко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страхующая веревка подключаются к переправляющемуся участнику в переднюю часть ИС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свободный конец веревки не закреплен, на конце - узел – проводник-восьмерк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4) у переправляющегося участника не должно быть рюкза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этапа остальными участниками согласно п. 5.8*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305810" cy="12147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– ледобуры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оз = 30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 =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 =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 = 0,5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ъём по склону  на лыжах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одъем всех участников осуществляется на лыжах  в пределах размеченного коридора, от КЛ начала этапа до КЛ конца этапа способом, указанным в Условиях (лесенкой или елочкой)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адения, приведшие к столкновению участников, неверный способ подъема расцениваются, как неправильное выполнение технического приёма (см.п.п.4.2.2, 4.2.3, 4.2.4, или 4.3.1)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118110</wp:posOffset>
                  </wp:positionV>
                  <wp:extent cx="1657350" cy="12382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 =</w:t>
            </w:r>
            <w:r>
              <w:rPr>
                <w:sz w:val="18"/>
                <w:szCs w:val="18"/>
              </w:rPr>
              <w:t xml:space="preserve"> 40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до 40</w:t>
            </w:r>
            <w:r>
              <w:rPr>
                <w:sz w:val="18"/>
                <w:szCs w:val="18"/>
                <w:lang w:val="en-US"/>
              </w:rPr>
              <w:t>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оврага по параллельным перила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9 п 5.3,. 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8"/>
                <w:szCs w:val="18"/>
              </w:rPr>
              <w:t>организация перил, самостраховка, сопровождение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11830" cy="1256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 = 25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1 = 0,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2 = 1,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1 = 0,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2 = 1,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1 = 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s2 =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1 = 0,7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2 = 0,7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оврага по навесной переправ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9, 5.3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8"/>
                <w:szCs w:val="18"/>
              </w:rPr>
              <w:t>организация перил, самостраховка, сопровождение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11830" cy="1256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 = 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1 = 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2 = 3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1 = 0,4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c2 = 0,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spacing w:before="100" w:after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napToGrid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2:20:00Z</dcterms:created>
  <dc:creator>SYTur</dc:creator>
  <dc:description/>
  <cp:keywords/>
  <dc:language>en-US</dc:language>
  <cp:lastModifiedBy>User</cp:lastModifiedBy>
  <dcterms:modified xsi:type="dcterms:W3CDTF">2011-02-24T14:03:00Z</dcterms:modified>
  <cp:revision>13</cp:revision>
  <dc:subject/>
  <dc:title/>
</cp:coreProperties>
</file>