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СЛОВИЯ СОРЕВНОВАНИЙ В ДИСЦИПЛИНЕ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ДИСТАНЦИЯ – ПЕШЕХОДНАЯ – СВЯЗКА» 3 КЛАССА.</w:t>
      </w:r>
    </w:p>
    <w:p>
      <w:pPr>
        <w:pStyle w:val="Heading1"/>
        <w:spacing w:before="240" w:after="0"/>
        <w:jc w:val="center"/>
        <w:rPr>
          <w:rFonts w:ascii="Arial" w:hAnsi="Arial" w:cs="Arial"/>
          <w:caps/>
          <w:w w:val="200"/>
          <w:szCs w:val="24"/>
        </w:rPr>
      </w:pPr>
      <w:r>
        <w:rPr>
          <w:rFonts w:cs="Arial" w:ascii="Arial" w:hAnsi="Arial"/>
          <w:bCs w:val="false"/>
          <w:caps/>
          <w:sz w:val="24"/>
          <w:szCs w:val="24"/>
        </w:rPr>
        <w:t>Общая информация по дистанции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этапов – 7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рольное время дистанции – 20 минут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С 1, 2, 3, 5 находятся в опасной зоне (ОЗ)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З «А», «Б», «В», «Г», «Д», ПС4 находятся в безопасной зоне (БЗ).</w:t>
      </w:r>
    </w:p>
    <w:p>
      <w:pPr>
        <w:pStyle w:val="Style17"/>
        <w:rPr/>
      </w:pPr>
      <w:r>
        <w:rPr>
          <w:rFonts w:cs="Arial" w:ascii="Arial" w:hAnsi="Arial"/>
          <w:sz w:val="20"/>
          <w:szCs w:val="20"/>
        </w:rPr>
        <w:t>Дистанция оборудована ВСС1, ВСС2. ВСС1 подключается к участнику, лидирующему на этапе 1, до старта и отключается после спуска участника в РЗ «Г»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С 2 подключается в РЗ «Г» к участнику, лидирующему на этапе 3. Освобождение ВСС 2 после прохождения этапа 5. Участнику обязательно доставить ВСС 2 в РЗ «В». При смене лидера на этапах 4-5, ВСС2 должна быть перестегнута лидирующему участнику по п. 13 «Общих  условий»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оки этапов проходятся без потери страховки (самостраховки).</w:t>
      </w:r>
    </w:p>
    <w:p>
      <w:pPr>
        <w:pStyle w:val="Style17"/>
        <w:spacing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ЭТАПОВ, ОБОРУДОВАНИЕ И УСЛОВИЯ ИХ ПРОХОЖДЕНИЯ.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Блок этапов 1-2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1. Подъём по судейским перилам (РЗ «А» - ПС3) 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8 м, α = 90°.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судейские перила, ИС - РЗ «А», ЦС - ПС3 – 2 разъемных судейских карабина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подъём первого участника по п. 5.10, подъем второго участника по п. 5.11.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 Спуск по наклонной вниз навесной переправе (ПС3 - ПС4)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15 м, α ≈ 35°.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ПС3 – 2 разъемных судейских карабина, ЦС - ПС 4 – 1 разъемный судейский карабин в РЗ «Г».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для закрепления перил в ПС4 любой участник до прохождения этапа 1 может переместиться в РЗ «Г», организация перил по п. 5.6, переправа по п. 5.9, снятие перил по п. 5.7.1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ратное движение:</w:t>
      </w:r>
      <w:r>
        <w:rPr>
          <w:rFonts w:cs="Arial" w:ascii="Arial" w:hAnsi="Arial"/>
          <w:sz w:val="20"/>
          <w:szCs w:val="20"/>
        </w:rPr>
        <w:t xml:space="preserve"> по коридору обратного хода в РЗ «А», по перилам обратного хода на ПС3, по п. 20В «Общих условий» может быть использована ВСС1.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Блок этапов 3-4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 Подъем по наклонной вверх навесной переправе (РЗ «Г» - ПС1)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10 м, α ≈ 50°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РЗ «Г», двойные судейские перила, ЦС - ПС1 – 2 разъемных судейских карабина.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переправа по п. 5.9.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4. Спуск по перилам (ПС1 - РЗ «Б») 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8 м, α = 90°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ПС1 – 2 разъемных судейских карабина, ЦС - РЗ «Б»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организация перил по п. 5.6, спуск по п. 5.12 с верхней командной страховкой, снятие перил по п. 5.7.1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ратное движение:</w:t>
      </w:r>
      <w:r>
        <w:rPr>
          <w:rFonts w:cs="Arial" w:ascii="Arial" w:hAnsi="Arial"/>
          <w:sz w:val="20"/>
          <w:szCs w:val="20"/>
        </w:rPr>
        <w:t xml:space="preserve"> по коридору обратного хода в РЗ «Г», по перилам обратного хода на ПС1, по п. 20В «Общих условий» может быть использована ВСС2.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Блок этапов 5-6-7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5. Подъём (РЗ «В» - ПС2) 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8 м. α = 90°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РЗ «В», искусственный скалодром с зацепами, ППС - 4 шт. – неразъемные судейские карабины, ЦС - ПС2 – разъемный судейский карабин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подъём первого участника по п. 5.4 в обозначенном коридоре. Подъем второго участника по п. 5.11. Разрешается использовать для опоры верхнюю часть стенда.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Примечание</w:t>
      </w:r>
      <w:r>
        <w:rPr>
          <w:rFonts w:cs="Arial" w:ascii="Arial" w:hAnsi="Arial"/>
          <w:sz w:val="20"/>
          <w:szCs w:val="20"/>
        </w:rPr>
        <w:t>: В случае срыва или использования опоры за ограничением, участник возвращается в РЗ «В» и повторяет прохождение этапа.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6. Навесная переправа (ПС2 - ПС5)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≈ 20 м.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ПС2 – разъемный судейский карабин,  двойные судейские перила переправы, ЦС - ПС5 – 2 разъемных судейских карабина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переправа по п. 5.9.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7. Спуск по перилам (ПС5 - РЗ «Д») 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8 м. α = 90°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ПС5 – 2 разъемных судейских карабина, ЦС - РЗ «Д».</w:t>
      </w:r>
    </w:p>
    <w:p>
      <w:pPr>
        <w:pStyle w:val="Style17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организация перил по п. 5.6, спуск по п. 5.12 с верхней командной страховкой, снятие перил по п. 5.7.1.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Обратное движение:</w:t>
      </w:r>
      <w:r>
        <w:rPr>
          <w:rFonts w:cs="Arial" w:ascii="Arial" w:hAnsi="Arial"/>
          <w:sz w:val="20"/>
          <w:szCs w:val="20"/>
        </w:rPr>
        <w:t xml:space="preserve"> по коридору обратного хода в РЗ «В», свободным лазаньем до ПС2, по переправе до ПС5, по п. 20В «Общих условий» может быть использована ВСС2.</w:t>
      </w:r>
    </w:p>
    <w:sectPr>
      <w:headerReference w:type="default" r:id="rId2"/>
      <w:type w:val="nextPage"/>
      <w:pgSz w:w="11906" w:h="16838"/>
      <w:pgMar w:left="1134" w:right="567" w:gutter="0" w:header="567" w:top="62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stral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7640</wp:posOffset>
          </wp:positionH>
          <wp:positionV relativeFrom="paragraph">
            <wp:posOffset>-240030</wp:posOffset>
          </wp:positionV>
          <wp:extent cx="497840" cy="497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9784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2780</wp:posOffset>
          </wp:positionH>
          <wp:positionV relativeFrom="paragraph">
            <wp:posOffset>111760</wp:posOffset>
          </wp:positionV>
          <wp:extent cx="388620" cy="38862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8862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36590</wp:posOffset>
          </wp:positionH>
          <wp:positionV relativeFrom="paragraph">
            <wp:posOffset>-426720</wp:posOffset>
          </wp:positionV>
          <wp:extent cx="616585" cy="6172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992630</wp:posOffset>
          </wp:positionH>
          <wp:positionV relativeFrom="paragraph">
            <wp:posOffset>-382270</wp:posOffset>
          </wp:positionV>
          <wp:extent cx="449580" cy="44958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416935</wp:posOffset>
          </wp:positionH>
          <wp:positionV relativeFrom="paragraph">
            <wp:posOffset>-292735</wp:posOffset>
          </wp:positionV>
          <wp:extent cx="374015" cy="37401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7401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Соревнования по спортивному туризму в дисциплине: дистанции-пешеходные</w:t>
    </w:r>
  </w:p>
  <w:p>
    <w:pPr>
      <w:pStyle w:val="Normal"/>
      <w:spacing w:before="0" w:after="24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004945</wp:posOffset>
          </wp:positionH>
          <wp:positionV relativeFrom="paragraph">
            <wp:posOffset>374650</wp:posOffset>
          </wp:positionV>
          <wp:extent cx="408305" cy="408305"/>
          <wp:effectExtent l="0" t="0" r="0" b="0"/>
          <wp:wrapNone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08305" cy="40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546090</wp:posOffset>
          </wp:positionH>
          <wp:positionV relativeFrom="paragraph">
            <wp:posOffset>11430</wp:posOffset>
          </wp:positionV>
          <wp:extent cx="274955" cy="27495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74955" cy="274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624965</wp:posOffset>
          </wp:positionH>
          <wp:positionV relativeFrom="paragraph">
            <wp:posOffset>309880</wp:posOffset>
          </wp:positionV>
          <wp:extent cx="537210" cy="53721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721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9050</wp:posOffset>
              </wp:positionH>
              <wp:positionV relativeFrom="paragraph">
                <wp:posOffset>374650</wp:posOffset>
              </wp:positionV>
              <wp:extent cx="647001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29.5pt" to="510.9pt,29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istral" w:ascii="Mistral" w:hAnsi="Mistral"/>
        <w:b/>
        <w:bCs/>
        <w:sz w:val="40"/>
        <w:szCs w:val="40"/>
      </w:rPr>
      <w:t>«Рождественские старты - 2011</w:t>
    </w:r>
    <w:r>
      <w:rPr/>
      <w:t>»</w:t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0"/>
      <w:gridCol w:w="5210"/>
    </w:tblGrid>
    <w:tr>
      <w:trPr/>
      <w:tc>
        <w:tcPr>
          <w:tcW w:w="5210" w:type="dxa"/>
          <w:tcBorders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45085</wp:posOffset>
                </wp:positionH>
                <wp:positionV relativeFrom="paragraph">
                  <wp:posOffset>73660</wp:posOffset>
                </wp:positionV>
                <wp:extent cx="438785" cy="439420"/>
                <wp:effectExtent l="0" t="0" r="0" b="0"/>
                <wp:wrapNone/>
                <wp:docPr id="10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35" t="-35" r="-3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439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891155</wp:posOffset>
                </wp:positionH>
                <wp:positionV relativeFrom="paragraph">
                  <wp:posOffset>-45085</wp:posOffset>
                </wp:positionV>
                <wp:extent cx="374015" cy="374015"/>
                <wp:effectExtent l="0" t="0" r="0" b="0"/>
                <wp:wrapNone/>
                <wp:docPr id="1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35" t="-35" r="-3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015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i/>
              <w:lang w:val="en-US" w:eastAsia="en-US"/>
            </w:rPr>
            <w:t>6</w:t>
          </w:r>
          <w:r>
            <w:rPr>
              <w:i/>
              <w:iCs/>
            </w:rPr>
            <w:t xml:space="preserve"> января 2011 года</w:t>
          </w:r>
        </w:p>
      </w:tc>
      <w:tc>
        <w:tcPr>
          <w:tcW w:w="5210" w:type="dxa"/>
          <w:tcBorders/>
        </w:tcPr>
        <w:p>
          <w:pPr>
            <w:pStyle w:val="Normal"/>
            <w:spacing w:before="0" w:after="200"/>
            <w:jc w:val="right"/>
            <w:rPr>
              <w:i/>
              <w:i/>
              <w:iCs/>
            </w:rPr>
          </w:pPr>
          <w: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773045</wp:posOffset>
                </wp:positionH>
                <wp:positionV relativeFrom="paragraph">
                  <wp:posOffset>80645</wp:posOffset>
                </wp:positionV>
                <wp:extent cx="427990" cy="428625"/>
                <wp:effectExtent l="0" t="0" r="0" b="0"/>
                <wp:wrapNone/>
                <wp:docPr id="12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35" t="-35" r="-3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99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i/>
              <w:iCs/>
            </w:rPr>
            <w:t>Самарская область, с. Подбельск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54:00Z</dcterms:created>
  <dc:creator>Admin</dc:creator>
  <dc:description/>
  <cp:keywords/>
  <dc:language>en-US</dc:language>
  <cp:lastModifiedBy> UZER</cp:lastModifiedBy>
  <cp:lastPrinted>2010-12-07T19:55:00Z</cp:lastPrinted>
  <dcterms:modified xsi:type="dcterms:W3CDTF">2010-12-09T17:53:00Z</dcterms:modified>
  <cp:revision>11</cp:revision>
  <dc:subject/>
  <dc:title>Условия связки 3 кл. РождСтарты 2011</dc:title>
</cp:coreProperties>
</file>