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18"/>
        </w:rPr>
      </w:pPr>
      <w:r>
        <w:rPr>
          <w:rFonts w:cs="Arial CYR" w:ascii="Arial CYR" w:hAnsi="Arial CYR"/>
          <w:b/>
          <w:bCs/>
        </w:rPr>
        <w:t>25-ый Чемпионат Сибирского Федерального округа  по спортивному туризму на лыжных дистанциях  «Памяти МС СССР Эдуарда Рихтер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  <w:sz w:val="18"/>
        </w:rPr>
      </w:pPr>
      <w:r>
        <w:rPr>
          <w:rFonts w:cs="Arial CYR" w:ascii="Arial CYR" w:hAnsi="Arial CYR"/>
          <w:b/>
          <w:bCs/>
          <w:sz w:val="18"/>
        </w:rPr>
      </w:r>
    </w:p>
    <w:p>
      <w:pPr>
        <w:pStyle w:val="Normal"/>
        <w:ind w:hanging="709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г.Новосибирск, Октябрьский район, р. Иня                                                                       12 февраля 2012 г.</w:t>
      </w:r>
    </w:p>
    <w:p>
      <w:pPr>
        <w:pStyle w:val="Normal"/>
        <w:tabs>
          <w:tab w:val="clear" w:pos="708"/>
          <w:tab w:val="left" w:pos="9180" w:leader="none"/>
        </w:tabs>
        <w:rPr>
          <w:rFonts w:ascii="Calibri" w:hAnsi="Calibri" w:cs="Calibri"/>
          <w:sz w:val="20"/>
        </w:rPr>
      </w:pPr>
      <w:r>
        <w:rPr>
          <w:rFonts w:eastAsia="Arial" w:cs="Arial" w:ascii="Arial" w:hAnsi="Arial"/>
          <w:bCs/>
        </w:rPr>
        <w:t xml:space="preserve">        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Условия соревнований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на дистанции – лыжная  4 класса  (длинная)</w:t>
      </w:r>
    </w:p>
    <w:p>
      <w:pPr>
        <w:pStyle w:val="Normal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rPr/>
      </w:pPr>
      <w:r>
        <w:rPr>
          <w:b/>
          <w:i/>
          <w:sz w:val="20"/>
          <w:szCs w:val="22"/>
        </w:rPr>
        <w:t>Класс – дистанции          - 4                                     Суммарный перепад высоты –  335м.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Количество этапов          - 7                                     Максимальный набор высоты   -50м</w:t>
      </w:r>
    </w:p>
    <w:p>
      <w:pPr>
        <w:pStyle w:val="Normal"/>
        <w:rPr>
          <w:b/>
          <w:b/>
          <w:i/>
          <w:i/>
          <w:sz w:val="20"/>
          <w:szCs w:val="22"/>
        </w:rPr>
      </w:pPr>
      <w:r>
        <w:rPr>
          <w:b/>
          <w:i/>
          <w:sz w:val="20"/>
          <w:szCs w:val="22"/>
        </w:rPr>
        <w:t>Длина дистанции            - 4000  м.                         Система оценки нарушений – комбинированная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sectPr>
          <w:type w:val="nextPage"/>
          <w:pgSz w:w="11906" w:h="16838"/>
          <w:pgMar w:left="851" w:right="42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0" w:gutter="0" w:header="0" w:top="426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>
          <w:trHeight w:val="9353" w:hRule="atLeast"/>
        </w:trPr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еречень, параметры, оборудование этапов и условия прохождения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Технический старт: 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Расстояние расположения базы от старта – 500м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сстояние до этапа № 1 – 500 м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Этап №1  Переправа по бревну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араметры: длина – 16м., ОЗ – 11м., глубина оврага 2м.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Оборудование этапа :  ИС:    БЗ, КЛ, ТО – 1 – Судейская петля с заглушенным карабином.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ЦС:   БЗ., КЛ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Действия: п. 5.14.1., 5.14 2 Конец страховочной верёвки не пристёгнут к ИСС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ри падении в ОЗ  участник возвращается на ИС и повторяет движение по переправе, до двух попыток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Расстояние до этапа № 2 –350 м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Блок №1 (этапы 2 – 3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она хранения лыж  на ИС этапа № 2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.</w:t>
            </w:r>
            <w:r>
              <w:rPr>
                <w:b/>
                <w:sz w:val="18"/>
                <w:szCs w:val="20"/>
              </w:rPr>
              <w:t xml:space="preserve"> Этап № 2  Наклонная навесная переправа (вверх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араметры: длина – 20м. Крутизна 20*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борудование этапа: Судейская верёвка для перетягивания верёвки висит кольцом вокруг ТО2 ( горизонтальное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бревно) 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С: БЗ, КЛ, ТО1 – горизонтальное бревно,  неразъёмный судейский карабин (1 шт.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С: ОЗ, - горизонтальное бревно, диаметр до 25см. ЗЗКР (закрытая зона касания рельефа) от ИС – 4м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ействия: п. 5.6, п. 5.7.1, п.5.9, п. 5.10.2.  Участник перетягивает свою верёвку  судейской верёвкой, находясь в 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Р З  ЦС этапа №3 и  крепит переправу. После закрепления наводит  переправу на ТО1   ИС этапа №2  поднимается до ЦС этапа №2 и встаёт на судейскую страховку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тное движение по п. 5.9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сстояние до этапа № 3 – 0м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Этап № 3.   Спуск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араметры:  длина – 6м. Крутизна 90*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Оборудование этапа: ИС: - горизонтальное бревно , судейские перила.  ЦС: БЗ, РЗ. 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Действия: п. 5.12.1. Снятие наклонной переправы с ИС этапа №3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Блок № 2 (этапы №4,5)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Расстояние до 4 этапа  - 400 м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20"/>
              </w:rPr>
              <w:t>Этап №4. Спуск.</w:t>
            </w: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араметры:  длина -18 м. крутизна 45*, в верхней части 3м. 90*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18"/>
                <w:szCs w:val="20"/>
              </w:rPr>
              <w:t>Оборудование этапа: ИС:  ОЗ по линии судейской опоры, 2 судейские петли, 1 заглушенный карабин, КЛ.     ЦС:  БЗ, КЛ.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ействия:  п. 5.6. Прохождение по п.5.10. 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Снятие перил  п. 5.7.1</w:t>
            </w:r>
          </w:p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асстояние до этапа № 5 – 4 м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Этап № 5  Подьём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араметры: L – 8м. Крутизна  - 90*. Глина.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Оборудование этапа: ИС: БЗ, судейская веревка кольцом.   ЦС:  ОЗ, ТО – горизонтальная опора.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Действия: Участник  за судейскую веревку  организует себе перила по п. 5.6. ,поднимается  по перилам до ТО по п.5.10., встает на самостраховку. Далее выход из ОЗ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Спуск на лыжах с торможением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  <w:r>
              <w:rPr>
                <w:sz w:val="18"/>
                <w:szCs w:val="20"/>
              </w:rPr>
              <w:t>Параметры: длина – около 410м. Крутизна – от 15 – до25*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</w:t>
            </w:r>
            <w:r>
              <w:rPr>
                <w:sz w:val="18"/>
                <w:szCs w:val="20"/>
              </w:rPr>
              <w:t>Расстояние до этапа № 6 – 500м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 xml:space="preserve">    </w:t>
            </w:r>
            <w:r>
              <w:rPr>
                <w:b/>
                <w:sz w:val="18"/>
                <w:szCs w:val="20"/>
              </w:rPr>
              <w:t xml:space="preserve">Этап № 6  Спуск на «кошках»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</w:t>
            </w:r>
            <w:r>
              <w:rPr>
                <w:sz w:val="18"/>
                <w:szCs w:val="20"/>
              </w:rPr>
              <w:t>Параметры: - длина – 17м. Крутизна – до 45*. Характер склона  - глина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  </w:t>
            </w:r>
            <w:r>
              <w:rPr>
                <w:sz w:val="18"/>
                <w:szCs w:val="20"/>
              </w:rPr>
              <w:t xml:space="preserve">Оборудование этапа: маркированные гребни между кулуарами. </w:t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 xml:space="preserve">    </w:t>
            </w:r>
            <w:r>
              <w:rPr>
                <w:sz w:val="18"/>
                <w:szCs w:val="20"/>
              </w:rPr>
              <w:t>Действия: спуск на «кошках» с ледовым инструментом, ВСС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Расстояние до этапа №7 –480 м.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Этап № 7  Переправа по параллельным перилам.</w:t>
            </w:r>
            <w:r>
              <w:rPr>
                <w:sz w:val="18"/>
                <w:szCs w:val="20"/>
              </w:rPr>
              <w:t>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Зона хранения лыж – на ИС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Параметры: Длина 24 м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орудование этапа: Нижние судейские одинарные перила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ИС: БЗ, КЛ, ТО 1 –горизонтальная  опора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ЦС: ОЗ, КЛ, ТО2 – заглушенный судейский карабин ( 1шт.) закрепленный на горизонтальной опоре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Действия:  Участник  крепит на ИС свою веревку , которая будет  являться страховочной для параллельных перил, переправляется  по п. 5.9.на ЦС, наводит страховочные перила  по п. 5.6. и переправляется  по п. 5.8. на ИС. Снятие страховочных перил осуществляется по п. 5.7.1.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братное движение по п. 5.9.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20"/>
              </w:rPr>
              <w:t>Расстояние до спуска на лыжах –450 м.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0"/>
              </w:rPr>
              <w:t xml:space="preserve">Спуск на лыжах . </w:t>
            </w:r>
            <w:r>
              <w:rPr>
                <w:sz w:val="18"/>
                <w:szCs w:val="20"/>
              </w:rPr>
              <w:t>Длина – 85м. Крутизна от 15 – 20* Маркированная лыжня. 4 ворот. В случае пропуска ворот , участник  поднимается к пропущенным воротам и продолжает дальнейшее движение на лыжах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 xml:space="preserve">... далее набор высоты  45 м.  До финиша 750 м. </w:t>
            </w:r>
          </w:p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и дистанции    С. Гавриленко С1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                                </w:t>
            </w:r>
            <w:r>
              <w:rPr>
                <w:b/>
                <w:sz w:val="22"/>
                <w:szCs w:val="22"/>
              </w:rPr>
              <w:t>Б .Шарафутдинов ССВК</w:t>
            </w:r>
          </w:p>
          <w:p>
            <w:pPr>
              <w:pStyle w:val="Normal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type w:val="continuous"/>
      <w:pgSz w:w="11906" w:h="16838"/>
      <w:pgMar w:left="1134" w:right="850" w:gutter="0" w:header="0" w:top="426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4:44:00Z</dcterms:created>
  <dc:creator>Олег</dc:creator>
  <dc:description/>
  <cp:keywords/>
  <dc:language>en-US</dc:language>
  <cp:lastModifiedBy>Олег</cp:lastModifiedBy>
  <cp:lastPrinted>2012-01-20T07:55:00Z</cp:lastPrinted>
  <dcterms:modified xsi:type="dcterms:W3CDTF">2012-01-23T02:38:00Z</dcterms:modified>
  <cp:revision>26</cp:revision>
  <dc:subject/>
  <dc:title>24 Чемпионат Сибирского Федерального округа по спортивному туризму на лыжных дистанциях</dc:title>
</cp:coreProperties>
</file>