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Arial CYR" w:ascii="Arial CYR" w:hAnsi="Arial CYR"/>
          <w:b/>
          <w:bCs/>
          <w:sz w:val="22"/>
        </w:rPr>
        <w:t>25-ое  Первенство Сибирского Федерального округа  по спортивному туризму на лыжных дистанция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«Памяти МС СССР Эдуарда Рихтера»</w:t>
      </w:r>
    </w:p>
    <w:p>
      <w:pPr>
        <w:pStyle w:val="Normal"/>
        <w:ind w:hanging="709"/>
        <w:rPr/>
      </w:pPr>
      <w:r>
        <w:rPr>
          <w:rFonts w:eastAsia="Times New Roman"/>
          <w:sz w:val="22"/>
        </w:rPr>
        <w:t xml:space="preserve">                 </w:t>
      </w:r>
      <w:r>
        <w:rPr>
          <w:sz w:val="22"/>
        </w:rPr>
        <w:t>г.Новосибирск, Октябрьский район, р. Иня                                                              12 февраля 2012 г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Условия  соревнований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 дистанции лыжная – группа 3 класса (длинная)</w:t>
      </w:r>
    </w:p>
    <w:p>
      <w:pPr>
        <w:pStyle w:val="Normal"/>
        <w:tabs>
          <w:tab w:val="clear" w:pos="708"/>
          <w:tab w:val="left" w:pos="9180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b/>
          <w:i/>
          <w:sz w:val="20"/>
          <w:szCs w:val="22"/>
        </w:rPr>
        <w:t>Класс – дистанции          - 3                                      Суммарный перепад высоты – 120  м.</w:t>
      </w:r>
    </w:p>
    <w:p>
      <w:pPr>
        <w:pStyle w:val="Normal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>Количество этапов          - 6                                      Максимальный набор высоты   - 50 м.</w:t>
      </w:r>
    </w:p>
    <w:p>
      <w:pPr>
        <w:pStyle w:val="Normal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>Длина дистанции             - 4500  м.                          Система оценки нарушений –  комбинированная</w:t>
      </w:r>
    </w:p>
    <w:p>
      <w:pPr>
        <w:pStyle w:val="Normal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Перечень, параметры, оборудование этапов и условия прохожд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Технический старт.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Расстояние расположения базы от старта – 500 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Этап № 1 Переправа по бревну.</w:t>
      </w:r>
    </w:p>
    <w:p>
      <w:pPr>
        <w:sectPr>
          <w:footerReference w:type="default" r:id="rId2"/>
          <w:type w:val="nextPage"/>
          <w:pgSz w:w="11906" w:h="16838"/>
          <w:pgMar w:left="1620" w:right="850" w:gutter="0" w:header="0" w:top="426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1этапа  - 500 м</w:t>
      </w:r>
      <w:r>
        <w:rPr>
          <w:sz w:val="20"/>
          <w:szCs w:val="22"/>
        </w:rPr>
        <w:t>., суммарный перепад высот 45 м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Параметры: длина – 16 м., ОЗ – 11м. ,глубина оврага – 2 м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Оборудование этапа: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ИС:  БЗ, КЛ, ТО1 - Судейская петля с заглушенным карабином;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ЦС: БЗ, КЛ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 xml:space="preserve">Действия: по п.. 5.14. Первый конец страховочной веревки на ИС крепится к ТО1, согласно п. 2.7  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Второй конец страхующей веревки не закреплён к ИСС. Участник переправляется по бревну, постепенно выдавая веревку и контролируя ее натяжение. Провис страховочной веревки не должен быть ниже ступней переправляющего участника.  При падении в ОЗ участник возвращается  на ИС и повторяет движение по переправе. Переправа снаряжения по общим условиям и п.5.16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  <w:t>После переправы последнего участника и снаряжения  страховочная веревка снимается с ЦС п. 5.7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>
          <w:b/>
          <w:sz w:val="20"/>
          <w:szCs w:val="20"/>
        </w:rPr>
        <w:t>Этап № 2. Навесная переправа.</w:t>
      </w:r>
    </w:p>
    <w:p>
      <w:pPr>
        <w:pStyle w:val="Normal"/>
        <w:rPr/>
      </w:pPr>
      <w:r>
        <w:rPr>
          <w:sz w:val="20"/>
          <w:szCs w:val="20"/>
        </w:rPr>
        <w:t>Расстояние до этапа  - 450 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раметры: длина – 33 м. КВ -20 мину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борудование этап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: ОЗ, КЛ, ТО1 – заглушенный карабин ( 2 шт.);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БЗ, ТО2 – судейская петля, 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йствия: по п. 5.3, п. 5.6., п. 5.9 Организация командной страховки  первого участника через ТО1 п. 5.3.1, п.2.7. Первый  участник переправляется по дну оврага свободным  лазаньем с командной страховкой, для спуска с ИС разрешается использовать собственные перила по п.5.6,рекомендуется использование кошек для первого участника. Группа наводит перила – двойная основная веревка, крепление перил к ТО1, ТО2 п.2.7.  Переправа снаряжения по п. 5.16.4 - по перилам. После переправы последнего участника и снаряжения, снятие перил с ЦС  п. 5.7.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Обратное движение по п.5.9 при наличии переправы и по п.5.3, п. 5.4  до ее наведения или после ее снят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ок №1 (Этапы №3,4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тап № 3 Спуск.   Контрольное время на этапы  3 – 4 – 25мин.</w:t>
      </w:r>
    </w:p>
    <w:p>
      <w:pPr>
        <w:pStyle w:val="Normal"/>
        <w:rPr/>
      </w:pPr>
      <w:r>
        <w:rPr>
          <w:sz w:val="20"/>
          <w:szCs w:val="20"/>
        </w:rPr>
        <w:t xml:space="preserve">Расстояние до этапа - 30 м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раметры:  длина -20 м. крутизна 45*, в верхней части - отвес: 3 м., 90*, характер склона – мерзлая гли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орудование этапа: </w:t>
      </w:r>
    </w:p>
    <w:p>
      <w:pPr>
        <w:pStyle w:val="Normal"/>
        <w:jc w:val="both"/>
        <w:rPr/>
      </w:pPr>
      <w:r>
        <w:rPr>
          <w:sz w:val="20"/>
          <w:szCs w:val="20"/>
        </w:rPr>
        <w:t>ИС: ОЗ, КЛ - по линии судейской опоры, ТО1 -  2 судейские петли, 1 заглушенный караби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С: БЗ, К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йствия: по п.5.3, п. 5.6. Организация перил и верхней командной страховки через ТО1 по п. 2.7. Прохождение по п.5.12.1 - на ФСУ с верхней командной страховкой, страховка последнего участника с ЦС из БЗ, использование кошек допускается.. Снятие перил с ЦС  п.5.7.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Этап №4 Подьём. </w:t>
      </w:r>
    </w:p>
    <w:p>
      <w:pPr>
        <w:pStyle w:val="Normal"/>
        <w:rPr/>
      </w:pPr>
      <w:r>
        <w:rPr>
          <w:sz w:val="20"/>
          <w:szCs w:val="20"/>
        </w:rPr>
        <w:t>Расстояние до этапа – 20 м.</w:t>
      </w:r>
    </w:p>
    <w:p>
      <w:pPr>
        <w:pStyle w:val="Normal"/>
        <w:rPr/>
      </w:pPr>
      <w:r>
        <w:rPr>
          <w:sz w:val="20"/>
          <w:szCs w:val="20"/>
        </w:rPr>
        <w:t xml:space="preserve">Параметры:  длина – 19 м, крутизна склона до 50*, верхней части – 2м. до 90*, характер склона – мерзлая глина. Оборудование этапа: Обозначенный коридор движения, </w:t>
      </w:r>
    </w:p>
    <w:p>
      <w:pPr>
        <w:pStyle w:val="Normal"/>
        <w:rPr/>
      </w:pPr>
      <w:r>
        <w:rPr>
          <w:sz w:val="20"/>
          <w:szCs w:val="20"/>
        </w:rPr>
        <w:t xml:space="preserve">ИС: БЗ, КЛ, судейские перила - длина 7 м. от верхнего края склона,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ЦС: БЗ, КЛ, ТО1 - 2 судейские петл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йствия: по  п.5.4, п5.10, п. 5.11. Подъем  1 участника с нижней командной страховкой   по судейским перилам  по п.5.10.2 или 5.10.4 п. 2.3.4. Организация верхней командной страховки через ТО1 по п. 2.7.  Остальные участники поднимаются  с верхней командной страховкой  на кошках, самостраховка  личным ледовым инструменто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Спуск на лыжах </w:t>
      </w:r>
      <w:r>
        <w:rPr>
          <w:b/>
          <w:sz w:val="20"/>
          <w:szCs w:val="20"/>
          <w:lang w:val="en-US"/>
        </w:rPr>
        <w:t>c</w:t>
      </w:r>
      <w:r>
        <w:rPr>
          <w:b/>
          <w:sz w:val="20"/>
          <w:szCs w:val="20"/>
        </w:rPr>
        <w:t xml:space="preserve"> торможение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стояние до спуска – 410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пуск не суди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раметры: длина спуска – около 150м., крутизна – до 15*, сброс  высоты - 40 м., повороты маркированной лыжн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йствия: естественное движение по маркированной лыжн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Этап № 5. Спуск  на  кошках.  </w:t>
      </w:r>
    </w:p>
    <w:p>
      <w:pPr>
        <w:pStyle w:val="Normal"/>
        <w:rPr/>
      </w:pPr>
      <w:r>
        <w:rPr>
          <w:sz w:val="20"/>
          <w:szCs w:val="20"/>
        </w:rPr>
        <w:t>Расстояние от спуска  – 500 м., суммарный перепад высот – 60 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раметры: длина – 20 м. Крутизна до 45*, характер склона  - мерзлая гл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орудование этапа: маркированный коридор движени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: ОЗ, КЛ, ТО1 - 2 судейские петли , 1 заглушенный караб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БЗ, КЛ.</w:t>
      </w:r>
    </w:p>
    <w:p>
      <w:pPr>
        <w:pStyle w:val="Normal"/>
        <w:rPr/>
      </w:pPr>
      <w:r>
        <w:rPr>
          <w:sz w:val="20"/>
          <w:szCs w:val="20"/>
        </w:rPr>
        <w:t>Действия: по п. 5.11. Организация верхней командной страховки через ТО1 по п.2.7, участники   спускаются  на кошках с самостраховкой  ледовым инструментом  п. 2.9.2, с верхней командной страховкой. Страховка последнего участника из ЦС, БЗ. Транспортировка снаряжения – по общим условиям и 5.16. Снятие страховочной веревки из ЦС  п. 5.7. Обратное движение по  п. 5.3, п. 5.4, или по п. 5.6,  п. 5.10, п. 5.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Этап № 6. Подъем </w:t>
      </w:r>
    </w:p>
    <w:p>
      <w:pPr>
        <w:pStyle w:val="Normal"/>
        <w:rPr/>
      </w:pPr>
      <w:r>
        <w:rPr>
          <w:sz w:val="20"/>
          <w:szCs w:val="20"/>
        </w:rPr>
        <w:t>Расстояние до этапа -  30м</w:t>
      </w:r>
      <w:r>
        <w:rPr>
          <w:b/>
          <w:sz w:val="20"/>
          <w:szCs w:val="20"/>
        </w:rPr>
        <w:t>.</w:t>
      </w:r>
    </w:p>
    <w:p>
      <w:pPr>
        <w:pStyle w:val="Normal"/>
        <w:rPr/>
      </w:pPr>
      <w:r>
        <w:rPr>
          <w:sz w:val="20"/>
          <w:szCs w:val="20"/>
        </w:rPr>
        <w:t>Параметры: длина – 20 м. Крутизна  - до 50*, характер склона – мерзлая гли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орудование этапа: маркированный коридор движения,  три пункта ПП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ИС: БЗ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С: ОЗ, КЛ, ТО1 – 2 судейские петли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йствия: по п. 5.4, п. 5.6 , п. 5.11. Организация нижней страховки, 1 участник  поднимается с самостраховкой личным ледовым инструментом с нижней командной страховкой через  судейские ПТС. Организация перил.  Организация верхней командной страховки через ТО1 по п. 2.7. Участники поднимаются по командым перилам с верхней командной страховкой п. 5.11 , Транспортировка снаряжения по общим условиям п. 5.16 Обратное движение. п. 5.3, п. 5.4, или по п. 5.6, п. 5.11, п. 5.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пуск на лыжах </w:t>
      </w:r>
    </w:p>
    <w:p>
      <w:pPr>
        <w:pStyle w:val="Normal"/>
        <w:rPr/>
      </w:pPr>
      <w:r>
        <w:rPr>
          <w:sz w:val="20"/>
          <w:szCs w:val="20"/>
        </w:rPr>
        <w:t xml:space="preserve">Расстояние до спуска 900 м, суммарный перепад высот 50 м. </w:t>
      </w:r>
    </w:p>
    <w:p>
      <w:pPr>
        <w:pStyle w:val="Normal"/>
        <w:rPr/>
      </w:pPr>
      <w:r>
        <w:rPr>
          <w:sz w:val="20"/>
          <w:szCs w:val="20"/>
        </w:rPr>
        <w:t xml:space="preserve">Параметры: длина – 85 м., крутизна 15-20*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орудование спуска: маркированный коридор движения, четверо  вор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йствия: Движение по маркированному коридору на лыжах, прохождение ворот обязательное, в случае пропуска ворот, участник поднимается к пропущенным воротам и продолжает дальнейшее движени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0"/>
        </w:rPr>
        <w:t xml:space="preserve">Расстояние до финиша 1000 м. Участок содержит естественный набор  высоты до 50 м.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eastAsia="Times New Roman"/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                                 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2"/>
        </w:rPr>
        <w:t xml:space="preserve">  </w:t>
      </w:r>
      <w:r>
        <w:rPr>
          <w:sz w:val="20"/>
          <w:szCs w:val="22"/>
        </w:rPr>
        <w:t>Начальник дистанции    Вторушин В.У. С1К</w:t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rFonts w:eastAsia="Times New Roman"/>
          <w:sz w:val="20"/>
          <w:szCs w:val="22"/>
        </w:rPr>
        <w:t xml:space="preserve">                                                                </w:t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620" w:right="850" w:gutter="0" w:header="0" w:top="426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01:00Z</dcterms:created>
  <dc:creator>zxy</dc:creator>
  <dc:description/>
  <cp:keywords/>
  <dc:language>en-US</dc:language>
  <cp:lastModifiedBy>Олег</cp:lastModifiedBy>
  <dcterms:modified xsi:type="dcterms:W3CDTF">2012-01-23T02:26:00Z</dcterms:modified>
  <cp:revision>13</cp:revision>
  <dc:subject/>
  <dc:title>Проект</dc:title>
</cp:coreProperties>
</file>