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5-ый Чемпионат Сибирского Федерального округа  по спортивному туризму на лыжных дистанциях  «Памяти МС СССР Эдуарда Рихтера»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ind w:hanging="709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г.Новосибирск, Октябрьский район, р. Иня                                                                                      11 февраля 2012 г.</w:t>
      </w:r>
    </w:p>
    <w:p>
      <w:pPr>
        <w:pStyle w:val="Normal"/>
        <w:tabs>
          <w:tab w:val="clear" w:pos="708"/>
          <w:tab w:val="left" w:pos="9180" w:leader="none"/>
        </w:tabs>
        <w:rPr>
          <w:rFonts w:ascii="Calibri" w:hAnsi="Calibri" w:cs="Calibri"/>
          <w:sz w:val="18"/>
        </w:rPr>
      </w:pPr>
      <w:r>
        <w:rPr>
          <w:rFonts w:eastAsia="Arial" w:cs="Arial" w:ascii="Arial" w:hAnsi="Arial"/>
          <w:bCs/>
          <w:sz w:val="22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Услов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на дистанции – лыжная – связка  4 класса  (длинная)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/>
      </w:pPr>
      <w:r>
        <w:rPr>
          <w:b/>
          <w:i/>
          <w:sz w:val="18"/>
          <w:szCs w:val="22"/>
        </w:rPr>
        <w:t>Класс – дистанции          - 4                                                                                Суммарный перепад высоты – 290  м.</w:t>
      </w:r>
    </w:p>
    <w:p>
      <w:pPr>
        <w:pStyle w:val="Normal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  <w:t>Количество этапов          - 8                                                                               Максимальный набор высоты   -50м.</w:t>
      </w:r>
    </w:p>
    <w:p>
      <w:pPr>
        <w:pStyle w:val="Normal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  <w:t>Длина дистанции            - 5500 м.                                                                     Система оценки нарушений  - комбинированная.</w:t>
      </w:r>
    </w:p>
    <w:p>
      <w:pPr>
        <w:pStyle w:val="Normal"/>
        <w:rPr>
          <w:b/>
          <w:b/>
          <w:i/>
          <w:i/>
          <w:sz w:val="18"/>
          <w:szCs w:val="22"/>
        </w:rPr>
      </w:pPr>
      <w:r>
        <w:rPr>
          <w:b/>
          <w:i/>
          <w:sz w:val="18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Перечень, параметры, оборудование этапов и условия прохождения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Технический старт: Расстояние расположения базы от старта – 500м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18"/>
          <w:szCs w:val="20"/>
        </w:rPr>
        <w:t>Расстояние до 1этапа  - 750 м</w:t>
      </w:r>
    </w:p>
    <w:p>
      <w:pPr>
        <w:pStyle w:val="Normal"/>
        <w:rPr>
          <w:sz w:val="18"/>
          <w:szCs w:val="20"/>
        </w:rPr>
      </w:pPr>
      <w:r>
        <w:rPr>
          <w:b/>
          <w:sz w:val="18"/>
          <w:szCs w:val="20"/>
        </w:rPr>
        <w:t>Этап №1. Спуск на  лыжах  со страховкой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Параметры:  длина -35 м. крутизна 45*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>Оборудование этапа: ИС, ОЗ по линии судейской опоры, 2 судейские петли, 1 заглушенный карабин, КЛ. ЦС, БЗ, КЛ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 xml:space="preserve">Действия:  спуск первого участника на верхней командной страховке, второго – спуск на самостраховке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/>
      </w:pPr>
      <w:r>
        <w:rPr>
          <w:sz w:val="18"/>
          <w:szCs w:val="20"/>
        </w:rPr>
        <w:t>Расстояние до этапа № 2 – 120 м.</w: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Этап №2  Тонкий лёд.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>Параметры: длина – 25м. Река Иня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>Оборудование этапа: Заснеженная ледовая площадка КЛ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>Действия: ИС: связка организует ПС на одном  ледобуре. Страховочная веревка должна быть закреплена  на страхуемом другим концом  на ПС на котором для фиксации вяжется  схватывающий узел (противооткат) закреплённый на ПС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  <w:t>Груз переправляется отдельно волоком . Снятие перил с ЦС по п. 5.7.1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/>
      </w:pPr>
      <w:r>
        <w:rPr>
          <w:sz w:val="18"/>
          <w:szCs w:val="20"/>
        </w:rPr>
        <w:t>Расстояние до этапа № 3 – 350 м.</w:t>
      </w:r>
    </w:p>
    <w:p>
      <w:pPr>
        <w:pStyle w:val="Normal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Этап №3 Подъем на кошках</w:t>
      </w:r>
    </w:p>
    <w:p>
      <w:pPr>
        <w:pStyle w:val="Normal"/>
        <w:rPr/>
      </w:pPr>
      <w:r>
        <w:rPr>
          <w:sz w:val="18"/>
          <w:szCs w:val="20"/>
        </w:rPr>
        <w:t xml:space="preserve">Параметры: </w:t>
      </w:r>
      <w:r>
        <w:rPr>
          <w:sz w:val="18"/>
          <w:szCs w:val="20"/>
          <w:lang w:val="en-US"/>
        </w:rPr>
        <w:t>L</w:t>
      </w:r>
      <w:r>
        <w:rPr>
          <w:sz w:val="18"/>
          <w:szCs w:val="20"/>
        </w:rPr>
        <w:t xml:space="preserve"> – 50м, крутизна склона до 50*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Оборудование этапа: ИС: БЗ,КЛ.  ЦС: БЗ, КЛ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Действия: Подъем  участников  на кошках с самостраховкой ледовым инструментом, без организации командных перил.</w:t>
      </w:r>
    </w:p>
    <w:p>
      <w:pPr>
        <w:pStyle w:val="Normal"/>
        <w:rPr/>
      </w:pPr>
      <w:r>
        <w:rPr>
          <w:sz w:val="18"/>
          <w:szCs w:val="20"/>
        </w:rPr>
        <w:t>Подъём по своему (судейскому коридору).Тактика движения не регламентируется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Расстояние до этапа № 4  - 325м.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Этап № 4  Спуск по наклонной навесной переправе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Параметры: </w:t>
      </w:r>
      <w:r>
        <w:rPr>
          <w:sz w:val="18"/>
          <w:szCs w:val="20"/>
          <w:lang w:val="en-US"/>
        </w:rPr>
        <w:t>L</w:t>
      </w:r>
      <w:r>
        <w:rPr>
          <w:sz w:val="18"/>
          <w:szCs w:val="20"/>
        </w:rPr>
        <w:t xml:space="preserve"> = 24м. Крутизна – 45* ЗЗКР (закрытая зона касания рельефа) -18м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Оборудование этапа: Судейские перила закрепленные на ЦС.   ИС: -ТО -1 -  2 заглушенных судейских карабина. ЦС – БЗ,КЛ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Действия: п.5.6., п.5.9. Связка восстанавливает судейские перила, и ним  организуют спуск связки с командной страховкой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Крепление перил только на узел штык. Снятие командных перил с ЦС по п. 5.7.1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Обратное движение: по п. 5.9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>
          <w:sz w:val="18"/>
          <w:szCs w:val="20"/>
        </w:rPr>
        <w:t>Расстояние до этапа № 5 – 600 м.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Этап № 5  Переправа по параллельным перилам.</w:t>
      </w:r>
      <w:r>
        <w:rPr>
          <w:sz w:val="18"/>
          <w:szCs w:val="20"/>
        </w:rPr>
        <w:t>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Зона хранения лыж – на ИС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Параметры: длина 24 м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Оборудование этапа: Нижние судейские одинарные перила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ИС: БЗ, КЛ, ТО 1 – горизонтальное бревно.</w:t>
      </w:r>
    </w:p>
    <w:p>
      <w:pPr>
        <w:pStyle w:val="Normal"/>
        <w:rPr/>
      </w:pPr>
      <w:r>
        <w:rPr>
          <w:sz w:val="18"/>
          <w:szCs w:val="20"/>
        </w:rPr>
        <w:t>ЦС:ОЗ, КЛ, ТО2 – заглушенный судейский карабин ( 1шт.) закрепленный на горизонтальной опоре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Действия:  Участники  крепят на ИС свою веревку , которая будет  являться страховочной для параллельных перил, переправляются  по п. 5.9.на ЦС, наводят страховочные перила  по п. 5.6. и переправляются  по п. 5.8. на ИС. Снятие страховочных перил осуществляется по п. 5.7.1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Обратное движение по судейским перилам по п.5.9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Определение точки стояния 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Маркированная дистанция с ориентированием на местности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Начало этапа на финише этапа № 4 </w:t>
      </w:r>
    </w:p>
    <w:p>
      <w:pPr>
        <w:pStyle w:val="Normal"/>
        <w:rPr/>
      </w:pPr>
      <w:r>
        <w:rPr>
          <w:sz w:val="18"/>
          <w:szCs w:val="20"/>
        </w:rPr>
        <w:t xml:space="preserve">Количество КП будет объявлено перед стартом 1 связки. </w:t>
      </w:r>
    </w:p>
    <w:p>
      <w:pPr>
        <w:pStyle w:val="Normal"/>
        <w:rPr/>
      </w:pPr>
      <w:r>
        <w:rPr>
          <w:sz w:val="18"/>
          <w:szCs w:val="20"/>
        </w:rPr>
        <w:t>Оценка судейства и штрафные  баллы  будут доведены на судейской коллегии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Расстояние до этапа №6 – 1100 м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Блок №1 (Этапы №6,7)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Этап №6  Спуск</w:t>
      </w:r>
    </w:p>
    <w:p>
      <w:pPr>
        <w:pStyle w:val="Normal"/>
        <w:rPr/>
      </w:pPr>
      <w:r>
        <w:rPr>
          <w:sz w:val="18"/>
          <w:szCs w:val="20"/>
        </w:rPr>
        <w:t>Спуск  с  верхней командной страховкой  на личном инструменте.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>Этап № 7  Подъём на кошках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Параметры: длина – 17м. Крутизна до 75*, характер склона  -глина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Оборудование этапа: маркированные гребни между кулуарами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ИС:  КЛ , 3 ПТС судейские петли 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ЦС: ОЗ , КЛ. 2 судейские петли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Действия: Подъём 1 участника  на кошках с ледовым инструментом по п. 5.4. с нижней командной  страховкой,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используя судейские ПТС. Второй с верхней командной страховкой по п. 5.11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>
          <w:sz w:val="18"/>
          <w:szCs w:val="20"/>
        </w:rPr>
        <w:t xml:space="preserve">Расстояние до этапа № 8 – 800м. </w:t>
      </w:r>
    </w:p>
    <w:p>
      <w:pPr>
        <w:pStyle w:val="Normal"/>
        <w:rPr/>
      </w:pPr>
      <w:r>
        <w:rPr>
          <w:b/>
          <w:sz w:val="18"/>
          <w:szCs w:val="20"/>
        </w:rPr>
        <w:t>Этап №  8  Навесная переправа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Расстояние до этапа  -20м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Параметры: длина – 33м.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Оборудование этапа:  Судейские двойные перила , закрепленные на ЦС</w:t>
      </w:r>
    </w:p>
    <w:p>
      <w:pPr>
        <w:pStyle w:val="Normal"/>
        <w:rPr/>
      </w:pPr>
      <w:r>
        <w:rPr>
          <w:sz w:val="18"/>
          <w:szCs w:val="20"/>
        </w:rPr>
        <w:t>ИС: ОЗ, ТО1 – заглушенный карабин ( 2 шт.)</w:t>
      </w:r>
    </w:p>
    <w:p>
      <w:pPr>
        <w:pStyle w:val="Normal"/>
        <w:rPr/>
      </w:pPr>
      <w:r>
        <w:rPr>
          <w:sz w:val="18"/>
          <w:szCs w:val="20"/>
        </w:rPr>
        <w:t>ЦС: ОЗ , КЛ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Действия: по п.5.6., п.5.9. Связка восстанавливает судейские перила . Крепление перил только на узел штык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Снятие сопровождения с целевой стороны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 </w:t>
      </w:r>
      <w:r>
        <w:rPr>
          <w:sz w:val="18"/>
          <w:szCs w:val="20"/>
        </w:rPr>
        <w:t>Обратное движение п.5.9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>Далее промежуточный финиш этапа ориентирования на местности – 100м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/>
      </w:pPr>
      <w:r>
        <w:rPr>
          <w:b/>
          <w:sz w:val="18"/>
          <w:szCs w:val="20"/>
        </w:rPr>
        <w:t>До финиша  - 1200м.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>Начальники дистанции    С. Гавриленко С1К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 xml:space="preserve">                                             </w:t>
      </w:r>
      <w:r>
        <w:rPr>
          <w:sz w:val="18"/>
          <w:szCs w:val="22"/>
        </w:rPr>
        <w:t>Б .Шарафутдинов ССВК</w:t>
      </w:r>
    </w:p>
    <w:p>
      <w:pPr>
        <w:sectPr>
          <w:type w:val="nextPage"/>
          <w:pgSz w:w="11906" w:h="16838"/>
          <w:pgMar w:left="851" w:right="424" w:gutter="0" w:header="0" w:top="1134" w:footer="0" w:bottom="1134"/>
          <w:pgNumType w:fmt="decimal"/>
          <w:cols w:num="2" w:space="4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18"/>
          <w:szCs w:val="22"/>
        </w:rPr>
        <w:t xml:space="preserve">                                     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8:59:00Z</dcterms:created>
  <dc:creator>Олег</dc:creator>
  <dc:description/>
  <cp:keywords/>
  <dc:language>en-US</dc:language>
  <cp:lastModifiedBy>Олег</cp:lastModifiedBy>
  <dcterms:modified xsi:type="dcterms:W3CDTF">2012-01-23T02:40:00Z</dcterms:modified>
  <cp:revision>46</cp:revision>
  <dc:subject/>
  <dc:title>24 Чемпионат Сибирского Федерального округа по спортивному туризму на лыжных дистанциях</dc:title>
</cp:coreProperties>
</file>