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43"/>
        <w:gridCol w:w="1192"/>
      </w:tblGrid>
      <w:tr>
        <w:trPr>
          <w:trHeight w:val="1306" w:hRule="atLeast"/>
        </w:trPr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2611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118870" cy="791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9125" cy="792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-ый ЭТАП КУБКА ТУЛЬ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ПО СПОРТИВНОМУ ТУРИЗМУ НА ПЕШЕХОДНЫХ ДИСТАНЦИЯХ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ЛЕТНЯЯ ПРОГРАММА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21 апреля 2012 года                                                                                          пос. Барсуки, Ленински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СЛОВИЯ СОРЕВНОВАНИЙ В ДИСЦИПЛИН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ДИСТАНЦИЯ – ПЕШЕХОДНАЯ – ГРУППА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ДЛИННАЯ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ЩАЯ ИНФОРМАЦИЯ ПО ДИСТАНЦИ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а может быть снята с дистан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Помимо случаев,  оговоренных  в  таблице 4.1 и п.4.2.4 «Регламента…», команда получает снятие с этапа если 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евысила КВ эта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е работала на этапе (при наличии электронной отметки с этап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арушила специально оговоренные требования, невыполнение которых, согласно условиям этапа, ведет к сн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Каждый этап (блок этапов) на ИС и ЦС оборудован РЗ (красно-белая разметка), если в оборудовании этапа (блока этапов) не оговорено иное. При организации и снятии командного оборудования, участники работают в РЗ этапа (блока этапов), после покидания которой запрещена помощь коман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6. Прохождение этапов (блоков этапов) и КП командное, вход в РЗ этапа после прибытия 4 человек.</w:t>
      </w:r>
    </w:p>
    <w:p>
      <w:pPr>
        <w:pStyle w:val="Normal"/>
        <w:spacing w:lineRule="auto" w:line="240" w:before="0" w:after="0"/>
        <w:ind w:firstLine="567"/>
        <w:rPr/>
      </w:pPr>
      <w:r>
        <w:rPr/>
        <w:t>7. Волочение веревок, как на этапах, так и между этапами, допускается.</w:t>
      </w:r>
    </w:p>
    <w:p>
      <w:pPr>
        <w:pStyle w:val="Normal"/>
        <w:spacing w:lineRule="auto" w:line="240" w:before="0" w:after="0"/>
        <w:ind w:firstLine="567"/>
        <w:rPr/>
      </w:pPr>
      <w:r>
        <w:rPr/>
        <w:t>8. Все горизонтальные бревна диаметром до 30 см.</w:t>
      </w:r>
    </w:p>
    <w:p>
      <w:pPr>
        <w:pStyle w:val="Normal"/>
        <w:spacing w:lineRule="auto" w:line="240" w:before="0" w:after="0"/>
        <w:ind w:firstLine="567"/>
        <w:rPr/>
      </w:pPr>
      <w:r>
        <w:rPr/>
        <w:t>9. Все судейские карабины являются заглушенными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/>
        <w:t>10. Обратное движение по этапу разрешено в пределах КВ в соответствии с ТП, 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(участники) должен повторить прохождение этапа (блок этапов)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Район соревнований:</w:t>
      </w:r>
      <w:r>
        <w:rPr/>
        <w:t xml:space="preserve"> д. Самыленка.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 xml:space="preserve">Границы района: </w:t>
      </w:r>
      <w:r>
        <w:rPr/>
        <w:t>север – карьер д. Некрасово; восток – трасса М2; юг – пос. Барсуки; запад – насыпь ж/д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Аварийный выход:</w:t>
      </w:r>
      <w:r>
        <w:rPr/>
        <w:t xml:space="preserve"> на запад к ж/д насыпи далее на финиш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Calibri"/>
        </w:rPr>
        <w:t xml:space="preserve"> </w:t>
      </w:r>
      <w:r>
        <w:rPr>
          <w:b/>
          <w:u w:val="single"/>
        </w:rPr>
        <w:t>Класс дистанции:</w:t>
      </w:r>
      <w:r>
        <w:rPr/>
        <w:t xml:space="preserve"> 3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Длина дистанции:</w:t>
      </w:r>
      <w:r>
        <w:rPr>
          <w:b/>
        </w:rPr>
        <w:t xml:space="preserve"> </w:t>
      </w:r>
      <w:r>
        <w:rPr/>
        <w:t>6990 м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оличество технических этапов:</w:t>
      </w:r>
      <w:r>
        <w:rPr/>
        <w:t xml:space="preserve"> 6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Общее КВ дистанции:</w:t>
      </w:r>
      <w:r>
        <w:rPr/>
        <w:t xml:space="preserve"> __________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ЭТАПОВ, ПАРАМЕТРЫ, ОБОРУДОВАНИЕ И УСЛОВИЯ ПРОХОЖД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Этап. Ориентирование</w:t>
      </w:r>
    </w:p>
    <w:p>
      <w:pPr>
        <w:pStyle w:val="Normal"/>
        <w:spacing w:lineRule="auto" w:line="240" w:before="0" w:after="0"/>
        <w:jc w:val="both"/>
        <w:rPr/>
      </w:pPr>
      <w:r>
        <w:rPr/>
        <w:t>Дистанция впечатана в карту. Окружности пронумерованы по номеру этапа (КП). Непоследовательная отметка КП является не взятым КП. Команда движется от старта до финиша в заданном направлении. Все КП находятся в обозначенных на местности квадратах 3х3 м. Отметка на КП по сбору всей команды в квадрате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1. Переправа по бревну через сухой овраг. КВ – 10 мин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брев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1 судейский карабин.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Бревно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ОЗ, ТО2 – 1 судейский карабин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ереправа первого участника по п.5.3. Организация перил по п.5.6. Переправа остальных – по  п.5.8. Снятие перил по п.5.7.1. Переправа последнего как первого запрещена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братное движение по этапу: </w:t>
      </w:r>
      <w:r>
        <w:rPr/>
        <w:t>по п.5.8 по командным перилам. Судейские перила обратного хода отсутствуют. В случае невозможности вернуться по командным перилам, два участника могут вернуться по коридору обратного движения на ИС этапа, исправить ошибку и повторить прохождение этап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Этап 2. Навесная переправа. КВ – 15 мин 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552"/>
      </w:tblGrid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сота ТО1 над зем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сота ТО2 над землей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 – РЗ (БЗ). ТО1 – горизонтальное бревно. КЛ – начало зоны намокания.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. ТО2 – горизонтальное бревно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ереправа первого участника по п.5.3. Организация перил по п.5.6. Переправа остальных участников по п.5.9., снятие перил по п.5.7.1. Переправа последнего как первого запрещена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братное движение по этапу: </w:t>
      </w:r>
      <w:r>
        <w:rPr/>
        <w:t>по п.5.9 по командным перилам. Судейские перила обратного хода отсутствуют. В случае невозможности вернуться по командным перилам, два участника могут вернуться по коридору обратного движения на ИС этапа, исправить ошибку и повторить прохождение этап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3. Траверс. КВ – 5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35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всех  участников по п.5.1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4. Спуск по склону. КВ – 10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4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ТО1 – судейский карабин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организация перил по п.5.6. Спуск участников по п.5.10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братное движение по этапу: </w:t>
      </w:r>
      <w:r>
        <w:rPr/>
        <w:t>по п.5.10 по командным перилам. Судейские перила обратного хода отсутствуют. В случае невозможности вернуться по командным перилам. Два участника могут вернуться по коридору обратного движения на ИС этапа, исправить ошибку и повторить прохождение этап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5. Подъем по склону. КВ – 10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4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ТО1 – судейский карабин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первого участника по п.5.4, организация перил по п.5.6. Подъем участников по п.5.10. Снятие перил по п.5.7.1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Обратное движение по этапу: </w:t>
      </w:r>
      <w:r>
        <w:rPr/>
        <w:t xml:space="preserve">по п.5.10 по командным перилам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6. Вертикальный маятник. КВ – 5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</w:tblGrid>
      <w:tr>
        <w:trPr>
          <w:trHeight w:val="3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сота подвески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участников по п.5.15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о коридору обратного ход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ФИНИШ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дистанц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 Ермаков, СС1К, г. Протвино Московская область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0:00Z</dcterms:created>
  <dc:creator>Admin</dc:creator>
  <dc:description/>
  <cp:keywords/>
  <dc:language>en-US</dc:language>
  <cp:lastModifiedBy>Admin</cp:lastModifiedBy>
  <dcterms:modified xsi:type="dcterms:W3CDTF">2012-04-02T08:40:00Z</dcterms:modified>
  <cp:revision>24</cp:revision>
  <dc:subject/>
  <dc:title/>
</cp:coreProperties>
</file>