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43"/>
        <w:gridCol w:w="1192"/>
      </w:tblGrid>
      <w:tr>
        <w:trPr>
          <w:trHeight w:val="1306" w:hRule="atLeast"/>
        </w:trPr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2611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9125" cy="792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1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ДЛИННАЯ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6. Прохождение этапов (блоков этапов) и КП командное, вход в РЗ этапа после прибытия 4 челов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7. По п.5.1.1 «Регламента…» сопровождение не требуется. Страховочная верёвка подключается к оттяжке длинной 50-70 см, подключённой в свою очередь к ИСС участника в соответствии с п.2.4.2 «Регламента…». Выпуск страховочной веревки осуществляется в соответствии с п.5.1.2 «Регламента…»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9. Снятие с блока этапов 2-3 считается как снятие с одного этапа. Снятие с блока этапов 5-6 - считается как снятие с одного этапа.</w:t>
      </w:r>
    </w:p>
    <w:p>
      <w:pPr>
        <w:pStyle w:val="Normal"/>
        <w:spacing w:lineRule="auto" w:line="240" w:before="0" w:after="0"/>
        <w:ind w:firstLine="567"/>
        <w:rPr/>
      </w:pPr>
      <w:r>
        <w:rPr/>
        <w:t>10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11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/>
        <w:t>12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, з/о «Барсуковский карьер.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 xml:space="preserve">Границы района: </w:t>
      </w:r>
      <w:r>
        <w:rPr/>
        <w:t>север – карьер д. Некрасово; восток – трасса М2; юг – пос. Барсуки; запад – насыпь ж/д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Аварийный выход:</w:t>
      </w:r>
      <w:r>
        <w:rPr/>
        <w:t xml:space="preserve"> на запад к ж/д насыпи далее на финиш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</w:rPr>
        <w:t xml:space="preserve"> </w:t>
      </w:r>
      <w:r>
        <w:rPr>
          <w:b/>
          <w:u w:val="single"/>
        </w:rPr>
        <w:t>Класс дистанции:</w:t>
      </w:r>
      <w:r>
        <w:rPr/>
        <w:t xml:space="preserve"> 4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/>
        <w:t>7240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8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__________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Этап. Ориентирование</w:t>
      </w:r>
    </w:p>
    <w:p>
      <w:pPr>
        <w:pStyle w:val="Normal"/>
        <w:spacing w:lineRule="auto" w:line="240" w:before="0" w:after="0"/>
        <w:jc w:val="both"/>
        <w:rPr/>
      </w:pPr>
      <w:r>
        <w:rPr/>
        <w:t>Дистанция впечатана в карту. Окружности пронумерованы по номеру этапа (КП). Непоследовательная отметка КП является не взятым КП. Команда движется от старта до финиша в заданном направлении. Все КП находятся в обозначенных на местности квадратах 3х3 м. Отметка на КП по сбору всей команды в квадра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1. Подъём по склону. КВ – 10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ВСС – для первого участника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ая петля, находится в ОЗ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ём первого участника по п.5.4 с ВСС. ВСС осуществляется судейской верёвкой силами  команды. Подъём остальных участников по п.5.11. По п.5.11.1 подъём с опорой на перила запрещён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ратное движение по этапу:</w:t>
      </w:r>
    </w:p>
    <w:p>
      <w:pPr>
        <w:pStyle w:val="Normal"/>
        <w:spacing w:lineRule="auto" w:line="240" w:before="0" w:after="0"/>
        <w:jc w:val="both"/>
        <w:rPr/>
      </w:pPr>
      <w:r>
        <w:rPr/>
        <w:t>Спуск: по командным перилам по п.5.12 с верхней страховкой.</w:t>
      </w:r>
    </w:p>
    <w:p>
      <w:pPr>
        <w:pStyle w:val="Normal"/>
        <w:spacing w:lineRule="auto" w:line="240" w:before="0" w:after="0"/>
        <w:jc w:val="both"/>
        <w:rPr/>
      </w:pPr>
      <w:r>
        <w:rPr/>
        <w:t>Подъем: по п.5.11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БЛОК ЭТАПОВ 2-3. Переправа по бревну через сухой овраг – Спуск по склону по перилам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Блок этапов проходится без потери страховки. Допускается одновременное движение участников на этапе 2 и на этапе 3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2. Переправа по бревну через сухой овраг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1 судейский карабин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3. Организация перил по п.5.6. Переправа остальных – по  п.5.8. Снятие перил по п.5.7.1 (разрешено снятие перил с ЦС этапа 3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3. Спуск по склону по перилам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ОЗ,  ТО2 – 2 судейских карабина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, РЗ отсутствует. КЛ -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по п.5.6. Спуск участников по п.5.12 с верхней страховкой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п.5.10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 2, исправить ошибку и повторить прохождение блока этапов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936615" cy="4063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4. Подъём по склону по перилам. КВ – 15 мин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  <w:gridCol w:w="26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стояние от ТО1 до ОЗ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 в 1 м за ТО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;</w:t>
      </w:r>
    </w:p>
    <w:p>
      <w:pPr>
        <w:pStyle w:val="Normal"/>
        <w:spacing w:lineRule="auto" w:line="240" w:before="0" w:after="0"/>
        <w:jc w:val="both"/>
        <w:rPr/>
      </w:pPr>
      <w:r>
        <w:rPr/>
        <w:t>коридор движения, судейские перила для первого участника, простёгнутые в судейские промежуточные ТО на склоне (выстёгивание судейских перил из промежуточных ТО, а также использование данных ТО для организации страховки, самостраховки, крепления перил – запрещено);</w:t>
      </w:r>
    </w:p>
    <w:p>
      <w:pPr>
        <w:pStyle w:val="Normal"/>
        <w:spacing w:lineRule="auto" w:line="240" w:before="0" w:after="0"/>
        <w:jc w:val="both"/>
        <w:rPr/>
      </w:pPr>
      <w:r>
        <w:rPr/>
        <w:t>Количество промежуточных ТО до 3 шт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ая петля находится в ОЗ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ем первого участника по судейским перилам по п.5.10. Использование судейских перил остальными участниками запрещено. Организация перил по п.5.6. Движение остальных участников с верхней командной страховкой и самостраховкой по п.5.10. и п.5.11., снятие перил по п.5.7.1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ратное движение по этапу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пуск: по командным перилам по п.5.12 с верхней страховкой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БЛОК ЭТАПОВ 5-6. Параллельные перила через сухой овраг – Спуск по перилам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Блок этапов проходится без потери страховки. Запрещено одновременное движение по этапам блока (нахождение на этапах блока) двух и более участников. РЗ блока на ЦС этапа 6 – обозначенный на рельефе квадрат 4х4 м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5. Параллельные перила через сухой овраг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горизонтальные бревна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. РЗ отсутствует. ТО2 – горизонтальные бревна.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ервого участника по п.5.3. Организация перил по п.5.6. Движение остальных по п.5.8., снятие перил по п.5.7.1 с ЦС блока этапов 5-6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6. Спуск по перилам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  <w:gridCol w:w="26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ы квадр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90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м х 4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ОЗ. РЗ отсутствует. ТО - верхняя и нижняя командные веревки параллельных перил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. КЛ – обозначенный на рельефе квадрат (выход из квадрата расценивается как выход из рабочей зоны)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в соответствии с п.5.6 (крепление перил в нижнюю веревку параллельных перил этапа 5). Спуск участников осуществляется в соответствии с п.5.12.</w:t>
      </w:r>
    </w:p>
    <w:p>
      <w:pPr>
        <w:pStyle w:val="Normal"/>
        <w:spacing w:lineRule="auto" w:line="240" w:before="0" w:after="0"/>
        <w:jc w:val="both"/>
        <w:rPr/>
      </w:pPr>
      <w:r>
        <w:rPr/>
        <w:t>Организация верхней командной страховки (п.5.12.2) обязательна (крепление  верхней командной страховки через карабин на верхней веревке параллельных перил этапа 5). Снятие перил в соответствии с п.5.7.1. Спуск последнего участника с ЦС этапа 5 в соответствии с .5.10, организация перил с ТО2 на ЦС этапа 6 по п.5.6, снятие перил по п.5.7.1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u w:val="single"/>
        </w:rPr>
        <w:t>Обратное движение по этапу:</w:t>
      </w:r>
      <w:r>
        <w:rPr/>
        <w:t xml:space="preserve"> по п.5.10 по командным перилам. Судейские перила обратного хода отсутствуют. В случае невозможности вернуться по командным перилам. Участник может вернуться по коридору обратного движения на ЦС этапа 5, исправить ошибку и повторить прохождение этапа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934075" cy="345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Этап 7. Навесная переправа через водную преграду. КВ – 20 мин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</w:tblGrid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ТО1 над зем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ТО2 над землей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 – РЗ (БЗ). ТО1 – горизонтальное бревно. КЛ – начало зоны намокания (ОЗ – вода).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БЗ. РЗ отсутствует. ТО2 – горизонтальное бревно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1. Организация перил по п.5.6. Переправа остальных участников по п.5.9., снятие перил по п.5.7.1. Переправа последнего как первого запрещена.</w:t>
      </w:r>
    </w:p>
    <w:p>
      <w:pPr>
        <w:pStyle w:val="Normal"/>
        <w:spacing w:lineRule="auto" w:line="240" w:before="0" w:after="0"/>
        <w:jc w:val="both"/>
        <w:rPr/>
      </w:pPr>
      <w:r>
        <w:rPr/>
        <w:t>Одиночное касание воды при движении участника по переправе не судится. При движении участника (кроме первого) по воде он возвращается на ИС, и команда производит дополнительное натяжение перил. При движении одного и того же участника по воде второй раз (после дополнительного натяжение перил) – команда получает снятие с этапа 7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8. Переправа по перилам вброд через водную преграду. КВ – 20 мин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1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 – БЗ. РЗ – отсутствует. ТО1 – судейский карабин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З – вода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ЦС – БЗ. РЗ – отсутствует. ТО2 – судейская петля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1. Организация перил по п.5.6. Переправа остальных участников по п.5.8. Снятие перил по п.5.7.1. Переправа последнего как первого запрещен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  <w:tr>
        <w:trPr/>
        <w:tc>
          <w:tcPr>
            <w:tcW w:w="43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втор дистан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. Кондратьев, С1К, г. Калуг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0:00Z</dcterms:created>
  <dc:creator>Admin</dc:creator>
  <dc:description/>
  <cp:keywords/>
  <dc:language>en-US</dc:language>
  <cp:lastModifiedBy>Admin</cp:lastModifiedBy>
  <dcterms:modified xsi:type="dcterms:W3CDTF">2012-04-02T08:39:00Z</dcterms:modified>
  <cp:revision>18</cp:revision>
  <dc:subject/>
  <dc:title/>
</cp:coreProperties>
</file>