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343"/>
        <w:gridCol w:w="1192"/>
      </w:tblGrid>
      <w:tr>
        <w:trPr>
          <w:trHeight w:val="1306" w:hRule="atLeast"/>
        </w:trPr>
        <w:tc>
          <w:tcPr>
            <w:tcW w:w="12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7912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9125" cy="7905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-ый ЭТАП КУБКА ТУЛЬ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ПО СПОРТИВНОМУ ТУРИЗМУ НА ПЕШЕХОДНЫХ ДИСТАНЦИЯХ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(ЛЕТНЯЯ ПРОГРАММА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22 апреля 2012 года                                                                                          пос. Барсуки, Ленинский район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СЛОВИЯ СОРЕВНОВАНИЙ В ДИСЦИПЛИН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«ДИСТАНЦИЯ – ПЕШЕХОДНАЯ – ГРУППА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КОРОТКАЯ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ЩАЯ ИНФОРМАЦИЯ ПО ДИСТАНЦИИ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а может быть снята с дистан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За 15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В зоне старта команда сдает Декларацию. При отсутствии у команды снаряжения, указанного в Декларации, на финише – команда снимается с диста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Помимо случаев,  оговоренных  в  таблице 4.1 и п.4.2.4 «Регламента…», команда получает снятие с этапа если 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ревысила КВ эта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е работала на этапе (при наличии электронной отметки с этап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арушила специально оговоренные требования, невыполнение которых, согласно условиям этапа, ведет к сн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5. Каждый этап (блок этапов) на ИС и ЦС оборудован РЗ (красно-белая разметка), если в оборудовании этапа (блока этапов) не оговорено иное. При организации и снятии командного оборудования, участники работают в РЗ этапа (блока этапов), после покидания которой запрещена помощь команде.</w:t>
      </w:r>
    </w:p>
    <w:p>
      <w:pPr>
        <w:pStyle w:val="Normal"/>
        <w:spacing w:lineRule="auto" w:line="240" w:before="0" w:after="0"/>
        <w:ind w:firstLine="567"/>
        <w:rPr/>
      </w:pPr>
      <w:r>
        <w:rPr/>
        <w:t>6. Волочение веревок, как на этапах, так и между этапами, допускается.</w:t>
      </w:r>
    </w:p>
    <w:p>
      <w:pPr>
        <w:pStyle w:val="Normal"/>
        <w:spacing w:lineRule="auto" w:line="240" w:before="0" w:after="0"/>
        <w:ind w:firstLine="567"/>
        <w:rPr/>
      </w:pPr>
      <w:r>
        <w:rPr/>
        <w:t>7. Все горизонтальные бревна диаметром до 30 см.</w:t>
      </w:r>
    </w:p>
    <w:p>
      <w:pPr>
        <w:pStyle w:val="Normal"/>
        <w:spacing w:lineRule="auto" w:line="240" w:before="0" w:after="0"/>
        <w:ind w:firstLine="567"/>
        <w:rPr/>
      </w:pPr>
      <w:r>
        <w:rPr/>
        <w:t>8. Все судейские карабины являются заглушенными.</w:t>
      </w:r>
    </w:p>
    <w:p>
      <w:pPr>
        <w:pStyle w:val="Normal"/>
        <w:spacing w:lineRule="auto" w:line="240" w:before="0" w:after="0"/>
        <w:ind w:firstLine="567"/>
        <w:rPr/>
      </w:pPr>
      <w:r>
        <w:rPr/>
        <w:t>9. Обратное движение по этапу разрешено в пределах КВ в соответствии с ТП, предусмотренным для данного конкретного этапа в Условиях прохождения дистанции, если не оговорено иного. При этом при достижении ИС этапа (блока этапов) участник (участники) должен повторить прохождение этапа (блок этапов).</w:t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Район соревнований:</w:t>
      </w:r>
      <w:r>
        <w:rPr/>
        <w:t xml:space="preserve"> д. Самыленка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Класс дистанции:</w:t>
      </w:r>
      <w:r>
        <w:rPr/>
        <w:t xml:space="preserve"> 3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Длина дистанции:</w:t>
      </w:r>
      <w:r>
        <w:rPr>
          <w:b/>
        </w:rPr>
        <w:t xml:space="preserve"> </w:t>
      </w:r>
      <w:r>
        <w:rPr>
          <w:lang w:val="en-US"/>
        </w:rPr>
        <w:t>9</w:t>
      </w:r>
      <w:r>
        <w:rPr/>
        <w:t>50 м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Количество технических этапов:</w:t>
      </w:r>
      <w:r>
        <w:rPr/>
        <w:t xml:space="preserve"> </w:t>
      </w:r>
      <w:r>
        <w:rPr>
          <w:lang w:val="en-US"/>
        </w:rPr>
        <w:t>5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Общее КВ дистанции:</w:t>
      </w:r>
      <w:r>
        <w:rPr/>
        <w:t xml:space="preserve"> 90 мин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ЭТАПОВ, ПАРАМЕТРЫ, ОБОРУДОВАНИЕ И УСЛОВИЯ ПРОХОЖДЕН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0 м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1. Подъём по склону. КВ – 5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4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ТО1 – судейская петля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одъём первого участника по п.5.4. Подъём остальных участников по п.5.10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братное движение по этапу:</w:t>
      </w:r>
      <w:r>
        <w:rPr/>
        <w:t xml:space="preserve"> п.5.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</w:t>
      </w:r>
      <w:r>
        <w:rPr>
          <w:b/>
          <w:u w:val="single"/>
          <w:lang w:val="en-US"/>
        </w:rPr>
        <w:t>10</w:t>
      </w:r>
      <w:r>
        <w:rPr>
          <w:b/>
          <w:u w:val="single"/>
        </w:rPr>
        <w:t>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БЛОК ЭТАПОВ 2-3. Переправа по бревну через сухой овраг – Спуск по склону. КВ – 20 мин</w:t>
      </w:r>
    </w:p>
    <w:p>
      <w:pPr>
        <w:pStyle w:val="Normal"/>
        <w:spacing w:lineRule="auto" w:line="240" w:before="0" w:after="0"/>
        <w:jc w:val="both"/>
        <w:rPr/>
      </w:pPr>
      <w:r>
        <w:rPr/>
        <w:t>Блок этапов проходится без потери страховки. Допускается одновременное движение участников на этапе 2 и на этапе 3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2. Переправа по бревну через сухой овраг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брев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 1 судейский карабин.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Бревно 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ОЗ, ТО2 – 2 судейских карабина,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ереправа первого участника по п.5.3. Организация перил по п.5.6. Переправа остальных – по  п.5.8. Снятие перил по п.5.7.1 (разрешено снятие перил с ЦС этапа 3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Этап 3. Спуск по склону.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9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ОЗ,  ТО2 – 2 судейских карабина,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БЗ, РЗ отсутствует. КЛ -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организация перил по п.5.6. Спуск участников по п.5.10. Снятие перил по п.5.7.1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братное движение по этапу:</w:t>
      </w:r>
      <w:r>
        <w:rPr/>
        <w:t xml:space="preserve"> по п.5.10 по командным перилам. Судейские перила обратного хода отсутствуют. В случае невозможности вернуться по командным перилам. Два участника могут вернуться по коридору обратного движения на ИС этапа 2, исправить ошибку и повторить прохождение блока этапов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15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4. Навесная переправа через сухой овраг. КВ – 10 мин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1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вертикальная опора.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БЗ. РЗ отсутствует. ТО2 –вертикальная опора.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первого участника по п.5.3. Организация перил по п.5.6. Движение остальных по п.5.9., снятие перил по п.5.7.1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братное движение по этапу:</w:t>
      </w:r>
      <w:r>
        <w:rPr/>
        <w:t xml:space="preserve"> по п.5.9 по командным перилам. Судейские перила обратного хода отсутствуют. В случае невозможности вернуться по командным перилам. Два участника могут вернуться по коридору обратного движения на ИС этапа и повторить прохождение этап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40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5. Спуск по склону. КВ – 10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3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судейский карабин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организация перил по п.5.6. Спуск участников по п.5.10. Снятие перил по п.5.7.1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Обратное движение по этапу: </w:t>
      </w:r>
      <w:r>
        <w:rPr/>
        <w:t>по п.5.10 по командным перилам. Судейские перила обратного хода отсутствуют. В случае невозможности вернуться по командным перилам, два участника могут вернуться по коридору обратного движения на ИС этапа, исправить ошибку и повторить прохождение этап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15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ФИНИШ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дистанци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. Ермаков, СС1К, г. Протвино Московская область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4:00Z</dcterms:created>
  <dc:creator>Admin</dc:creator>
  <dc:description/>
  <cp:keywords/>
  <dc:language>en-US</dc:language>
  <cp:lastModifiedBy>Admin</cp:lastModifiedBy>
  <dcterms:modified xsi:type="dcterms:W3CDTF">2012-04-05T05:30:00Z</dcterms:modified>
  <cp:revision>3</cp:revision>
  <dc:subject/>
  <dc:title> </dc:title>
</cp:coreProperties>
</file>