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ИНИСТЕРСТВО СПОРТА, ТУРИЗМА И МОЛОДЁЖНОЙ ПОЛИТИКИ РОССИЙСКОЙ ФЕДЕРАЦ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ТУРИСТСКО-СПОРТИВНЫЙ СОЮЗ РОСС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МИНИСТЕРСТВО ФИЗИЧЕСКОЙ КУЛЬТУРЫ, СПОРТА И ТУРИЗМА РЕСПУБЛИКИ МАРИЙ Э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ФЕДЕРАЦИЯ СПОРТИВНОГО ОРИЕНТИРОВАНИЯ И СПОРТИВНОГО ТУРИЗМА РЕСПУБЛИКИ МАРИЙ ЭЛ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ЧЕМПИОНАТ ПРИВОЛЖСКОГО ФЕДЕРАЛЬНОГО ОКРУГА ПО СПОРТИВНОМУ  ТУРИЗМУ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НА ПЕШЕХОДНЫХ ДИСТАНЦИЯХ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16"/>
          <w:szCs w:val="16"/>
        </w:rPr>
        <w:t xml:space="preserve">26 августа 2012 г. </w:t>
        <w:tab/>
        <w:tab/>
        <w:tab/>
        <w:tab/>
        <w:tab/>
        <w:t xml:space="preserve">  </w:t>
        <w:tab/>
        <w:tab/>
        <w:t xml:space="preserve">  </w:t>
        <w:tab/>
        <w:t xml:space="preserve">     Республика Марий Эл, п. Песчаный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условия соревнований в дисциплине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«дистанция – пешеходная – группа»</w:t>
      </w:r>
    </w:p>
    <w:tbl>
      <w:tblPr>
        <w:tblW w:w="10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243"/>
        <w:gridCol w:w="3406"/>
        <w:gridCol w:w="2894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 дистан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этапов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дистан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780 метров 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ind w:left="-108" w:firstLine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 маркировки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сторонний коридор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высо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метра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ценки нарушений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штрафовая</w:t>
            </w:r>
          </w:p>
        </w:tc>
      </w:tr>
      <w:tr>
        <w:trPr>
          <w:trHeight w:val="61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ное врем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0 минут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ация</w:t>
            </w:r>
          </w:p>
        </w:tc>
        <w:tc>
          <w:tcPr>
            <w:tcW w:w="28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Этап 1.  </w:t>
        <w:tab/>
        <w:t xml:space="preserve">Переправа </w:t>
      </w:r>
      <w:r>
        <w:rPr>
          <w:rFonts w:cs="Arial" w:ascii="Arial" w:hAnsi="Arial"/>
          <w:b/>
          <w:bCs/>
          <w:u w:val="single"/>
        </w:rPr>
        <w:t xml:space="preserve">через овраг </w:t>
      </w:r>
      <w:r>
        <w:rPr>
          <w:rFonts w:cs="Arial" w:ascii="Arial" w:hAnsi="Arial"/>
          <w:b/>
          <w:u w:val="single"/>
        </w:rPr>
        <w:t xml:space="preserve">по бревну. </w:t>
        <w:tab/>
        <w:tab/>
        <w:tab/>
        <w:tab/>
      </w:r>
      <w:r>
        <w:rPr>
          <w:rFonts w:cs="Arial" w:ascii="Arial" w:hAnsi="Arial"/>
          <w:b/>
          <w:u w:val="single"/>
          <w:lang w:val="en-US"/>
        </w:rPr>
        <w:tab/>
      </w:r>
      <w:r>
        <w:rPr>
          <w:rFonts w:cs="Arial" w:ascii="Arial" w:hAnsi="Arial"/>
          <w:b/>
          <w:u w:val="single"/>
        </w:rPr>
        <w:t>КВ = 15 мин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180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2 м. Длина бревна 10 м. ИС: расстояние ТО – КЛ 0,5 м, расстояние ТО – бревно 0,5 м, ЦС: расстояние ТО – КЛ 1,5 м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:</w:t>
      </w:r>
      <w:r>
        <w:rPr>
          <w:rFonts w:cs="Arial" w:ascii="Arial" w:hAnsi="Arial"/>
        </w:rPr>
        <w:t xml:space="preserve"> ИС: БЗ, КЛ, ТО1 – карабин; ЦС: БЗ, КЛ, ТО2 – горизонтальная опора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Движение первого участника – п. 5.3 стоя, организация перил – п. 5.6, движение остальных участников – п. 5.8 стоя, снятие перил – п. 5.7.</w:t>
      </w:r>
    </w:p>
    <w:p>
      <w:pPr>
        <w:pStyle w:val="2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i/>
          <w:sz w:val="24"/>
          <w:u w:val="single"/>
        </w:rPr>
        <w:t>КОХ</w:t>
      </w:r>
      <w:r>
        <w:rPr>
          <w:rFonts w:cs="Arial" w:ascii="Arial" w:hAnsi="Arial"/>
          <w:sz w:val="24"/>
        </w:rPr>
        <w:t>: по линии движ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Блок этапов 2-3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 xml:space="preserve">авесной переправе – </w:t>
      </w:r>
      <w:r>
        <w:rPr>
          <w:rFonts w:cs="Arial" w:ascii="Arial" w:hAnsi="Arial"/>
          <w:b/>
          <w:bCs/>
          <w:u w:val="single"/>
        </w:rPr>
        <w:t xml:space="preserve">Спуск по перилам </w:t>
      </w:r>
      <w:r>
        <w:rPr>
          <w:rFonts w:cs="Arial" w:ascii="Arial" w:hAnsi="Arial"/>
          <w:b/>
          <w:u w:val="single"/>
        </w:rPr>
        <w:t xml:space="preserve">(проходится без потери страховки, самостраховки). </w:t>
        <w:tab/>
        <w:tab/>
        <w:tab/>
      </w:r>
      <w:r>
        <w:rPr>
          <w:rFonts w:cs="Arial" w:ascii="Arial" w:hAnsi="Arial"/>
          <w:b/>
          <w:u w:val="single"/>
          <w:lang w:val="en-US"/>
        </w:rPr>
        <w:tab/>
      </w:r>
      <w:r>
        <w:rPr>
          <w:rFonts w:cs="Arial" w:ascii="Arial" w:hAnsi="Arial"/>
          <w:b/>
          <w:u w:val="single"/>
        </w:rPr>
        <w:t>КВ = 25 мин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Этап 2</w:t>
      </w:r>
      <w:r>
        <w:rPr>
          <w:rFonts w:cs="Arial" w:ascii="Arial" w:hAnsi="Arial"/>
          <w:b/>
          <w:u w:val="single"/>
        </w:rPr>
        <w:t xml:space="preserve">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>авесной перепра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19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27 м. Крутизна 45˚. ИС: расстояние ТО – КЛ 1,5 м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СС – для первого, двойные перила для движения первого участника;       ИС: БЗ, КЛ, ТО1 – горизонтальная опора, ТО2 – 1 карабин; ЦС: 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</w:t>
      </w:r>
      <w:r>
        <w:rPr>
          <w:rFonts w:cs="Arial" w:ascii="Arial" w:hAnsi="Arial"/>
        </w:rPr>
        <w:t xml:space="preserve">: Организация перил – п. 5.6, движение – п. 5.9, снятие перил – п. 5.7. Разрешается </w:t>
      </w:r>
      <w:r>
        <w:rPr>
          <w:rFonts w:cs="Arial" w:ascii="Arial" w:hAnsi="Arial"/>
          <w:sz w:val="22"/>
          <w:szCs w:val="22"/>
        </w:rPr>
        <w:t>сброс перил с ЦС этапа №3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9, при отсутствии перил по этапу № 3, движение – п. 5.12, далее по КОХ (по линии движения)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Этап 3. </w:t>
        <w:tab/>
        <w:t xml:space="preserve">Спуск по перилам с верхней командной страховко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0 м. Крутизна 90º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ОЗ, ТО3 – 2 карабин; ЦС: БЗ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 – п. 5.6, движение – п. 5.12, снятие перил – п. 5.7. Самостаховка страхующему на с ЦС этапа не нужна.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11, при отсутствии перил либо верхней командной страховки по КОХ (по линии движения) до ИС этапа №2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Этап 4. </w:t>
        <w:tab/>
        <w:t>Переправа через овраг по параллельным перилам.</w:t>
      </w:r>
      <w:r>
        <w:rPr>
          <w:rFonts w:cs="Arial" w:ascii="Arial" w:hAnsi="Arial"/>
          <w:b/>
          <w:u w:val="single"/>
        </w:rPr>
        <w:t xml:space="preserve"> </w:t>
        <w:tab/>
        <w:tab/>
        <w:t>КВ = 15 мин.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32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30 м. Расстояние от опор на ИС, ЦС до ОЗ 1,5 м, зона намокания ИС – 5м., ЦС – 6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БЗ, КЛ, ТО – 2 карабина; ЦС: БЗ, КЛ, ТО – 2 петли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Движение первого участника – п. 5.3, организация перил – п. 5.6, движение остальных участников – п. 5.8, снятие перил – п. 5.7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8, при отсутствии перил по КОХ (по линии движения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Этап 5. </w:t>
        <w:tab/>
        <w:t>Переправа через овраг по навесной переправе</w:t>
        <w:tab/>
      </w:r>
      <w:r>
        <w:rPr>
          <w:rFonts w:cs="Arial" w:ascii="Arial" w:hAnsi="Arial"/>
          <w:b/>
          <w:u w:val="single"/>
        </w:rPr>
        <w:tab/>
        <w:tab/>
        <w:t>КВ = 15 мин.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8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38,5 м. Расстояние от опор на ИС, ЦС до ОЗ 1,5 м, зона намокания ИС ,ЦС– 5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БЗ, КЛ, ТО – карабин; ЦС: БЗ, КЛ, ТО – петля. 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Движение первого участника – п. 5.3, организация перил – п. 5.6, движение остальных участников – п. 5.9, снятие перил – п. 5.7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5.9, при отсутствии перил по КОХ (по линии движения)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Этап 6. </w:t>
        <w:tab/>
        <w:t xml:space="preserve">Спуск по перилам с верхней командной страховкой. </w:t>
        <w:tab/>
        <w:t>КВ = 15 мин.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тояние до этапа: 380 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38 м. Крутизна 35°. ИС: расстояние ТО1 – КЛ 1,5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БЗ, КЛ, ТО – 2 карабина; ЦС: БЗ, КЛ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Действия:</w:t>
      </w:r>
      <w:r>
        <w:rPr>
          <w:rFonts w:cs="Arial" w:ascii="Arial" w:hAnsi="Arial"/>
        </w:rPr>
        <w:t xml:space="preserve"> Организация перил– п. 5.6, движение – п. 5.12, снятие перил – п. 5.7. Самостаховка страхующему на с ЦС этапа не нужна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10, при отсутствии перил по судейским ПОХ, движение – п. 5.10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Блок этапов 7-8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 xml:space="preserve">авесной переправе – </w:t>
      </w:r>
      <w:r>
        <w:rPr>
          <w:rFonts w:cs="Arial" w:ascii="Arial" w:hAnsi="Arial"/>
          <w:b/>
          <w:bCs/>
          <w:u w:val="single"/>
        </w:rPr>
        <w:t>Спуск по наклонной н</w:t>
      </w:r>
      <w:r>
        <w:rPr>
          <w:rFonts w:cs="Arial" w:ascii="Arial" w:hAnsi="Arial"/>
          <w:b/>
          <w:u w:val="single"/>
        </w:rPr>
        <w:t xml:space="preserve">авесной переправе (проходится без потери страховки, самостраховки, судейской страховки для первого участника). </w:t>
        <w:tab/>
        <w:tab/>
        <w:tab/>
        <w:tab/>
        <w:tab/>
      </w:r>
      <w:r>
        <w:rPr>
          <w:rFonts w:cs="Arial" w:ascii="Arial" w:hAnsi="Arial"/>
          <w:b/>
          <w:u w:val="single"/>
          <w:lang w:val="en-US"/>
        </w:rPr>
        <w:tab/>
      </w:r>
      <w:r>
        <w:rPr>
          <w:rFonts w:cs="Arial" w:ascii="Arial" w:hAnsi="Arial"/>
          <w:b/>
          <w:u w:val="single"/>
        </w:rPr>
        <w:t>КВ = 25 мин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Этап 7</w:t>
      </w:r>
      <w:r>
        <w:rPr>
          <w:rFonts w:cs="Arial" w:ascii="Arial" w:hAnsi="Arial"/>
          <w:b/>
          <w:u w:val="single"/>
        </w:rPr>
        <w:t xml:space="preserve">. </w:t>
        <w:tab/>
        <w:t xml:space="preserve">Подъём </w:t>
      </w:r>
      <w:r>
        <w:rPr>
          <w:rFonts w:cs="Arial" w:ascii="Arial" w:hAnsi="Arial"/>
          <w:b/>
          <w:bCs/>
          <w:u w:val="single"/>
        </w:rPr>
        <w:t>по наклонной н</w:t>
      </w:r>
      <w:r>
        <w:rPr>
          <w:rFonts w:cs="Arial" w:ascii="Arial" w:hAnsi="Arial"/>
          <w:b/>
          <w:u w:val="single"/>
        </w:rPr>
        <w:t>авесной перепра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этапа:     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16,5 м. Крутизна 45˚. ИС: расстояние ТО – КЛ 2 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ВСС, подводные вертикальные перила для первого участника; ИС: БЗ, КЛ, ТО – горизонтальная опора; ЦС: 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Действия</w:t>
      </w:r>
      <w:r>
        <w:rPr>
          <w:rFonts w:cs="Arial" w:ascii="Arial" w:hAnsi="Arial"/>
        </w:rPr>
        <w:t>: Организация перил – п. 5.6, движение – п. 5.9, снятие перил – п. 5.7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9.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Этап 8. </w:t>
        <w:tab/>
        <w:t>Спуск по наклонной н</w:t>
      </w:r>
      <w:r>
        <w:rPr>
          <w:rFonts w:cs="Arial" w:ascii="Arial" w:hAnsi="Arial"/>
          <w:b/>
          <w:u w:val="single"/>
        </w:rPr>
        <w:t>авесной перепра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тояние до этапа: 0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араметры:</w:t>
      </w:r>
      <w:r>
        <w:rPr>
          <w:rFonts w:cs="Arial" w:ascii="Arial" w:hAnsi="Arial"/>
        </w:rPr>
        <w:t xml:space="preserve"> Длина 22 м. Крутизна 45˚. ЦС: расстояние опора – КЛ 3 м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Оборудование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</w:rPr>
        <w:t xml:space="preserve"> ИС: ОЗ, ТО – 2 карабина; ЦС: БЗ, КЛ, ТО – горизонтальная опора.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  <w:tab w:val="left" w:pos="105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u w:val="single"/>
        </w:rPr>
        <w:t>Действия</w:t>
      </w:r>
      <w:r>
        <w:rPr>
          <w:rFonts w:cs="Arial" w:ascii="Arial" w:hAnsi="Arial"/>
        </w:rPr>
        <w:t>: Организация перил – п. 5.6, движение первого участника – п. 5.12, движение остальных участников – п. 5.9, снятие перил – п. 5.7.</w:t>
      </w:r>
      <w:r>
        <w:rPr>
          <w:rFonts w:cs="Arial" w:ascii="Arial" w:hAnsi="Arial"/>
          <w:sz w:val="22"/>
          <w:szCs w:val="22"/>
        </w:rPr>
        <w:t xml:space="preserve"> Разрешен сброс перил  с этапа №7 с ЦС этапа №8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ПОХ</w:t>
      </w:r>
      <w:r>
        <w:rPr>
          <w:rFonts w:cs="Arial" w:ascii="Arial" w:hAnsi="Arial"/>
        </w:rPr>
        <w:t>: Перила этапа, движение – п. 5.9, при отсутствии перил по КОХ (по линии движения) до ИС этапа № 7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сстояние до финиша: 185,5 м.</w:t>
      </w:r>
    </w:p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</w:rPr>
        <w:t>Начальник дистанции</w:t>
        <w:tab/>
        <w:tab/>
        <w:tab/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56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bCs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19:00Z</dcterms:created>
  <dc:creator>Сергей</dc:creator>
  <dc:description/>
  <cp:keywords/>
  <dc:language>en-US</dc:language>
  <cp:lastModifiedBy>U102</cp:lastModifiedBy>
  <cp:lastPrinted>2011-09-30T08:50:00Z</cp:lastPrinted>
  <dcterms:modified xsi:type="dcterms:W3CDTF">2012-06-20T06:12:00Z</dcterms:modified>
  <cp:revision>12</cp:revision>
  <dc:subject/>
  <dc:title>ОТКРЫТЫЙ ЧЕМПИОНАТ РЕСПУБЛИКИ МАРИЙ ЭЛ ПО СПОРТИВНОМУ  ТУРИЗМУ НА ДИСТАНЦИЯХ</dc:title>
</cp:coreProperties>
</file>