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ИНИСТЕРСТВО СПОРТА, ТУРИЗМА И МОЛОДЁЖНОЙ ПОЛИТИКИ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ТУРИСТСКО-СПОРТИВНЫЙ СОЮЗ РОСС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ИНИСТЕРСТВО ФИЗИЧЕСКОЙ КУЛЬТУРЫ, СПОРТА И ТУРИЗМА РЕСПУБЛИКИ МАРИЙ Э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ФЕДЕРАЦИЯ СПОРТИВНОГО ОРИЕНТИРОВАНИЯ И СПОРТИВНОГО ТУРИЗМА РЕСПУБЛИКИ МАРИЙ Э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ЧЕМПИОНАТ ПРИВОЛЖСКОГО ФЕДЕРАЛЬНОГО ОКРУГА ПО СПОРТИВНОМУ  ТУРИЗМУ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НА ПЕШЕХОДНЫХ ДИСТАНЦИЯХ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16"/>
          <w:szCs w:val="16"/>
        </w:rPr>
        <w:t xml:space="preserve">24 августа  2012 г </w:t>
        <w:tab/>
        <w:tab/>
        <w:tab/>
        <w:tab/>
        <w:tab/>
        <w:t xml:space="preserve">  </w:t>
        <w:tab/>
        <w:tab/>
        <w:tab/>
        <w:t xml:space="preserve">       Республика Марий Эл, п. Песчаный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условия соревнований в дисциплине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«дистанция – пешеходная»</w:t>
      </w:r>
    </w:p>
    <w:tbl>
      <w:tblPr>
        <w:tblW w:w="10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661"/>
        <w:gridCol w:w="243"/>
        <w:gridCol w:w="3357"/>
        <w:gridCol w:w="2943"/>
      </w:tblGrid>
      <w:tr>
        <w:trPr/>
        <w:tc>
          <w:tcPr>
            <w:tcW w:w="27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 дистанции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этапов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дистанции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984 метров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 маркировк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сторонний коридор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высоты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метро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ценки нарушени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штрафовая</w:t>
            </w:r>
          </w:p>
        </w:tc>
      </w:tr>
      <w:tr>
        <w:trPr>
          <w:trHeight w:val="61" w:hRule="atLeast"/>
        </w:trPr>
        <w:tc>
          <w:tcPr>
            <w:tcW w:w="27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е врем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 мину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ация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Блок этапов 1-2. </w:t>
        <w:tab/>
        <w:t xml:space="preserve">Подъём </w:t>
      </w:r>
      <w:r>
        <w:rPr>
          <w:rFonts w:cs="Arial" w:ascii="Arial" w:hAnsi="Arial"/>
          <w:b/>
          <w:bCs/>
          <w:u w:val="single"/>
        </w:rPr>
        <w:t>по наклонной н</w:t>
      </w:r>
      <w:r>
        <w:rPr>
          <w:rFonts w:cs="Arial" w:ascii="Arial" w:hAnsi="Arial"/>
          <w:b/>
          <w:u w:val="single"/>
        </w:rPr>
        <w:t xml:space="preserve">авесной переправе – </w:t>
      </w:r>
      <w:r>
        <w:rPr>
          <w:rFonts w:cs="Arial" w:ascii="Arial" w:hAnsi="Arial"/>
          <w:b/>
          <w:bCs/>
          <w:u w:val="single"/>
        </w:rPr>
        <w:t>Спуск по наклонной н</w:t>
      </w:r>
      <w:r>
        <w:rPr>
          <w:rFonts w:cs="Arial" w:ascii="Arial" w:hAnsi="Arial"/>
          <w:b/>
          <w:u w:val="single"/>
        </w:rPr>
        <w:t xml:space="preserve">авесной переправе (проходится без потери страховки, самостраховки, верхней судейской страховки). </w:t>
        <w:tab/>
        <w:tab/>
        <w:tab/>
        <w:tab/>
        <w:tab/>
        <w:tab/>
        <w:tab/>
        <w:tab/>
        <w:t>КВ (М/Ж) = 15/18 мин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Этап 1</w:t>
      </w:r>
      <w:r>
        <w:rPr>
          <w:rFonts w:cs="Arial" w:ascii="Arial" w:hAnsi="Arial"/>
          <w:b/>
          <w:u w:val="single"/>
        </w:rPr>
        <w:t xml:space="preserve">. </w:t>
        <w:tab/>
        <w:t xml:space="preserve">Подъём </w:t>
      </w:r>
      <w:r>
        <w:rPr>
          <w:rFonts w:cs="Arial" w:ascii="Arial" w:hAnsi="Arial"/>
          <w:b/>
          <w:bCs/>
          <w:u w:val="single"/>
        </w:rPr>
        <w:t>по наклонной н</w:t>
      </w:r>
      <w:r>
        <w:rPr>
          <w:rFonts w:cs="Arial" w:ascii="Arial" w:hAnsi="Arial"/>
          <w:b/>
          <w:u w:val="single"/>
        </w:rPr>
        <w:t>авесной перепра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сстояние до этапа: </w:t>
      </w:r>
      <w:r>
        <w:rPr>
          <w:rFonts w:cs="Arial" w:ascii="Arial" w:hAnsi="Arial"/>
          <w:lang w:val="en-US"/>
        </w:rPr>
        <w:t>185,5</w:t>
      </w:r>
      <w:r>
        <w:rPr>
          <w:rFonts w:cs="Arial" w:ascii="Arial" w:hAnsi="Arial"/>
        </w:rPr>
        <w:t xml:space="preserve"> 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16,5 м. Крутизна 45˚. ИС: расстояние ТО1 – КЛ 2 м. Длина подводных перил 11 м с крутизной 90˚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ВСС, подводные перила к ТО2 (только для подъема); ИС: БЗ, КЛ, ТО1 – карабин; ЦС: ОЗ, ТО2 – 2 караби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Действия</w:t>
      </w:r>
      <w:r>
        <w:rPr>
          <w:rFonts w:cs="Arial" w:ascii="Arial" w:hAnsi="Arial"/>
        </w:rPr>
        <w:t>: Организация перил – п. 5.6, движение – п. 5.9 (разрешается без жумара), снятие перил – п. 5.7. Для организации (крепления) перил участник использует подводные перила, движение по подводным перилам п. 5.10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9, при отсутствии перил – по подводным перилам, движение – п. 5.10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Этап 2. </w:t>
        <w:tab/>
        <w:t>Спуск по наклонной н</w:t>
      </w:r>
      <w:r>
        <w:rPr>
          <w:rFonts w:cs="Arial" w:ascii="Arial" w:hAnsi="Arial"/>
          <w:b/>
          <w:u w:val="single"/>
        </w:rPr>
        <w:t>авесной переправ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: 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16 м. Крутизна 45˚. ЦС: расстояние опора – КЛ 3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ВСС, двойные перила; ИС: ОЗ, ТО2 – 2 карабина; ЦС: БЗ, К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</w:t>
      </w:r>
      <w:r>
        <w:rPr>
          <w:rFonts w:cs="Arial" w:ascii="Arial" w:hAnsi="Arial"/>
        </w:rPr>
        <w:t>: Движение – п. 5.9 с самостраховкой по перилам – п. 5.10, организация перил для самостраховки – п. 5.6, снятие перил – п. 5.7. Движение по этапу  разрешается только после освобождения ТО1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 xml:space="preserve">: Перила этапа, движение – п. 5.9.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Этап 3.  </w:t>
        <w:tab/>
        <w:t xml:space="preserve">Переправа маятником по бревну. </w:t>
        <w:tab/>
        <w:tab/>
        <w:tab/>
        <w:tab/>
        <w:t>КВ = 10 мин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263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12 м. Длина бревна 10 м. ИС: расстояние ТО – КЛ 0,5 м, расстояние ТО – бревно 1,2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:</w:t>
      </w:r>
      <w:r>
        <w:rPr>
          <w:rFonts w:cs="Arial" w:ascii="Arial" w:hAnsi="Arial"/>
        </w:rPr>
        <w:t xml:space="preserve"> ИС: БЗ, КЛ, ТО – карабин; ЦС: БЗ, КЛ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Организация перил – п. 5.6.3. движение стоя, используя маятниковую верёвку как дополнительную точку опоры.</w:t>
      </w:r>
    </w:p>
    <w:p>
      <w:pPr>
        <w:pStyle w:val="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sz w:val="24"/>
          <w:u w:val="single"/>
        </w:rPr>
        <w:t>КОХ</w:t>
      </w:r>
      <w:r>
        <w:rPr>
          <w:rFonts w:cs="Arial" w:ascii="Arial" w:hAnsi="Arial"/>
          <w:sz w:val="24"/>
        </w:rPr>
        <w:t>: по линии движения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Блок этапов 4-5. </w:t>
        <w:tab/>
        <w:t>Подъём</w:t>
      </w:r>
      <w:r>
        <w:rPr>
          <w:rFonts w:cs="Arial" w:ascii="Arial" w:hAnsi="Arial"/>
          <w:b/>
          <w:bCs/>
          <w:u w:val="single"/>
        </w:rPr>
        <w:t xml:space="preserve"> по наклонной н</w:t>
      </w:r>
      <w:r>
        <w:rPr>
          <w:rFonts w:cs="Arial" w:ascii="Arial" w:hAnsi="Arial"/>
          <w:b/>
          <w:u w:val="single"/>
        </w:rPr>
        <w:t xml:space="preserve">авесной переправе – Спуск по перилам (проходится без потери страховки, самостраховки, судейской страховки). </w:t>
        <w:tab/>
        <w:tab/>
        <w:tab/>
        <w:tab/>
        <w:tab/>
        <w:tab/>
        <w:tab/>
        <w:tab/>
        <w:tab/>
        <w:tab/>
        <w:tab/>
        <w:tab/>
        <w:tab/>
        <w:t>КВ (М/Ж) = 15/18 мин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Этап 4. </w:t>
        <w:tab/>
        <w:t>Подъём</w:t>
      </w:r>
      <w:r>
        <w:rPr>
          <w:rFonts w:cs="Arial" w:ascii="Arial" w:hAnsi="Arial"/>
          <w:b/>
          <w:bCs/>
          <w:u w:val="single"/>
        </w:rPr>
        <w:t xml:space="preserve"> по наклонной н</w:t>
      </w:r>
      <w:r>
        <w:rPr>
          <w:rFonts w:cs="Arial" w:ascii="Arial" w:hAnsi="Arial"/>
          <w:b/>
          <w:u w:val="single"/>
        </w:rPr>
        <w:t xml:space="preserve">авесной переправе. 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19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27 м. Крутизна 45°. ИС: расстояние ТО – КЛ 1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ВСС, двойные перила, закреплённые на ЦС, для восстановления; ИС: БЗ, ТО-горизонтальная опора, КЛ; ЦС: ОЗ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Организация перил – п. 5.6, движение – п. 5.9 (разрешается без жумара)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9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Этап 5. </w:t>
        <w:tab/>
        <w:t xml:space="preserve">Спуск по перила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: 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10 м. Крутизна 90º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ВСС; ИС: ОЗ, ТО – 2 карабина; ЦС: БЗ. 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Организация перил – п. 5.6, движение – п. 5.12, снятие перил – п. 5.7.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10, при отсутствии перил по КОХ (по линии движения) до ИС этапа №4, далее по перилам этапа № 4, движение – п. 5.9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 xml:space="preserve">Этап 6. </w:t>
        <w:tab/>
        <w:t>Переправа по параллельным перилам.</w:t>
      </w:r>
      <w:r>
        <w:rPr>
          <w:rFonts w:cs="Arial" w:ascii="Arial" w:hAnsi="Arial"/>
          <w:b/>
          <w:u w:val="single"/>
        </w:rPr>
        <w:t xml:space="preserve"> </w:t>
        <w:tab/>
        <w:tab/>
        <w:tab/>
        <w:t>КВ (М/Ж) = 15/18 мин.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320 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30 м. Расстояние от опор на ИС, ЦС до ОЗ 1,5 м, зона намокания ИС – 5м., ЦС – 6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Двойные перила, закреплённые на ЦС и продетые на ИС через ТО1, для восстановления; ИС: БЗ, КЛ, ТО1 – карабин, ТО 2 – горизонтальная опора; ЦС: БЗ, КЛ, ТО3 – караби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Участник восстанавливает перила для навесной переправы – п. 5.6, движение – п. 5.9 на ЦС, организация перил – п. 5.6, движение – п. 5.8 на ИС, снятие перил – п. 5.7, двойные перила необходимо вернуть в исходное положение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8, п.5.9 соответственно условиям этапа, при отсутствии перил по КОХ (по линии движ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Этап 7. Спуск по перилам в два участка.</w:t>
      </w:r>
      <w:r>
        <w:rPr>
          <w:rFonts w:cs="Arial" w:ascii="Arial" w:hAnsi="Arial"/>
          <w:b/>
          <w:u w:val="single"/>
        </w:rPr>
        <w:t xml:space="preserve"> </w:t>
        <w:tab/>
        <w:tab/>
        <w:tab/>
        <w:tab/>
        <w:tab/>
        <w:t>КВ (М/Ж) = 15/18 мин.</w:t>
      </w:r>
      <w:r>
        <w:rPr>
          <w:rFonts w:cs="Arial" w:ascii="Arial" w:hAnsi="Arial"/>
          <w:b/>
          <w:bCs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375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32 м. Крутизна 45°. ИС: расстояние ТО1 – КЛ 0 м. Расстояние ТО1 – ТО2 16 м, ТО2 –  КЛ на ЦС 16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БЗ, КЛ, ТО1 – горизонтальная опора; ТО2 – горизонтальная опора; ЦС: БЗ, К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Организация перил на ТО1 и на ТО2 – п. 5.6, движение – п. 5.10, снятие перил – п. 5.7. От ТО2 до ЦС обязательно наведение и использование новых перил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10, при отсутствии перил по судейским ПОХ, движение – п. 5.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Этап 8. Подъём с наведением перил.</w:t>
      </w:r>
      <w:r>
        <w:rPr>
          <w:rFonts w:cs="Arial" w:ascii="Arial" w:hAnsi="Arial"/>
          <w:b/>
          <w:u w:val="single"/>
        </w:rPr>
        <w:t xml:space="preserve"> </w:t>
        <w:tab/>
        <w:tab/>
        <w:tab/>
        <w:tab/>
        <w:tab/>
        <w:t>КВ (М/Ж) = 12/15 мин.</w:t>
      </w:r>
      <w:r>
        <w:rPr>
          <w:rFonts w:cs="Arial" w:ascii="Arial" w:hAnsi="Arial"/>
          <w:b/>
          <w:bCs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85 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36 м. Крутизна 45°. ИС: расстояние ТО – КЛ 0 м. ЦС: расстояние ТО – КЛ 0 м. 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2 ППС петли в ОЗ; ИС: БЗ, КЛ, ТО – горизонтальная опора; ЦС: БЗ, КЛ, ТО – горизонтальная оп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Организация перил – п. 5.6, участник крепит перила в грудное перекрестие ИСС, движение – свободным лазанием, простёгивая 2 ППС, на ЦС, далее движение – п.5.12.1, отстегивает перила от ИС и  поднимается к ЦС по п.5.10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1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сстояние до финиша: </w:t>
      </w:r>
      <w:r>
        <w:rPr>
          <w:rFonts w:cs="Arial" w:ascii="Arial" w:hAnsi="Arial"/>
          <w:lang w:val="en-US"/>
        </w:rPr>
        <w:t>380</w:t>
      </w:r>
      <w:r>
        <w:rPr>
          <w:rFonts w:cs="Arial" w:ascii="Arial" w:hAnsi="Arial"/>
        </w:rPr>
        <w:t xml:space="preserve"> м.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дистанции</w:t>
        <w:tab/>
        <w:tab/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56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cap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01:00Z</dcterms:created>
  <dc:creator>Сергей</dc:creator>
  <dc:description/>
  <cp:keywords/>
  <dc:language>en-US</dc:language>
  <cp:lastModifiedBy>U102</cp:lastModifiedBy>
  <cp:lastPrinted>2012-03-25T11:38:00Z</cp:lastPrinted>
  <dcterms:modified xsi:type="dcterms:W3CDTF">2012-06-20T06:12:00Z</dcterms:modified>
  <cp:revision>14</cp:revision>
  <dc:subject/>
  <dc:title>ОТКРЫТЫЙ ЧЕМПИОНАТ РЕСПУБЛИКИ МАРИЙ ЭЛ ПО СПОРТИВНОМУ  ТУРИЗМУ НА ДИСТАНЦИЯХ</dc:title>
</cp:coreProperties>
</file>