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b/>
          <w:bCs/>
          <w:i/>
          <w:iCs/>
        </w:rPr>
        <w:t>ПЕРВЕНСТВО РОССИИ</w:t>
      </w:r>
      <w:r>
        <w:rPr>
          <w:i/>
          <w:iCs/>
        </w:rPr>
        <w:t xml:space="preserve">  по </w:t>
      </w:r>
      <w:r>
        <w:rPr>
          <w:b/>
          <w:i/>
          <w:iCs/>
        </w:rPr>
        <w:t>СПОРТИВНОМУ ТУРИЗМУ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станции горны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 w:eastAsia="en-US"/>
        </w:rPr>
        <w:t>20-22</w:t>
      </w:r>
      <w:r>
        <w:rPr>
          <w:i/>
          <w:iCs/>
        </w:rPr>
        <w:t xml:space="preserve"> апреля 2012 года, Красносулинский район,  Ростовская область.</w:t>
      </w:r>
    </w:p>
    <w:p>
      <w:pPr>
        <w:pStyle w:val="TextBody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УСЛОВИЯ ПРОВЕДЕНИЯ СОРЕВНОВАНИЙ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НА ДИСТАНЦИИ-ГОРНАЯ-СВЯЗКА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b/>
          <w:b/>
          <w:sz w:val="20"/>
        </w:rPr>
      </w:pPr>
      <w:r>
        <w:rPr>
          <w:b/>
          <w:sz w:val="20"/>
        </w:rPr>
        <w:t>Судейство на всех дистанциях соревнований будет осуществляться в соответствии с дополнениями внесенными в регламент от 25 марта 2012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Класс дистанции – 5, Количество этапов - 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кая страховка на дистанции ввязывается и вывязывается только на «земле»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Запрещена работа на последующем блоке до окончания предыдущего. Окончанием блока является освобождение используемых на блоке опор от командного снаряж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На блоке 1 участник лезущий первым свободным лазаньем не может быть сопровождающим на маршруте М5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тво дистанции по бесштрафной систем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тарт связок согласно жеребьевке . Стартовый интервал связок _15__ ми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/>
      </w:pPr>
      <w:r>
        <w:rPr>
          <w:sz w:val="20"/>
        </w:rPr>
        <w:t>Дистанция включает в себя следующие блоки этапов, которые проходятся связкой по порядку:</w:t>
      </w:r>
    </w:p>
    <w:p>
      <w:pPr>
        <w:pStyle w:val="TextBody"/>
        <w:tabs>
          <w:tab w:val="clear" w:pos="720"/>
          <w:tab w:val="left" w:pos="426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Этап 1</w:t>
      </w:r>
      <w:r>
        <w:rPr>
          <w:bCs/>
          <w:sz w:val="20"/>
        </w:rPr>
        <w:t>.Траверс. Протяженность этапа до 10 м. Старт и ПС 1 – судейские петли, опасная зона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Блок 1:</w:t>
      </w:r>
      <w:r>
        <w:rPr>
          <w:bCs/>
          <w:sz w:val="20"/>
        </w:rPr>
        <w:t xml:space="preserve"> Этап 2 – Подъем. Количество ППС – 5.  Этап 3 –Спуск первого участника через бергшрунд, второго по крутонаклонной навесной переправе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  <w:t>После окончания Блока Этапов М2 – М3 устанавливается промежуточное контрольное время ПФ= 20 минут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Блок 2:</w:t>
      </w:r>
      <w:r>
        <w:rPr>
          <w:bCs/>
          <w:sz w:val="20"/>
        </w:rPr>
        <w:t xml:space="preserve"> Этап 4 – Подъем. Количество ППС – 4 шт. Этап 5 – Спуск неработающего участника с сопровождающим.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bCs/>
          <w:sz w:val="20"/>
        </w:rPr>
        <w:t xml:space="preserve">Протяженность маршрутов Этапов 2-5 до 25-28 метров.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Финиш по освобождению судейского оборудования и выполнения всех условий соревнований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 xml:space="preserve">    </w:t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42:00Z</dcterms:created>
  <dc:creator>Kabanov</dc:creator>
  <dc:description/>
  <dc:language>en-US</dc:language>
  <cp:lastModifiedBy>Албул</cp:lastModifiedBy>
  <cp:lastPrinted>2012-04-05T15:29:00Z</cp:lastPrinted>
  <dcterms:modified xsi:type="dcterms:W3CDTF">2012-04-05T14:42:00Z</dcterms:modified>
  <cp:revision>2</cp:revision>
  <dc:subject/>
  <dc:title>Чемпионат Ростовской области  по горному туризму</dc:title>
</cp:coreProperties>
</file>