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</w:rPr>
        <w:t>ОТКРЫТЫЕ СОРЕВНОВАНИЯ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i/>
          <w:i/>
          <w:iCs/>
        </w:rPr>
      </w:pPr>
      <w:r>
        <w:rPr>
          <w:b/>
          <w:i/>
          <w:iCs/>
        </w:rPr>
        <w:t>Памяти А.Сафронов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ГРУПП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Класс дистанции – 2, Количество этапов - 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Запрещена работа на последующем блоке до окончания предыдущего. Окончанием блока является освобождение используемых на блоке опор от командного снаряж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команд согласно жеребьевке. Стартовый интервал команд _20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этапы, которые проходятся команд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Этап 1</w:t>
      </w:r>
      <w:r>
        <w:rPr>
          <w:bCs/>
          <w:sz w:val="20"/>
        </w:rPr>
        <w:t xml:space="preserve">.Подъем. Протяженность этапа до 25 м. Перила судейские для первого участника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/>
          <w:bCs/>
          <w:sz w:val="20"/>
        </w:rPr>
        <w:t>Этап 2:</w:t>
      </w:r>
      <w:r>
        <w:rPr>
          <w:bCs/>
          <w:sz w:val="20"/>
        </w:rPr>
        <w:t xml:space="preserve"> Этап 2 – Спуск через бергшрунд. Длина этапа до 25 м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0:37:00Z</dcterms:created>
  <dc:creator>Kabanov</dc:creator>
  <dc:description/>
  <cp:keywords/>
  <dc:language>en-US</dc:language>
  <cp:lastModifiedBy>MVideo</cp:lastModifiedBy>
  <cp:lastPrinted>2012-04-05T15:29:00Z</cp:lastPrinted>
  <dcterms:modified xsi:type="dcterms:W3CDTF">2012-04-06T20:38:00Z</dcterms:modified>
  <cp:revision>3</cp:revision>
  <dc:subject/>
  <dc:title>Чемпионат Ростовской области  по горному туризму</dc:title>
</cp:coreProperties>
</file>