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 xml:space="preserve">26-ой Чемпионат Сибирского федерального округа по спортивному туриз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лыжных дистанциях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амяти МС СССР Эдуарда Рихтер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bCs/>
          <w:sz w:val="20"/>
          <w:szCs w:val="20"/>
        </w:rPr>
        <w:t xml:space="preserve">г. Новосибирск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Cs/>
          <w:sz w:val="20"/>
          <w:szCs w:val="20"/>
        </w:rPr>
        <w:t>10 февраля   2013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дистанции – лыжная–связка  4 класса  (длинная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22"/>
        </w:rPr>
        <w:t>Класс – дистанции             - 4                                        Суммарный перепад высоты     - 290  м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Количество этапов          - 8                                        Максимальный набор высоты   -50м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Длина дистанции            - 5500 м.                              Система оценки нарушений  - бесштрафовая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еречень, параметры, оборудование этапов и условия прохо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ий старт: Расстояние расположения базы от старта – 600м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>Расстояние до 1этапа  - 750 м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Этап №1. Спуск на  лыжах  со страховкой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Параметры</w:t>
      </w:r>
      <w:r>
        <w:rPr>
          <w:rFonts w:cs="Calibri" w:ascii="Calibri" w:hAnsi="Calibri"/>
          <w:sz w:val="18"/>
          <w:szCs w:val="20"/>
        </w:rPr>
        <w:t>:  длина -35 м,  крутизна 45*.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Оборудование этапа</w:t>
      </w:r>
      <w:r>
        <w:rPr>
          <w:rFonts w:cs="Calibri" w:ascii="Calibri" w:hAnsi="Calibri"/>
          <w:sz w:val="18"/>
          <w:szCs w:val="20"/>
        </w:rPr>
        <w:t>: ИС, ОЗ по линии судейской опоры, 2 судейские петли, 1 заглушенный карабин, КЛ. ЦС, БЗ, КЛ.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Действия:</w:t>
      </w:r>
      <w:r>
        <w:rPr>
          <w:rFonts w:cs="Calibri" w:ascii="Calibri" w:hAnsi="Calibri"/>
          <w:sz w:val="18"/>
          <w:szCs w:val="20"/>
        </w:rPr>
        <w:t xml:space="preserve">  связка организует перила по п. 5.6. Прохождение по п.5.12.1. Снятие перил  п. 5.7.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20"/>
        </w:rPr>
        <w:t>Расстояние до этапа № 2 – 120 м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20"/>
        </w:rPr>
        <w:t xml:space="preserve">Этап №2. Тонкий лёд. 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Параметры</w:t>
      </w:r>
      <w:r>
        <w:rPr>
          <w:rFonts w:cs="Calibri" w:ascii="Calibri" w:hAnsi="Calibri"/>
          <w:sz w:val="18"/>
          <w:szCs w:val="20"/>
        </w:rPr>
        <w:t>: длина – 25м. Река И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20"/>
        </w:rPr>
        <w:t>Оборудование этапа</w:t>
      </w:r>
      <w:r>
        <w:rPr>
          <w:rFonts w:cs="Calibri" w:ascii="Calibri" w:hAnsi="Calibri"/>
          <w:sz w:val="18"/>
          <w:szCs w:val="20"/>
        </w:rPr>
        <w:t>: заснеженная ледовая площадка, КЛ.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Действия</w:t>
      </w:r>
      <w:r>
        <w:rPr>
          <w:rFonts w:cs="Calibri" w:ascii="Calibri" w:hAnsi="Calibri"/>
          <w:sz w:val="18"/>
          <w:szCs w:val="20"/>
        </w:rPr>
        <w:t>: ИС - связка организует ПС на одном  ледобуре. Страховочная веревка должна быть закреплена  на страхуемом другим концом  на ПС, на котором для фиксации вяжется  схватывающий узел (противооткат), закреплённый на ПС.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Груз переправляется отдельно волоком . Снятие перил с ЦС по п. 5.7.1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 xml:space="preserve">Расстояние до этапа № 3  - 325м. </w:t>
      </w:r>
    </w:p>
    <w:p>
      <w:pPr>
        <w:pStyle w:val="Normal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Этап № 3.   Спуск по наклонной навесной переправе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Параметры</w:t>
      </w:r>
      <w:r>
        <w:rPr>
          <w:rFonts w:cs="Calibri" w:ascii="Calibri" w:hAnsi="Calibri"/>
          <w:sz w:val="18"/>
          <w:szCs w:val="20"/>
        </w:rPr>
        <w:t xml:space="preserve">: длина - 24м, крутизна – 45* , ЗЗКР (закрытая зона касания рельефа – 6м.) 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Оборудование этапа</w:t>
      </w:r>
      <w:r>
        <w:rPr>
          <w:rFonts w:cs="Calibri" w:ascii="Calibri" w:hAnsi="Calibri"/>
          <w:sz w:val="18"/>
          <w:szCs w:val="20"/>
        </w:rPr>
        <w:t>: судейские перила, закрепленные на ЦС.   ИС  - ТО 1 -  2 заглушенных судейских карабина. ЦС – БЗ, КЛ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Действия</w:t>
      </w:r>
      <w:r>
        <w:rPr>
          <w:rFonts w:cs="Calibri" w:ascii="Calibri" w:hAnsi="Calibri"/>
          <w:sz w:val="18"/>
          <w:szCs w:val="20"/>
        </w:rPr>
        <w:t>: п.5.6., п.5.9. Связка восстанавливает одинарные судейские перила. Крепление перил только на узел штык.  Спуск с верхней  командной страховкой.  Снятие командных перил с ЦС  п. 5.7.1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Обратное движение: по п. 5.9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Определение точки стояния.</w:t>
      </w:r>
    </w:p>
    <w:p>
      <w:pPr>
        <w:pStyle w:val="Normal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Маркированная дистанция с ориентированием на местности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Начало этапа на финише этапа №3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Количество КП будет объявлено перед стартом 1 связки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Оценка судейства и штрафных баллов будет доведена на судейской коллегии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>Расстояние до этапа №4  – 600 м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20"/>
        </w:rPr>
        <w:t>Этап № 4.  Переправа по параллельным перилам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Зона хранения лыж – на ИС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Параметры: длина – 24м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Оборудование этапа</w:t>
      </w:r>
      <w:r>
        <w:rPr>
          <w:rFonts w:cs="Calibri" w:ascii="Calibri" w:hAnsi="Calibri"/>
          <w:sz w:val="18"/>
          <w:szCs w:val="20"/>
        </w:rPr>
        <w:t>: нижние двойные  судейские  перила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ИС - БЗ, КЛ, ТО 1 – горизонтальное бревно.</w:t>
      </w:r>
    </w:p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>ЦС - ОЗ, КЛ, ТО2 – заглушенный судейский карабин ( 1шт.), закрепленный на горизонтальной опоре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Действия</w:t>
      </w:r>
      <w:r>
        <w:rPr>
          <w:rFonts w:cs="Calibri" w:ascii="Calibri" w:hAnsi="Calibri"/>
          <w:sz w:val="18"/>
          <w:szCs w:val="20"/>
        </w:rPr>
        <w:t>:  участники  крепят на ИС свою веревку , которая будет  являться страховочной для параллельных перил, переправляются  по п. 5.9.на ЦС, наводят страховочные перила  по п. 5.6. и переправляются  по п. 5.8. на ИС. Снятие страховочных перил осуществляется по п. 5.7.1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Обратное движение по судейским перилам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>Расстояние до этапа №5,6  – 1100 м.</w:t>
      </w:r>
    </w:p>
    <w:p>
      <w:pPr>
        <w:pStyle w:val="Normal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Этап № 5,6.  Спуск -  подъём на кошках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20"/>
        </w:rPr>
        <w:t>Параметры</w:t>
      </w:r>
      <w:r>
        <w:rPr>
          <w:rFonts w:cs="Calibri" w:ascii="Calibri" w:hAnsi="Calibri"/>
          <w:sz w:val="18"/>
          <w:szCs w:val="20"/>
        </w:rPr>
        <w:t>: длина – 17м, крутизна до 75*, характер склона  -глина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Оборудование этапа</w:t>
      </w:r>
      <w:r>
        <w:rPr>
          <w:rFonts w:cs="Calibri" w:ascii="Calibri" w:hAnsi="Calibri"/>
          <w:sz w:val="18"/>
          <w:szCs w:val="20"/>
        </w:rPr>
        <w:t>: маркированные гребни между кулуарами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ИС -  КЛ , 3 ПТС судейские петли 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ЦС -  ОЗ , КЛ, 2 судейские петли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Действия</w:t>
      </w:r>
      <w:r>
        <w:rPr>
          <w:rFonts w:cs="Calibri" w:ascii="Calibri" w:hAnsi="Calibri"/>
          <w:sz w:val="18"/>
          <w:szCs w:val="20"/>
        </w:rPr>
        <w:t>:  спуск связки с верхней командной страховкой.  Подъём 1 участника  на кошках с ледовым инструментом по п. 5.4. с нижней командной  страховкой, используя судейские ПТС. Второй - с верхней командной страховкой по п. 5.11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20"/>
        </w:rPr>
        <w:t>Далее промежуточный финиш этапа ориентирования на местности – 100м</w:t>
      </w:r>
      <w:r>
        <w:rPr>
          <w:rFonts w:cs="Calibri" w:ascii="Calibri" w:hAnsi="Calibri"/>
          <w:b/>
          <w:color w:val="FF0000"/>
          <w:sz w:val="18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color w:val="FF0000"/>
          <w:sz w:val="18"/>
          <w:szCs w:val="20"/>
        </w:rPr>
      </w:pPr>
      <w:r>
        <w:rPr>
          <w:rFonts w:cs="Calibri" w:ascii="Calibri" w:hAnsi="Calibri"/>
          <w:b/>
          <w:color w:val="FF0000"/>
          <w:sz w:val="18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 xml:space="preserve">Расстояние до этапа № 7 – 800м. 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20"/>
        </w:rPr>
        <w:t>Этап № 7.  Навесная переправа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20"/>
        </w:rPr>
        <w:t>Параметры</w:t>
      </w:r>
      <w:r>
        <w:rPr>
          <w:rFonts w:cs="Calibri" w:ascii="Calibri" w:hAnsi="Calibri"/>
          <w:sz w:val="18"/>
          <w:szCs w:val="20"/>
        </w:rPr>
        <w:t xml:space="preserve">: длина – 33м. 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20"/>
        </w:rPr>
        <w:t>Оборудование этапа</w:t>
      </w:r>
      <w:r>
        <w:rPr>
          <w:rFonts w:cs="Calibri" w:ascii="Calibri" w:hAnsi="Calibri"/>
          <w:sz w:val="18"/>
          <w:szCs w:val="20"/>
        </w:rPr>
        <w:t>:  Судейские двойные перила , закрепленные на ЦС</w:t>
      </w:r>
    </w:p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>ИС - БЗ, ТО1 – заглушенный карабин ( 2 шт.)</w:t>
      </w:r>
    </w:p>
    <w:p>
      <w:pPr>
        <w:pStyle w:val="Normal"/>
        <w:rPr/>
      </w:pPr>
      <w:r>
        <w:rPr>
          <w:rFonts w:cs="Calibri" w:ascii="Calibri" w:hAnsi="Calibri"/>
          <w:sz w:val="18"/>
          <w:szCs w:val="20"/>
        </w:rPr>
        <w:t>ЦС -  БЗ , КЛ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20"/>
        </w:rPr>
        <w:t>Действия</w:t>
      </w:r>
      <w:r>
        <w:rPr>
          <w:rFonts w:cs="Calibri" w:ascii="Calibri" w:hAnsi="Calibri"/>
          <w:sz w:val="18"/>
          <w:szCs w:val="20"/>
        </w:rPr>
        <w:t>: по п.5.6., п.5.9. Связка восстанавливает судейские перила . Крепление перил только на узел штык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Снятие сопровождения с целевой стороны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sz w:val="18"/>
          <w:szCs w:val="20"/>
        </w:rPr>
        <w:t>Обратное движение п.5.9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До финиша  - 1200м.</w:t>
      </w:r>
    </w:p>
    <w:p>
      <w:pPr>
        <w:pStyle w:val="Normal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22"/>
        </w:rPr>
        <w:t xml:space="preserve">                              </w:t>
      </w:r>
      <w:r>
        <w:rPr>
          <w:rFonts w:cs="Calibri" w:ascii="Calibri" w:hAnsi="Calibri"/>
          <w:sz w:val="18"/>
          <w:szCs w:val="22"/>
        </w:rPr>
        <w:t>Начальники дистанции     С. Гавриленко СС1К</w:t>
      </w:r>
    </w:p>
    <w:p>
      <w:pPr>
        <w:pStyle w:val="Normal"/>
        <w:jc w:val="right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18"/>
          <w:szCs w:val="22"/>
        </w:rPr>
        <w:t>Б.Шарафутдинов ССВК</w:t>
      </w:r>
    </w:p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2"/>
        </w:rPr>
        <w:t xml:space="preserve">             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2:00Z</dcterms:created>
  <dc:creator>Олег</dc:creator>
  <dc:description/>
  <cp:keywords/>
  <dc:language>en-US</dc:language>
  <cp:lastModifiedBy>Олег</cp:lastModifiedBy>
  <dcterms:modified xsi:type="dcterms:W3CDTF">2012-12-26T07:38:00Z</dcterms:modified>
  <cp:revision>14</cp:revision>
  <dc:subject/>
  <dc:title>24 Чемпионат Сибирского Федерального округа по спортивному туризму на лыжных дистанциях</dc:title>
</cp:coreProperties>
</file>