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 xml:space="preserve">26-ой Чемпионат Сибирского федерального округа по спортивному туриз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лыжных дистанциях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амяти МС СССР Эдуарда Рихтер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bCs/>
          <w:sz w:val="20"/>
          <w:szCs w:val="20"/>
        </w:rPr>
        <w:t xml:space="preserve">г. Новосибирск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Cs/>
          <w:sz w:val="20"/>
          <w:szCs w:val="20"/>
        </w:rPr>
        <w:t>9 февраля   2013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 дистанции – лыжная  4 класса  (длинна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0"/>
          <w:szCs w:val="22"/>
        </w:rPr>
        <w:t>Класс – дистанции           - 4                                     Суммарный перепад высоты   –    120 м.</w:t>
      </w:r>
    </w:p>
    <w:p>
      <w:pPr>
        <w:pStyle w:val="Normal"/>
        <w:rPr/>
      </w:pPr>
      <w:r>
        <w:rPr>
          <w:b/>
          <w:i/>
          <w:sz w:val="20"/>
          <w:szCs w:val="22"/>
        </w:rPr>
        <w:t>Количество этапов          - 8                                     Максимальный набор высоты   - 50 м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Длина дистанции            - 3080м.                            Система оценки нарушений – бесштрафовая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/>
      </w:pPr>
      <w:r>
        <w:rPr/>
        <w:t>Расстояние расположения базы от старта – 60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№1  -  450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1,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1. Наклонная навесная переправа (вверх)   Зона хранения лыж на ИС.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 - 15м, крутизна до 30*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Оборудование</w:t>
      </w:r>
      <w:r>
        <w:rPr>
          <w:sz w:val="20"/>
          <w:szCs w:val="20"/>
        </w:rPr>
        <w:t xml:space="preserve">: судейская верёвка для перетягивания  </w:t>
      </w:r>
      <w:r>
        <w:rPr>
          <w:color w:val="FF0000"/>
          <w:sz w:val="20"/>
          <w:szCs w:val="20"/>
        </w:rPr>
        <w:t>верёвки</w:t>
      </w:r>
      <w:r>
        <w:rPr>
          <w:sz w:val="20"/>
          <w:szCs w:val="20"/>
        </w:rPr>
        <w:t xml:space="preserve"> висит кольцом вокруг ТО2 (горизонтальное бревно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 -  БЗ,КЛ, ТО1 – горизонтальное бревно, неразъёмный судейский карабин (1шт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 -  ОЗ, горизонтальное бревно, ЗЗКР (закрытая зона касания рельефа) от ИС – 4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>п.5.6, п. 5.7.1, п.5.9, п.5.10.2. Участник  перетягивает свою верёвку судейской веревкой, находя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ЦС этапа и крепит переправу. После закрепления наводит переправу на ТО1, поднимается до ЦС и встаёт на судейскую страховку. За касание в ЗЗКР участник  возвращается  на ТО1, вновь наводит перила и преодолевает переправу. Обратное движение п.5.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2 – 0м</w:t>
      </w:r>
    </w:p>
    <w:p>
      <w:pPr>
        <w:pStyle w:val="Normal"/>
        <w:rPr/>
      </w:pPr>
      <w:r>
        <w:rPr>
          <w:b/>
          <w:sz w:val="20"/>
          <w:szCs w:val="20"/>
        </w:rPr>
        <w:t>Этап № 2. Спуск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– 8м, крутизна – 90*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 </w:t>
      </w:r>
      <w:r>
        <w:rPr>
          <w:sz w:val="20"/>
          <w:szCs w:val="20"/>
        </w:rPr>
        <w:t>ИС –  ОЗ ,  горизонтальное бревно, судейски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С -  БЗ, РЗ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. 5.10.1, 5.10.3.   Снятие наклонной переправы с ИС этапа №1, п.5.7.1.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тояние до этапа № 3 – 300 м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 3, 4.  Зона хранения лыж  на ИС.</w:t>
      </w:r>
    </w:p>
    <w:p>
      <w:pPr>
        <w:pStyle w:val="Normal"/>
        <w:rPr/>
      </w:pPr>
      <w:r>
        <w:rPr>
          <w:b/>
          <w:sz w:val="20"/>
          <w:szCs w:val="20"/>
        </w:rPr>
        <w:t>Этап №3. Спуск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– 18м, крутизна от 45, в верхней части  3м – 90*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>ИС -  ОЗ по линии судейской опоры, 2 судейские петли, 1 заглушенный  карабин, КЛ.</w:t>
      </w:r>
    </w:p>
    <w:p>
      <w:pPr>
        <w:pStyle w:val="Normal"/>
        <w:rPr/>
      </w:pPr>
      <w:r>
        <w:rPr>
          <w:sz w:val="20"/>
          <w:szCs w:val="20"/>
        </w:rPr>
        <w:t>ЦС -  БЗ, К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о п. 5.6. Прохождение по п. 5.12.1. Снятие перил  п. 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 4. Подъё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18м, крутизна склона до 75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 </w:t>
      </w:r>
      <w:r>
        <w:rPr>
          <w:sz w:val="20"/>
          <w:szCs w:val="20"/>
        </w:rPr>
        <w:t xml:space="preserve">судейская верёвка  для перетягивания  </w:t>
      </w:r>
      <w:r>
        <w:rPr>
          <w:color w:val="FF0000"/>
          <w:sz w:val="20"/>
          <w:szCs w:val="20"/>
        </w:rPr>
        <w:t>верёвки</w:t>
      </w:r>
      <w:r>
        <w:rPr>
          <w:sz w:val="20"/>
          <w:szCs w:val="20"/>
        </w:rPr>
        <w:t xml:space="preserve"> (весит кольцом вокруг ТО2 , ЦС – горизонтальное бревно)</w:t>
      </w:r>
    </w:p>
    <w:p>
      <w:pPr>
        <w:pStyle w:val="Normal"/>
        <w:rPr/>
      </w:pPr>
      <w:r>
        <w:rPr>
          <w:sz w:val="20"/>
          <w:szCs w:val="20"/>
        </w:rPr>
        <w:t>ИС - БЗ, КЛ. ЦС  - ОЗ, горизонтальное бревно , судейская петля, К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п.5.6, 5.10.2. Участник перетягивает свою верёвку судейской верёвкой, находясь в РЗ ИС и крепит перила на ТО2. Поднимается до ЦС, встает на самостраховку, снимает перила и выходит за 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Расстояние до этапа №6 –  600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5, 6.  Зона хранения лыж на ИС.  Блок этапов – 4 класс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6.   Спуск на кошках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-17м, крутизна до 80*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 </w:t>
      </w:r>
      <w:r>
        <w:rPr>
          <w:sz w:val="20"/>
          <w:szCs w:val="20"/>
        </w:rPr>
        <w:t>ТО1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горизонтальное бревно, судейская петля , 1 заглушенный карабин, КЛ – край овра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С: - БЗ, КЛ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>п.5.6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спуск на кошках, снятие перил по п. 5.7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 7 – 5м.</w:t>
      </w:r>
    </w:p>
    <w:p>
      <w:pPr>
        <w:pStyle w:val="Normal"/>
        <w:rPr/>
      </w:pPr>
      <w:r>
        <w:rPr>
          <w:b/>
          <w:sz w:val="20"/>
          <w:szCs w:val="20"/>
        </w:rPr>
        <w:t>Этап № 6.  Подъём на кошках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17м, крутизна до 80*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>маркированные кулуары между гребнями.  ВСС  - висит кольцом на ТО1 ( горизонтальное бревно), спускается на 6м от верхнего края оврага.</w:t>
      </w:r>
    </w:p>
    <w:p>
      <w:pPr>
        <w:pStyle w:val="Normal"/>
        <w:rPr/>
      </w:pPr>
      <w:r>
        <w:rPr>
          <w:sz w:val="20"/>
          <w:szCs w:val="20"/>
        </w:rPr>
        <w:t>ИС - БЗ, КЛ.</w:t>
      </w:r>
    </w:p>
    <w:p>
      <w:pPr>
        <w:pStyle w:val="Normal"/>
        <w:rPr/>
      </w:pPr>
      <w:r>
        <w:rPr>
          <w:sz w:val="20"/>
          <w:szCs w:val="20"/>
        </w:rPr>
        <w:t>ЦС - ОЗ, К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>подъём на кошках по  кулуарам с самостраховкой на личном  инструменте,  выход до ЦС с В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уск на лыжах с тормож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150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 </w:t>
      </w:r>
      <w:r>
        <w:rPr>
          <w:sz w:val="20"/>
          <w:szCs w:val="20"/>
        </w:rPr>
        <w:t xml:space="preserve"> длина – около 150м, крутизна – от 15 – до25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тояние до этапа № 8 – 75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7.    Переправа по параллельным перилам.  Зона хранения лыж  на ИС.  Этап – 4 класс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24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нижние судейские двойны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 -  БЗ, КЛ, ТО 1 – горизонтальное бревно. </w:t>
      </w:r>
    </w:p>
    <w:p>
      <w:pPr>
        <w:pStyle w:val="Normal"/>
        <w:rPr/>
      </w:pPr>
      <w:r>
        <w:rPr>
          <w:sz w:val="20"/>
          <w:szCs w:val="20"/>
        </w:rPr>
        <w:t>ЦС -  ОЗ, КЛ, ТО2 – горизонтальное бревно, заглушенный судейский карабин ( 1шт.), закрепленный на опор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 участник  крепит свою веревку, которая будет  являться страховочной для параллельных перил,  за верхнюю опору, переправляется  по п. 5.9.на ЦС, наводят страховочные перила  по п. 5.6. и переправляется  по п. 5.8. на ИС. Снятие страховочных перил осуществляется по п. 5.7.1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пуск на лыжах с поворотами. </w:t>
      </w:r>
      <w:r>
        <w:rPr>
          <w:sz w:val="20"/>
          <w:szCs w:val="20"/>
        </w:rPr>
        <w:t>Расстояние до этапа 150м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лина – 85м. Крутизна от 15 – 20* Маркированная лыжня, 4 ворот. В случае пропуска ворот, участник  поднимается к пропущенным воротам и продолжа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ьнейшее движение на лыж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 9 – 250м.</w:t>
      </w:r>
    </w:p>
    <w:p>
      <w:pPr>
        <w:pStyle w:val="Normal"/>
        <w:rPr>
          <w:sz w:val="20"/>
          <w:szCs w:val="22"/>
        </w:rPr>
      </w:pPr>
      <w:r>
        <w:rPr>
          <w:b/>
          <w:sz w:val="20"/>
          <w:szCs w:val="22"/>
        </w:rPr>
        <w:t>Этап №8. Переправа по бревну через овраг.</w:t>
      </w:r>
    </w:p>
    <w:p>
      <w:pPr>
        <w:pStyle w:val="Normal"/>
        <w:rPr/>
      </w:pPr>
      <w:r>
        <w:rPr>
          <w:sz w:val="20"/>
          <w:szCs w:val="22"/>
        </w:rPr>
        <w:t>Расстояние до этапа –450 м.</w:t>
      </w:r>
    </w:p>
    <w:p>
      <w:pPr>
        <w:pStyle w:val="Normal"/>
        <w:rPr/>
      </w:pPr>
      <w:r>
        <w:rPr>
          <w:b/>
          <w:sz w:val="20"/>
          <w:szCs w:val="22"/>
        </w:rPr>
        <w:t>Параметры</w:t>
      </w:r>
      <w:r>
        <w:rPr>
          <w:sz w:val="20"/>
          <w:szCs w:val="22"/>
        </w:rPr>
        <w:t>: длина – 16 м. ОЗ – 11м. Глубина оврага – 2м.</w:t>
      </w:r>
    </w:p>
    <w:p>
      <w:pPr>
        <w:pStyle w:val="Normal"/>
        <w:rPr/>
      </w:pPr>
      <w:r>
        <w:rPr>
          <w:b/>
          <w:sz w:val="20"/>
          <w:szCs w:val="22"/>
        </w:rPr>
        <w:t>Оборудование этапа</w:t>
      </w:r>
      <w:r>
        <w:rPr>
          <w:sz w:val="20"/>
          <w:szCs w:val="22"/>
        </w:rPr>
        <w:t>:  судейская петля с заглушенным карабином.</w:t>
      </w:r>
    </w:p>
    <w:p>
      <w:pPr>
        <w:pStyle w:val="Normal"/>
        <w:rPr/>
      </w:pPr>
      <w:r>
        <w:rPr>
          <w:sz w:val="20"/>
          <w:szCs w:val="22"/>
        </w:rPr>
        <w:t>ИС -  БЗ, КЛ. ЦС -  БЗ, КЛ.</w:t>
      </w:r>
    </w:p>
    <w:p>
      <w:pPr>
        <w:pStyle w:val="Normal"/>
        <w:rPr/>
      </w:pPr>
      <w:r>
        <w:rPr>
          <w:b/>
          <w:sz w:val="20"/>
          <w:szCs w:val="22"/>
        </w:rPr>
        <w:t>Действия</w:t>
      </w:r>
      <w:r>
        <w:rPr>
          <w:sz w:val="20"/>
          <w:szCs w:val="22"/>
        </w:rPr>
        <w:t>: по п.5.6 п. 5.14. Конец страхующей веревки не закреплён к ИСС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о финиша   - 30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</w:t>
      </w:r>
    </w:p>
    <w:p>
      <w:pPr>
        <w:pStyle w:val="Normal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</w:t>
      </w:r>
      <w:r>
        <w:rPr>
          <w:sz w:val="20"/>
          <w:szCs w:val="22"/>
        </w:rPr>
        <w:t xml:space="preserve">Начальники дистанции :   С. Гавриленко СС1К </w:t>
      </w:r>
    </w:p>
    <w:p>
      <w:pPr>
        <w:pStyle w:val="Normal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2"/>
        </w:rPr>
        <w:t>Б. Шарафутдинов ССВК.</w:t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134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07:00Z</dcterms:created>
  <dc:creator>Олег</dc:creator>
  <dc:description/>
  <cp:keywords/>
  <dc:language>en-US</dc:language>
  <cp:lastModifiedBy>Олег</cp:lastModifiedBy>
  <cp:lastPrinted>2012-12-16T19:33:00Z</cp:lastPrinted>
  <dcterms:modified xsi:type="dcterms:W3CDTF">2012-12-26T07:35:00Z</dcterms:modified>
  <cp:revision>12</cp:revision>
  <dc:subject/>
  <dc:title>Проект</dc:title>
</cp:coreProperties>
</file>