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26-ое  Первенство  Сибирского федерального округа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Calibri" w:ascii="Calibri" w:hAnsi="Calibri"/>
          <w:bCs/>
          <w:sz w:val="20"/>
          <w:szCs w:val="20"/>
        </w:rPr>
        <w:t>г. Новосибирск                                                                                                                                              11</w:t>
      </w:r>
      <w:r>
        <w:rPr>
          <w:rFonts w:cs="Arial" w:ascii="Calibri" w:hAnsi="Calibri"/>
          <w:bCs/>
          <w:sz w:val="20"/>
          <w:szCs w:val="20"/>
        </w:rPr>
        <w:t xml:space="preserve"> февраля   2013 г.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sz w:val="20"/>
        </w:rPr>
      </w:pPr>
      <w:r>
        <w:rPr>
          <w:rFonts w:cs="Arial" w:ascii="Arial" w:hAnsi="Arial"/>
          <w:b/>
          <w:sz w:val="28"/>
          <w:szCs w:val="28"/>
        </w:rPr>
        <w:t>Услов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дистанции – лыжная–группа 3 класса (длинная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юниоры и юниорки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0"/>
          <w:szCs w:val="22"/>
        </w:rPr>
        <w:t>Класс – дистанции          - 3                                     Суммарный перепад высоты – 120  м.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Количество этапов          - 5                                      Максимальный набор высоты   - 50 м.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Длина дистанции             - 4500  м.                          Система оценки нарушений –  бесштрафовая.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/>
      </w:pP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ехнический старт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Расстояние расположения базы от старта – 600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Этап № 1. Переправа по бревну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ереправа маятником по бревну через овраг (горизонтальный маятник).</w:t>
      </w:r>
    </w:p>
    <w:p>
      <w:pPr>
        <w:sectPr>
          <w:footerReference w:type="default" r:id="rId2"/>
          <w:type w:val="nextPage"/>
          <w:pgSz w:w="11906" w:h="16838"/>
          <w:pgMar w:left="1276" w:right="850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1этапа  - 500 м</w:t>
      </w:r>
      <w:r>
        <w:rPr>
          <w:sz w:val="20"/>
          <w:szCs w:val="22"/>
        </w:rPr>
        <w:t>, суммарный перепад высот 45 м.</w:t>
      </w:r>
    </w:p>
    <w:p>
      <w:pPr>
        <w:pStyle w:val="Normal"/>
        <w:rPr/>
      </w:pPr>
      <w:r>
        <w:rPr>
          <w:b/>
          <w:sz w:val="20"/>
          <w:szCs w:val="22"/>
        </w:rPr>
        <w:t>Параметры:</w:t>
      </w:r>
      <w:r>
        <w:rPr>
          <w:sz w:val="20"/>
          <w:szCs w:val="22"/>
        </w:rPr>
        <w:t xml:space="preserve"> длина от ТО1 до ЦС – 16 м, ОЗ – 11м, глубина оврага – 2 м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борудование:</w:t>
      </w:r>
    </w:p>
    <w:p>
      <w:pPr>
        <w:pStyle w:val="Normal"/>
        <w:rPr/>
      </w:pPr>
      <w:r>
        <w:rPr>
          <w:sz w:val="20"/>
          <w:szCs w:val="22"/>
        </w:rPr>
        <w:t>ИС -   БЗ, КЛ, ТО1 - судейская петля с заглушенным карабином;</w:t>
      </w:r>
    </w:p>
    <w:p>
      <w:pPr>
        <w:pStyle w:val="Normal"/>
        <w:rPr/>
      </w:pPr>
      <w:r>
        <w:rPr>
          <w:sz w:val="20"/>
          <w:szCs w:val="22"/>
        </w:rPr>
        <w:t>ЦС -   БЗ, КЛ.</w:t>
      </w:r>
    </w:p>
    <w:p>
      <w:pPr>
        <w:pStyle w:val="Normal"/>
        <w:rPr>
          <w:sz w:val="20"/>
          <w:szCs w:val="22"/>
        </w:rPr>
      </w:pPr>
      <w:r>
        <w:rPr>
          <w:b/>
          <w:sz w:val="20"/>
          <w:szCs w:val="22"/>
        </w:rPr>
        <w:t>Действия:</w:t>
      </w:r>
      <w:r>
        <w:rPr>
          <w:sz w:val="20"/>
          <w:szCs w:val="22"/>
        </w:rPr>
        <w:t xml:space="preserve">  п.. 5.14.1, 5.14.2. Конец страховочной верёвки не пристегнут к ИСС. При падении в ОЗ участник возвращается  на ИС и повторяет движение по переправе до 2 попыток. Транспортировка лыж – отдельной веревкой  по рельефу этапа,  п.5.16.9.2. Снятие командных перил  с ЦС п. 5.7.1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Этап № 2. Навесная переправа.</w:t>
      </w:r>
    </w:p>
    <w:p>
      <w:pPr>
        <w:pStyle w:val="Normal"/>
        <w:rPr/>
      </w:pPr>
      <w:r>
        <w:rPr>
          <w:sz w:val="20"/>
          <w:szCs w:val="20"/>
        </w:rPr>
        <w:t>Расстояние до этапа  - 450 м.</w:t>
      </w:r>
    </w:p>
    <w:p>
      <w:pPr>
        <w:pStyle w:val="Normal"/>
        <w:rPr/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– 33 м. КВ -20 мину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: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С -  ОЗ, КЛ, ТО1 – заглушенный карабин ( 2 шт.); </w:t>
      </w:r>
    </w:p>
    <w:p>
      <w:pPr>
        <w:pStyle w:val="Normal"/>
        <w:rPr/>
      </w:pPr>
      <w:r>
        <w:rPr>
          <w:sz w:val="20"/>
          <w:szCs w:val="20"/>
        </w:rPr>
        <w:t>ЦС -   БЗ, ТО2 – судейская петля, К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п. 5.3, п. 5.6., п. 5.9.  Переправа 1  участника  по дну оврага свободным  лазаньем с командной страховкой, для спуска с ИС разрешено  навесить свои перила по п.5.6, далее подъём по крутому  снежно – глинистому склону  Крепление перил на ЦС к  ТО2 (горизонтальное бревно). Навеска перил  п. 5.9.1. Переправа снаряжения по п. 5.16.4 - по перилам.  Снятие перил с ЦС  п. 5.7.1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ратное движение по п.5.9 при наличии переправы и по п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Блок этапов. №1. Спуск – подъём.   На блоке этапов разрешено лидиро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 на этапы  №3,4 – 25ми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3. Спуск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Расстояние до этапа - 30 м. Разрешено движение без лыж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-18м,  крутизна 45*, в верхней части – отвес  3 м, 90*, характер склона – мерзлая глин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ИС -  ОЗ, КЛ - по линии судейской опоры, ТО1 -  3 судейские петли, 2 заглушенных карабина;</w:t>
      </w:r>
    </w:p>
    <w:p>
      <w:pPr>
        <w:pStyle w:val="Normal"/>
        <w:jc w:val="both"/>
        <w:rPr/>
      </w:pPr>
      <w:r>
        <w:rPr>
          <w:sz w:val="20"/>
          <w:szCs w:val="20"/>
        </w:rPr>
        <w:t>ЦС -  БЗ, К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 п. 5.6. 5.12 с верхней командной страховкой.  Снятие перил с ЦС 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тап №4. Подьё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– 7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– 17 м, крутизна склона до 75*, верхней части – 2м. до 90*, характер склона – мерзлая глин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обозначенный коридор движения,  судейские перила – длина 5м от верхнего края ЦС.</w:t>
      </w:r>
    </w:p>
    <w:p>
      <w:pPr>
        <w:pStyle w:val="Normal"/>
        <w:rPr/>
      </w:pPr>
      <w:r>
        <w:rPr>
          <w:sz w:val="20"/>
          <w:szCs w:val="20"/>
        </w:rPr>
        <w:t>ИС  -  БЗ, КЛ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ЦС -  ОЗ, КЛ, ТО2 - 2 судейские петли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п.5.4.  Подъем  1 участника на  кошках  с нижней командной страховкой  с самостраховкой  ледовым инструментом ,  прохождение вертикального участка  по судейским перилам  по п.5.10.2.  Организация  командных перил на ЦС через ТО2.  Остальные участники поднимаются по п.5.11.1, свободным лазанием с опорой на командные перила. Обратное движение по КОХ своей «нитк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пуск на лыжах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 xml:space="preserve"> тормож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спуска – 41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уск не судится.</w:t>
      </w:r>
    </w:p>
    <w:p>
      <w:pPr>
        <w:pStyle w:val="Normal"/>
        <w:rPr/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спуска – около 150м, крутизна – до 30*, сброс  высоты - 40 м, повороты маркированной лыжни.</w:t>
      </w:r>
    </w:p>
    <w:p>
      <w:pPr>
        <w:pStyle w:val="Normal"/>
        <w:rPr/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естественное движение по маркированной лыж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6. Спуск на кошках.</w:t>
      </w:r>
    </w:p>
    <w:p>
      <w:pPr>
        <w:pStyle w:val="Normal"/>
        <w:rPr/>
      </w:pPr>
      <w:r>
        <w:rPr>
          <w:sz w:val="20"/>
          <w:szCs w:val="20"/>
        </w:rPr>
        <w:t>Расстояние от спуска  – 500 м, суммарный перепад высот – 60 м.</w:t>
      </w:r>
    </w:p>
    <w:p>
      <w:pPr>
        <w:pStyle w:val="Normal"/>
        <w:rPr/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– 17 м, крутизна до 65*, характер склона  - мерзлая глин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маркированный  склон, глина.</w:t>
      </w:r>
    </w:p>
    <w:p>
      <w:pPr>
        <w:pStyle w:val="Normal"/>
        <w:rPr/>
      </w:pPr>
      <w:r>
        <w:rPr>
          <w:sz w:val="20"/>
          <w:szCs w:val="20"/>
        </w:rPr>
        <w:t>ИС -  ОЗ, КЛ, ТО1 (горизонтальное бревно) - 2 судейские петли , 1 заглушенный карабин.</w:t>
      </w:r>
    </w:p>
    <w:p>
      <w:pPr>
        <w:pStyle w:val="Normal"/>
        <w:rPr/>
      </w:pPr>
      <w:r>
        <w:rPr>
          <w:sz w:val="20"/>
          <w:szCs w:val="20"/>
        </w:rPr>
        <w:t>ЦС -  БЗ, К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по п. 5.12. Организация верхней командной страховки через ТО1, участники   спускаются  на кошках с самостраховкой  ледовым инструментом   с верхней командной страховкой. Страховка последнего участника из ЦС, БЗ. Транспортировка снаряжения – по общим условиям и 5.16. Снятие страховочной веревки из ЦС  п. 5.7. Обратное движение по КОХ  п. 5.4, или по п. 5.6,  п. 5.10, п. 5.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уск на лыжах с поворотами. </w:t>
      </w:r>
    </w:p>
    <w:p>
      <w:pPr>
        <w:pStyle w:val="Normal"/>
        <w:rPr/>
      </w:pPr>
      <w:r>
        <w:rPr>
          <w:sz w:val="20"/>
          <w:szCs w:val="20"/>
        </w:rPr>
        <w:t xml:space="preserve">Расстояние до спуска 900 м, суммарный перепад высот 50 м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– 85 м, крутизна 15-20*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>маркированный коридор движения, четверо  воро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движение по маркированному коридору на лыжах, прохождение ворот обязательное, в случае пропуска ворот, участник поднимается к пропущенным воротам и продолжает дальнейшее движ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хнический финиш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0"/>
        </w:rPr>
        <w:t>Расстояние до финиша 1000 м. Участок содержит естественный подъем  высоты до 50 м., суммарный набор высоты 95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</w:t>
      </w:r>
      <w:r>
        <w:rPr>
          <w:sz w:val="20"/>
          <w:szCs w:val="22"/>
        </w:rPr>
        <w:t>Начальник дистанции    Вторушин В.У. С1К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76" w:right="850" w:gutter="0" w:header="0" w:top="426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6:03:00Z</dcterms:created>
  <dc:creator>zxy</dc:creator>
  <dc:description/>
  <cp:keywords/>
  <dc:language>en-US</dc:language>
  <cp:lastModifiedBy>Олег</cp:lastModifiedBy>
  <dcterms:modified xsi:type="dcterms:W3CDTF">2012-12-26T07:26:00Z</dcterms:modified>
  <cp:revision>13</cp:revision>
  <dc:subject/>
  <dc:title>Проект</dc:title>
</cp:coreProperties>
</file>