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6-ое  Первенство  Сибирского федерального округа по спортивному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Cs/>
          <w:sz w:val="20"/>
          <w:szCs w:val="20"/>
        </w:rPr>
        <w:t>г. Новосибирск                                                                                                                                                         9</w:t>
      </w:r>
      <w:r>
        <w:rPr>
          <w:rFonts w:cs="Arial" w:ascii="Calibri" w:hAnsi="Calibri"/>
          <w:bCs/>
          <w:sz w:val="20"/>
          <w:szCs w:val="20"/>
        </w:rPr>
        <w:t xml:space="preserve"> февраля   2013 г.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Условия сорев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на дистанции – лыжная  3 класса  (длинна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Calibri" w:ascii="Calibri" w:hAnsi="Calibri"/>
          <w:b/>
          <w:szCs w:val="28"/>
        </w:rPr>
        <w:t>Юноши и девушки. Юниоры и юниорки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>Класс – дистанции          - 3                                      Суммарный перепад высоты –   120 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Количество этапов          - 7                                      Максимальный набор высоты  - 50 м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Длина дистанции            -  3080 м.                           Система оценки нарушений – бесштрафовая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еречень, параметры, оборудование этапов и условия прохо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1этапа  -  300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 этапов №1.  Этапы № 1,2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Этап №1.  Подъём. </w:t>
      </w:r>
      <w:r>
        <w:rPr>
          <w:sz w:val="20"/>
          <w:szCs w:val="20"/>
        </w:rPr>
        <w:t xml:space="preserve">  Зона хранения лыж.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= 6м.  ТО – горизонтальное бревно.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:  </w:t>
      </w:r>
      <w:r>
        <w:rPr>
          <w:sz w:val="20"/>
          <w:szCs w:val="20"/>
        </w:rPr>
        <w:t xml:space="preserve">судейские перила. 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ИС -  БЗ, РЗ. ЦС – ОЗ , самостраховка, ВСС.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п. 5.10.1, 5.10.2, 5.10.4. Подъём по судейским  вертикальным перилам. ВСС.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2. Спуск по наклонной навесной переправе.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>длина  - 15м., крутизна до 25*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 судейские перила.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5.10,5.10.3,5.10.4. Спуск по судейским перилам вперед ногами.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/>
      </w:pPr>
      <w:r>
        <w:rPr>
          <w:sz w:val="20"/>
          <w:szCs w:val="20"/>
        </w:rPr>
        <w:t>Расстояние до этапа №2 –0 м.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2. Этапы № 3,4 .                                                               Зона хранения лыж на ИС.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3.  Спуск.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-18 м. крутизна 45*, в верхней части 3м -  90*</w:t>
      </w:r>
    </w:p>
    <w:p>
      <w:pPr>
        <w:pStyle w:val="Normal"/>
        <w:ind w:left="-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 ИС -  ОЗ по линии судейской опоры, 2 судейские петли, 1 заглушенный карабин, КЛ. ЦС, БЗ, КЛ.</w:t>
      </w:r>
    </w:p>
    <w:p>
      <w:pPr>
        <w:pStyle w:val="Normal"/>
        <w:ind w:left="-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 по п. 5.6. Прохождение по п.5.10.  Снятие перил  п. 5.7.1.</w:t>
      </w:r>
    </w:p>
    <w:p>
      <w:pPr>
        <w:pStyle w:val="Normal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jc w:val="both"/>
        <w:rPr/>
      </w:pPr>
      <w:r>
        <w:rPr>
          <w:sz w:val="20"/>
          <w:szCs w:val="20"/>
        </w:rPr>
        <w:t>Расстояние до этапа № 3 - 15м.</w:t>
      </w:r>
    </w:p>
    <w:p>
      <w:pPr>
        <w:pStyle w:val="Normal"/>
        <w:ind w:left="-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тап № 4. Подьём. 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Параметры:  длина – 20м, крутизна склона до 75*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b/>
          <w:sz w:val="20"/>
          <w:szCs w:val="20"/>
        </w:rPr>
        <w:t>Оборудование</w:t>
      </w:r>
      <w:r>
        <w:rPr>
          <w:sz w:val="20"/>
          <w:szCs w:val="20"/>
        </w:rPr>
        <w:t>: ИС - БЗ, КЛ. ЦС – ОЗ, КЛ. Судейские перила  спускаются с ЦС – на 7м.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подъем  с самостраховкой с  ледовым инструментом. Далее использование  судейской страховки п. 5.10.2, 5.10.4.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3. Этапы №5,6 .                                                           Зона хранения лыж на ИС.</w:t>
      </w:r>
    </w:p>
    <w:p>
      <w:pPr>
        <w:pStyle w:val="Normal"/>
        <w:ind w:left="-426" w:hanging="0"/>
        <w:rPr/>
      </w:pPr>
      <w:r>
        <w:rPr>
          <w:sz w:val="20"/>
          <w:szCs w:val="20"/>
        </w:rPr>
        <w:t>Расстояние до этапа № 4 – 600 м.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5.  Спуск на кошках.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– 17м,  крутизна до 75*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 маркированный коридор. ТО – судейская опора  для навески  своих перил.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спуск с самостраховкой на личном  инструменте на кошках. Допускается навешивание перил  через  судейскую ТО.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Расстояние до этапа № 5 – 5м.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>Этап №6 . Подъём на кошках.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– 17м, крутизна до 75*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 маркированный коридор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подъём на кошках на личном инструмент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данном этапе организована смотровая площадка для представител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 спуска на лыжах – 150 м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уск на лыжах с торможение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– около 150м, крутизна – от 15 – до25*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:  </w:t>
      </w:r>
      <w:r>
        <w:rPr>
          <w:sz w:val="20"/>
          <w:szCs w:val="20"/>
        </w:rPr>
        <w:t>маркированная лыжня, 3 крутых поворо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тояние до этапа № 7– 700м.</w:t>
      </w:r>
    </w:p>
    <w:p>
      <w:pPr>
        <w:pStyle w:val="Normal"/>
        <w:rPr/>
      </w:pPr>
      <w:r>
        <w:rPr>
          <w:b/>
          <w:sz w:val="20"/>
          <w:szCs w:val="20"/>
        </w:rPr>
        <w:t>Этап № 7.    Переправа по параллельным перилам.  Зона хранения лыж на ИС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 </w:t>
      </w:r>
      <w:r>
        <w:rPr>
          <w:sz w:val="20"/>
          <w:szCs w:val="20"/>
          <w:lang w:val="en-US"/>
        </w:rPr>
        <w:t>длина – 15м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 судейские  одинарные перила. Судейская петля, 1 карабин.</w:t>
      </w:r>
    </w:p>
    <w:p>
      <w:pPr>
        <w:pStyle w:val="Normal"/>
        <w:rPr/>
      </w:pPr>
      <w:r>
        <w:rPr>
          <w:sz w:val="20"/>
          <w:szCs w:val="20"/>
        </w:rPr>
        <w:t>ИС - БЗ, ЦС - БЗ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п. 5.8. По судейским перилам с личным сопровождением.  Снятие  перил сопровождения с ЦС этапа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тояние до спуска на лыжах – 200м.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пуск на лыжах с поворотами .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Длина – 85м. Крутизна от 15 – 20* Маркированная лыжня, 4 ворот. В случае пропуска ворот,  участник  поднимается к пропущенным воротам и продолжает дальнейшее движение на  лыж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тояние до этапа № 8 – 250м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Этап № 8. Переправа по бревну через овраг.</w:t>
      </w:r>
    </w:p>
    <w:p>
      <w:pPr>
        <w:pStyle w:val="Normal"/>
        <w:rPr/>
      </w:pPr>
      <w:r>
        <w:rPr>
          <w:b/>
          <w:sz w:val="20"/>
          <w:szCs w:val="22"/>
        </w:rPr>
        <w:t xml:space="preserve">Параметры: </w:t>
      </w:r>
      <w:r>
        <w:rPr>
          <w:sz w:val="20"/>
          <w:szCs w:val="22"/>
        </w:rPr>
        <w:t xml:space="preserve"> длина – 16 м,  ОЗ – 11м, глубина оврага – 2м.</w:t>
      </w:r>
    </w:p>
    <w:p>
      <w:pPr>
        <w:pStyle w:val="Normal"/>
        <w:rPr/>
      </w:pPr>
      <w:r>
        <w:rPr>
          <w:b/>
          <w:sz w:val="20"/>
          <w:szCs w:val="22"/>
        </w:rPr>
        <w:t xml:space="preserve">Оборудование:  </w:t>
      </w:r>
      <w:r>
        <w:rPr>
          <w:sz w:val="20"/>
          <w:szCs w:val="22"/>
        </w:rPr>
        <w:t xml:space="preserve"> судейская петля с заглушенным карабином.</w:t>
      </w:r>
    </w:p>
    <w:p>
      <w:pPr>
        <w:pStyle w:val="Normal"/>
        <w:rPr/>
      </w:pPr>
      <w:r>
        <w:rPr>
          <w:sz w:val="20"/>
          <w:szCs w:val="22"/>
        </w:rPr>
        <w:t>ИС -  БЗ, КЛ. ЦС -  БЗ, КЛ.</w:t>
      </w:r>
    </w:p>
    <w:p>
      <w:pPr>
        <w:pStyle w:val="Normal"/>
        <w:rPr/>
      </w:pPr>
      <w:r>
        <w:rPr>
          <w:b/>
          <w:sz w:val="20"/>
          <w:szCs w:val="22"/>
        </w:rPr>
        <w:t xml:space="preserve">Действия: </w:t>
      </w:r>
      <w:r>
        <w:rPr>
          <w:sz w:val="20"/>
          <w:szCs w:val="22"/>
        </w:rPr>
        <w:t xml:space="preserve"> по п.5.6 п. 5.14. Конец страхующей веревки не закреплён к ИСС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Переправа  лыж  производится отдельно от участника  волочением отдельной верёвкой по рельефу этапа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До финиша   - 300м.</w:t>
      </w:r>
    </w:p>
    <w:p>
      <w:pPr>
        <w:pStyle w:val="Normal"/>
        <w:jc w:val="right"/>
        <w:rPr/>
      </w:pPr>
      <w:r>
        <w:rPr>
          <w:b/>
          <w:sz w:val="20"/>
          <w:szCs w:val="22"/>
        </w:rPr>
        <w:t>Начальники дистанции</w:t>
      </w:r>
      <w:r>
        <w:rPr>
          <w:sz w:val="20"/>
          <w:szCs w:val="22"/>
        </w:rPr>
        <w:t xml:space="preserve">    С. Гавриленко СС1К</w:t>
      </w:r>
      <w:r>
        <w:rPr/>
        <w:t xml:space="preserve"> . Шарафутдинов ССВК</w:t>
      </w:r>
    </w:p>
    <w:p>
      <w:pPr>
        <w:sectPr>
          <w:type w:val="nextPage"/>
          <w:pgSz w:w="11906" w:h="16838"/>
          <w:pgMar w:left="1134" w:right="850" w:gutter="0" w:header="0" w:top="28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continuous"/>
      <w:pgSz w:w="11906" w:h="16838"/>
      <w:pgMar w:left="1134" w:right="850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59:00Z</dcterms:created>
  <dc:creator>Олег</dc:creator>
  <dc:description/>
  <cp:keywords/>
  <dc:language>en-US</dc:language>
  <cp:lastModifiedBy>Олег</cp:lastModifiedBy>
  <dcterms:modified xsi:type="dcterms:W3CDTF">2012-12-26T07:21:00Z</dcterms:modified>
  <cp:revision>13</cp:revision>
  <dc:subject/>
  <dc:title>Проект</dc:title>
</cp:coreProperties>
</file>