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28  ПЕРВЕНСТВО  СИБИРСКОГО ФЕДЕР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СПОРТИВНОМУ ТУРИЗМУ 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15 февраля  2015года.</w:t>
      </w:r>
      <w:r>
        <w:rPr>
          <w:rFonts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г. Новосибирск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eastAsia="Arial" w:cs="Arial" w:ascii="Arial" w:hAnsi="Arial"/>
          <w:bCs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дистанции – лыжная – группа 3 класса (длинная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юниоры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3                                     Суммарный перепад высоты – 120 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5                                      Максимальный набор высоты   - 30 м.</w:t>
      </w:r>
    </w:p>
    <w:p>
      <w:pPr>
        <w:pStyle w:val="Normal"/>
        <w:rPr/>
      </w:pPr>
      <w:r>
        <w:rPr>
          <w:sz w:val="20"/>
          <w:szCs w:val="22"/>
        </w:rPr>
        <w:t>Длина дистанции             - 4500  м.                          Система оценки нарушений –  бесштрафовая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Технический стар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асстояние расположения базы от старта – 600 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тап № 1. Переправа маятником по бревну через овраг.(горизонтальный маятник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850" w:gutter="0" w:header="708" w:top="76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500 м</w:t>
      </w:r>
      <w:r>
        <w:rPr>
          <w:sz w:val="20"/>
          <w:szCs w:val="22"/>
        </w:rPr>
        <w:t>., суммарный перепад высот 45 м.</w:t>
      </w:r>
    </w:p>
    <w:p>
      <w:pPr>
        <w:pStyle w:val="Normal"/>
        <w:rPr/>
      </w:pPr>
      <w:r>
        <w:rPr>
          <w:b/>
          <w:sz w:val="20"/>
          <w:szCs w:val="22"/>
        </w:rPr>
        <w:t>Параметры:</w:t>
      </w:r>
      <w:r>
        <w:rPr>
          <w:sz w:val="20"/>
          <w:szCs w:val="22"/>
        </w:rPr>
        <w:t xml:space="preserve"> длина этапа  от ТО1 до ЦС – 16 м., ОЗ – 11м. ,глубина оврага – 2 м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орудование этапа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ИС:  БЗ, КЛ – начало ОЗ,  ТО  -  карабин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ЦС: БЗ, КЛ – окончание ОЗ.</w:t>
      </w:r>
    </w:p>
    <w:p>
      <w:pPr>
        <w:pStyle w:val="Normal"/>
        <w:rPr/>
      </w:pPr>
      <w:r>
        <w:rPr>
          <w:b/>
          <w:sz w:val="20"/>
          <w:szCs w:val="22"/>
        </w:rPr>
        <w:t>Действия:</w:t>
      </w:r>
      <w:r>
        <w:rPr>
          <w:sz w:val="20"/>
          <w:szCs w:val="22"/>
        </w:rPr>
        <w:t xml:space="preserve">  п.. 5.14.1, 5.14.2. Конец страховочной верёвки не пристегнут к ИСС. При падении в ОЗ участник возвращается  на ИС и повторяет движение по переправе, до 2 попыток. Транспортировка лыж – отдельной веревкой  по рельефу этапа,  п.5.16.9.2. Снятие  перил  с ЦС п. 5.7.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2. Навесная перепра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 преодолевает этап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ереправа 1 участника с ВКС по дну оврага и его подъём на Ц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Крепит  двойные перила к горизонтальной опоре по п.5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 - 450 м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 – 33 м. КВ -20 мину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ОЗ, КЛ – начало ОЗ,  ТО1 –  карабин ( 2 шт.); двойная судейская петл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КЛ – окончание ОЗ,  ТО2 – судейская пет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ействия: Организация перил по п.5. 3, п.5.6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вижение группы по п. 5.9.1.Транспортировка лыж – п.5.16.4.  Снятие перил с ЦС  п. 5.7.1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ратное движение по п.5.9 при наличии переправы и по п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 3,4.   Спуск – подъём.   На блоке этапов разрешено лидир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>Этап № 3. Спуск.          Контрольное время на этапы  3 – 4 – 25мин.</w:t>
      </w:r>
    </w:p>
    <w:p>
      <w:pPr>
        <w:pStyle w:val="Normal"/>
        <w:rPr/>
      </w:pPr>
      <w:r>
        <w:rPr>
          <w:sz w:val="20"/>
          <w:szCs w:val="20"/>
        </w:rPr>
        <w:t>Расстояние до этапа - 30 м. Разрешено движение без лыж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 -18м,  крутизна 45*, в верхней части - отвес: 3 м., 90*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: ОЗ, КЛ –начало ОЗ. ТО  -  3  петли, 2  караби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БЗ, КЛ – окончание ОЗ</w:t>
      </w:r>
    </w:p>
    <w:p>
      <w:pPr>
        <w:pStyle w:val="Normal"/>
        <w:rPr/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Организация перил по п.5.6. Движение по п. 5.12 с  ВКС.  Снятие перил с ЦС 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4 Подьём на «кошках». </w:t>
      </w:r>
    </w:p>
    <w:p>
      <w:pPr>
        <w:pStyle w:val="Normal"/>
        <w:rPr/>
      </w:pPr>
      <w:r>
        <w:rPr>
          <w:sz w:val="20"/>
          <w:szCs w:val="20"/>
        </w:rPr>
        <w:t>Расстояние до этапа – 10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 – 17 м, крутизна  до 75*, верхней части – 2м. до 90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Судейские перила – длина 5м. спускаются с ЦС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: БЗ, КЛ – начало ОЗ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ЦС: ОЗ, КЛ- окончание ОЗ,  ТО - 2 судейские петли,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 Подъем  1 участника на «кошках» с нижней страховкой  с самостраховкой  ледовым инструментом.   Прохождение вертикального участка  по судейским перилам  по п.5.10.2.  Остальные участники поднимаются по командным перилам  закрепленным на ЦС  п.5.10.2. Обратное движение по КОХ своей «нит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пуск на лыжах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 торм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спуска – 4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уск не судится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спуска – около 150м., крутизна – до 20*, сброс  высоты - 40 м.</w:t>
      </w:r>
    </w:p>
    <w:p>
      <w:pPr>
        <w:pStyle w:val="Normal"/>
        <w:rPr/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движение по маркированной лыж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5. Спуск  по перил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 до этапа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500 м., суммарный перепад высот – 60 м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 – 17 м. Крутизна до 65*</w:t>
      </w:r>
    </w:p>
    <w:p>
      <w:pPr>
        <w:pStyle w:val="Normal"/>
        <w:rPr/>
      </w:pPr>
      <w:r>
        <w:rPr>
          <w:b/>
          <w:sz w:val="20"/>
          <w:szCs w:val="20"/>
        </w:rPr>
        <w:t>Оборудование этап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КЛ – начало ОЗ,  ТО  - 3  петли , 2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КЛ – окончание ОЗ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 5.6. Движение по п.5.12. с ВКС. Транспортировка снаряжения – п. 5.16. Снятие перил с ЦС  п. 5.7.1.  Обратное движение по судейским перилам по п.5.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хнический финиш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0"/>
        </w:rPr>
        <w:t xml:space="preserve">Расстояние до финиша 1900 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</w:t>
      </w:r>
      <w:r>
        <w:rPr>
          <w:sz w:val="20"/>
          <w:szCs w:val="22"/>
        </w:rPr>
        <w:t>Начальник дистанции    Вторушин В.У. С1К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760" w:right="1220" w:gutter="0" w:header="708" w:top="76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57:00Z</dcterms:created>
  <dc:creator>Олег</dc:creator>
  <dc:description/>
  <cp:keywords/>
  <dc:language>en-US</dc:language>
  <cp:lastModifiedBy>Олег</cp:lastModifiedBy>
  <dcterms:modified xsi:type="dcterms:W3CDTF">2015-01-09T16:27:00Z</dcterms:modified>
  <cp:revision>3</cp:revision>
  <dc:subject/>
  <dc:title/>
</cp:coreProperties>
</file>