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28 ПЕРВЕНСТВО   СИБИРСКОГО ФЕДЕРАЛЬНОГО ОКРУГА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>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/>
          <w:bCs/>
        </w:rPr>
        <w:t>«ПАМЯТИ МС СССР Э. РИХТЕРА»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  <w:sz w:val="16"/>
          <w:szCs w:val="16"/>
        </w:rPr>
        <w:t>13 февраля  2015года.</w:t>
      </w:r>
      <w:r>
        <w:rPr>
          <w:rFonts w:cs="Calibri" w:ascii="Calibri" w:hAnsi="Calibri"/>
          <w:bCs/>
          <w:sz w:val="20"/>
        </w:rPr>
        <w:t xml:space="preserve">                                                                                              , г. Новосибирск.</w:t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sz w:val="20"/>
        </w:rPr>
      </w:pPr>
      <w:r>
        <w:rPr>
          <w:rFonts w:eastAsia="Arial" w:cs="Arial" w:ascii="Arial" w:hAnsi="Arial"/>
          <w:bCs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станция – лыжная 3 класс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юниоры / юниорк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2"/>
        </w:rPr>
        <w:t>Класс – дистанции          - 3                                     Суммарный перепад высоты – __120__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оличество этапов          - 7                                    Максимальный набор высоты   -_30__м</w:t>
      </w:r>
    </w:p>
    <w:p>
      <w:pPr>
        <w:pStyle w:val="Normal"/>
        <w:rPr/>
      </w:pPr>
      <w:r>
        <w:rPr>
          <w:sz w:val="20"/>
          <w:szCs w:val="22"/>
        </w:rPr>
        <w:t>Длина дистанции            _2000_  м.                         Система оценки нарушений – бесштрафовая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>
          <w:b/>
          <w:b/>
        </w:rPr>
      </w:pPr>
      <w:r>
        <w:rPr>
          <w:b/>
        </w:rPr>
        <w:t>Расстояние расположение базы от старта – 90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1этапа  -  150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1 – 2. Подъём – Спуск по наклонной навесной переправ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1. Подъём по перила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этапа – 6м, крутизна 90*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  судейски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- БЗ, ТО1- горизонтальная опора,  караб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ОЗ, ТО2 – карабин. ВСС.</w:t>
      </w:r>
    </w:p>
    <w:p>
      <w:pPr>
        <w:pStyle w:val="Normal"/>
        <w:rPr/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 Организация подъёма по п.5.10. В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2. Спуск по  наклонной навесной переправе (вниз).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 длина этапа -  15м. Крутизна до 18*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Оборудование</w:t>
      </w:r>
      <w:r>
        <w:rPr>
          <w:sz w:val="20"/>
          <w:szCs w:val="20"/>
        </w:rPr>
        <w:t>: Судейские двойны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ТО1 – горизонтальная опора. В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  КЛ – окончание ОЗ, ВСС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 движения по п. 5.9. ВСС.  Обратное движение п.5.9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3 – 450м.</w:t>
      </w:r>
      <w:r>
        <w:rPr>
          <w:b/>
          <w:sz w:val="20"/>
          <w:szCs w:val="20"/>
        </w:rPr>
        <w:t xml:space="preserve">  Зона хранения лыж 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3.    Спуск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-  18м.,крутизна от 45, в верхней части  3м – 90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ИС: -  КЛ-  начало ОЗ, ТО1 -  2 судейские петли, 1  карабин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ЦС: - БЗ, КЛ. – окончание ОЗ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спус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о п. 5.6. Движение по п. 5.12.1.   Снятие перил  п. 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4.    Подъё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-  18м, крутизна склона до 75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БЗ, КЛ – начало ОЗ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Судейские перила спускаются с ЦС – на 7м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ЦС: - ОЗ,  КЛ -  окончание ОЗ, судейская петл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 xml:space="preserve">Организация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дъёма  участника с ледовым инструментом. Далее использование судейских перил п.5.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омендовано подъём на кош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тояние до этапа №5 –  600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этапов 5 -6.       Зона хранения лыж на ИС.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д  началом работы на блоке этап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аркированной зоне участники одевают «Кошки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5.    Спуск на «кошках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-17м, крутизна до 60*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rPr/>
      </w:pPr>
      <w:r>
        <w:rPr>
          <w:sz w:val="20"/>
          <w:szCs w:val="20"/>
        </w:rPr>
        <w:t>ИС:  КЛ – начало ОЗ. ТО1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 xml:space="preserve">2 судейские петли , 1 заглушенный карабин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БЗ, КЛ – окончание ОЗ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спуска по п.5.6. на «кошках», снятие перил по п. 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 7 – 5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6.   Подъём на «кошках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– 17м, крутизна до 60*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маркированный коридо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- БЗ, КЛ- начало ОЗ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 выходом на ЦС – судейские перила 3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ОЗ, судейская петля,  КЛ – окончание ОЗ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 xml:space="preserve">Организация  подъёма на «кошках»  с самостраховкой на  личном  инструмент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ход на ЦС – по судейским перил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уск на лыжах с торможением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около 250м.  Крутизна – до 15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тояние до этапа 7 - 700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№7.  Навесная переправ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 </w:t>
      </w:r>
      <w:r>
        <w:rPr>
          <w:sz w:val="20"/>
          <w:szCs w:val="20"/>
        </w:rPr>
        <w:t xml:space="preserve">длина этапа -  25м. </w:t>
      </w:r>
    </w:p>
    <w:p>
      <w:pPr>
        <w:pStyle w:val="Normal"/>
        <w:rPr/>
      </w:pPr>
      <w:r>
        <w:rPr>
          <w:b/>
          <w:sz w:val="20"/>
          <w:szCs w:val="20"/>
        </w:rPr>
        <w:t>Оборудование этапа: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БЗ, ТО1 -  карабин, КЛ – начало О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дейские двойны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ОЗ, ТО2 – карабин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движения по  судейским  перилам  п.5.9.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выпуск с сопровождением. Снятие сопровождения по п.5.7.1. с Ц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о финиша   - 45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</w:t>
      </w:r>
    </w:p>
    <w:p>
      <w:pPr>
        <w:pStyle w:val="Normal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</w:t>
      </w:r>
      <w:r>
        <w:rPr>
          <w:sz w:val="20"/>
          <w:szCs w:val="22"/>
        </w:rPr>
        <w:t>Начальник  дистанции :   С. Гавриленко  сс1к.</w:t>
      </w:r>
    </w:p>
    <w:p>
      <w:pPr>
        <w:pStyle w:val="Normal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56:00Z</dcterms:created>
  <dc:creator>Олег</dc:creator>
  <dc:description/>
  <dc:language>en-US</dc:language>
  <cp:lastModifiedBy>Олег</cp:lastModifiedBy>
  <dcterms:modified xsi:type="dcterms:W3CDTF">2015-01-06T06:56:00Z</dcterms:modified>
  <cp:revision>2</cp:revision>
  <dc:subject/>
  <dc:title/>
</cp:coreProperties>
</file>