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-567" w:firstLine="141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8 -ой Чемпионат Сибирского федерального округа по спортивному туризм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на лыжных дистанция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Памяти МС СССР Эдуарда Рихтера»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Calibri" w:ascii="Calibri" w:hAnsi="Calibri"/>
          <w:sz w:val="20"/>
          <w:szCs w:val="20"/>
        </w:rPr>
        <w:t>г. Новосибирск                                                                                                                                              15 февраля   2015 г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словия соревновани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на дистанции – лыжная – группа  5 класс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ужчины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Класс – дистанции          - 5                                      Суммарный перепад высоты – 120  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ичество этапов          - 8                                      Максимальный набор высоты   - 30 м.</w:t>
      </w:r>
    </w:p>
    <w:p>
      <w:pPr>
        <w:pStyle w:val="Normal"/>
        <w:rPr/>
      </w:pPr>
      <w:r>
        <w:rPr>
          <w:sz w:val="20"/>
          <w:szCs w:val="20"/>
        </w:rPr>
        <w:t>Длина дистанции             - 4500  м.                          Система оценки нарушений –  бесштрафов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чень, параметры, оборудование этапов и условия прохожд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Технический старт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Расстояние расположения базы от старта – 600 м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20" w:right="850" w:gutter="0" w:header="708" w:top="764" w:footer="708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Этап № 1. Навесная переправа.</w:t>
      </w:r>
    </w:p>
    <w:p>
      <w:pPr>
        <w:pStyle w:val="Normal"/>
        <w:rPr/>
      </w:pPr>
      <w:r>
        <w:rPr>
          <w:sz w:val="20"/>
          <w:szCs w:val="20"/>
        </w:rPr>
        <w:t>Расстояние до этапа  - 950 м.</w:t>
      </w:r>
    </w:p>
    <w:p>
      <w:pPr>
        <w:pStyle w:val="Normal"/>
        <w:rPr/>
      </w:pPr>
      <w:r>
        <w:rPr>
          <w:b/>
          <w:bCs/>
          <w:sz w:val="20"/>
          <w:szCs w:val="20"/>
        </w:rPr>
        <w:t>Параметры:</w:t>
      </w:r>
      <w:r>
        <w:rPr>
          <w:sz w:val="20"/>
          <w:szCs w:val="20"/>
        </w:rPr>
        <w:t xml:space="preserve"> длина этапа -  – 33 м, КВ -20 минут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борудование: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: -  ОЗ, КЛ, ТО1 –  карабин ( 2 шт.)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-  БЗ, ТО2 – судейская петля, КЛ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Действия: </w:t>
      </w:r>
      <w:r>
        <w:rPr>
          <w:bCs/>
          <w:sz w:val="20"/>
          <w:szCs w:val="20"/>
        </w:rPr>
        <w:t xml:space="preserve">  Движение первого участника – п.5.3.</w:t>
      </w:r>
      <w:r>
        <w:rPr>
          <w:sz w:val="20"/>
          <w:szCs w:val="20"/>
        </w:rPr>
        <w:t xml:space="preserve">  Организация перил – п.5.6. Движение остальных участников – п.5.9. Транспортировка лыж по п.5.16.  Снятие перил – п.5.7.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лок 2-3.  Спуск – подъём . На блоке этапов разрешено лидирование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КВ на этапы  №2,3 – 25 мин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Этап № 2 Спуск. </w:t>
      </w:r>
    </w:p>
    <w:p>
      <w:pPr>
        <w:pStyle w:val="Normal"/>
        <w:rPr/>
      </w:pPr>
      <w:r>
        <w:rPr>
          <w:sz w:val="20"/>
          <w:szCs w:val="20"/>
        </w:rPr>
        <w:t>Расстояние до этапа - 30 м. Разрешено движение без лыж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она хранения лыж на ИС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Параметры:</w:t>
      </w:r>
      <w:r>
        <w:rPr>
          <w:sz w:val="20"/>
          <w:szCs w:val="20"/>
        </w:rPr>
        <w:t xml:space="preserve">  длина этапа  -18м,  крутизна 45*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борудование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: -  ОЗ, ТО1 -  3 судейские петли, 2 заглушенных караби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С: -   БЗ, КЛ.</w:t>
      </w:r>
    </w:p>
    <w:p>
      <w:pPr>
        <w:pStyle w:val="Normal"/>
        <w:rPr/>
      </w:pPr>
      <w:r>
        <w:rPr>
          <w:b/>
          <w:bCs/>
          <w:sz w:val="20"/>
          <w:szCs w:val="20"/>
        </w:rPr>
        <w:t>Действия:</w:t>
      </w:r>
      <w:r>
        <w:rPr>
          <w:sz w:val="20"/>
          <w:szCs w:val="20"/>
        </w:rPr>
        <w:t xml:space="preserve">  Организация  перил по  п. 5.6. Движение по п. 5.12 .  Снятие перил с ЦС  п.5.7.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Этап №3 Подьём на кошках. </w:t>
      </w:r>
    </w:p>
    <w:p>
      <w:pPr>
        <w:pStyle w:val="Normal"/>
        <w:rPr/>
      </w:pPr>
      <w:r>
        <w:rPr>
          <w:sz w:val="20"/>
          <w:szCs w:val="20"/>
        </w:rPr>
        <w:t>Расстояние до этапа – 7м.</w:t>
      </w:r>
    </w:p>
    <w:p>
      <w:pPr>
        <w:pStyle w:val="Normal"/>
        <w:rPr/>
      </w:pPr>
      <w:r>
        <w:rPr>
          <w:b/>
          <w:bCs/>
          <w:sz w:val="20"/>
          <w:szCs w:val="20"/>
        </w:rPr>
        <w:t>Параметры:</w:t>
      </w:r>
      <w:r>
        <w:rPr>
          <w:sz w:val="20"/>
          <w:szCs w:val="20"/>
        </w:rPr>
        <w:t xml:space="preserve">  длина этапа – 17 м, крутизна склона до 75*, верхней части – 2м до 90*</w:t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борудование этапа:</w:t>
      </w:r>
      <w:r>
        <w:rPr>
          <w:sz w:val="20"/>
          <w:szCs w:val="20"/>
        </w:rPr>
        <w:t xml:space="preserve"> обозначенный коридор движения. 3 ППС.</w:t>
      </w:r>
    </w:p>
    <w:p>
      <w:pPr>
        <w:pStyle w:val="Normal"/>
        <w:rPr/>
      </w:pPr>
      <w:r>
        <w:rPr>
          <w:sz w:val="20"/>
          <w:szCs w:val="20"/>
        </w:rPr>
        <w:t>ИС: -  БЗ, КЛ – начало О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-  ОЗ, ТО2 - 2 судейские петли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Действия:</w:t>
      </w:r>
      <w:r>
        <w:rPr>
          <w:sz w:val="20"/>
          <w:szCs w:val="20"/>
        </w:rPr>
        <w:t xml:space="preserve"> п.5.4.  Подъем  1 участника на кошках  с  ВСС, самостраховка,  ледовым инструментом.  Организация  ВКС  на ЦС через ТО2.  Остальные участники поднимаются по п.5.11.1.свободным лазанием. Обратное  движение по КОХ, своей «нитки»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Траверс гребня (вниз)  - </w:t>
      </w:r>
      <w:r>
        <w:rPr>
          <w:sz w:val="20"/>
          <w:szCs w:val="20"/>
        </w:rPr>
        <w:t>длина 20м., крутизна спуска до 35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зкий глиняный гребень. Прохождение без связочных верёвок – по 1участни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 этапов 4,5,6.  Траверс склона – спуск – подъём на «кошках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4. Траверс склона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этапа – 20м. Крутизна до 80*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борудование этапа:  </w:t>
      </w:r>
      <w:r>
        <w:rPr>
          <w:sz w:val="20"/>
          <w:szCs w:val="20"/>
        </w:rPr>
        <w:t>Судейские перила. 4 ПП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 БЗ, КЛ – начало ОЗ. ПС1, 3 пет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ОЗ, ПС2 , 3 петли, 2 карабина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Движение связками  с попеременной страховкой на кошках  – по п.5.5. с использованием ледового инструмента. 4 ППС. ВСС - судейские пери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5. Спуск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этапа – 10м. крутизна – до 90*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борудование этапа: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 ОЗ, ТО2 – 3 судейские петли, 2 караб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БЗ, КЛ – окончание ОЗ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Организация перил по п.5.6. Движение по п.5.12. Снятие перил с ЦС п.5.7.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Х -  по судейским перил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Этап  №6. Подъё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этапа – 0м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этапа  – 18м., крутизна более 75*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борудование: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ИС: – ТО1 – БЗ, 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С: – ОЗ, ТО2 (горизонтальное бревно), 3 судейские петли, КЛ. 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Действия:  </w:t>
      </w:r>
      <w:r>
        <w:rPr>
          <w:sz w:val="20"/>
          <w:szCs w:val="20"/>
        </w:rPr>
        <w:t>п. 5.4.  Подъём первого на кошках  на личном ледовом инструменте  с нижней командной страховкой до ППС -1 (судейская петля) и далее выход  на ЦС, самострахов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ъём остальных участников по п. 5.11. Навеска собственных перил разреше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Спуск на лыжах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</w:rPr>
        <w:t xml:space="preserve"> торможени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спуска – 410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уск не судится.</w:t>
      </w:r>
    </w:p>
    <w:p>
      <w:pPr>
        <w:pStyle w:val="Normal"/>
        <w:rPr/>
      </w:pPr>
      <w:r>
        <w:rPr>
          <w:b/>
          <w:bCs/>
          <w:sz w:val="20"/>
          <w:szCs w:val="20"/>
        </w:rPr>
        <w:t>Параметры:</w:t>
      </w:r>
      <w:r>
        <w:rPr>
          <w:sz w:val="20"/>
          <w:szCs w:val="20"/>
        </w:rPr>
        <w:t xml:space="preserve">  длина спуска – около 150м., крутизна – до 30*, сброс  высоты - 40 м., повороты маркированной лыжни.</w:t>
      </w:r>
    </w:p>
    <w:p>
      <w:pPr>
        <w:pStyle w:val="Normal"/>
        <w:rPr/>
      </w:pPr>
      <w:r>
        <w:rPr>
          <w:b/>
          <w:bCs/>
          <w:sz w:val="20"/>
          <w:szCs w:val="20"/>
        </w:rPr>
        <w:t>Действия:</w:t>
      </w:r>
      <w:r>
        <w:rPr>
          <w:sz w:val="20"/>
          <w:szCs w:val="20"/>
        </w:rPr>
        <w:t xml:space="preserve"> естественное движение по маркированной лыж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 7-8.  Спуск – подъём  по крутонаклонной навесной переправ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она хранения лыж на ИС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тап №7. Спус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 до этапа  – 150 м.,</w:t>
      </w:r>
    </w:p>
    <w:p>
      <w:pPr>
        <w:pStyle w:val="Normal"/>
        <w:rPr/>
      </w:pPr>
      <w:r>
        <w:rPr>
          <w:b/>
          <w:bCs/>
          <w:sz w:val="20"/>
          <w:szCs w:val="20"/>
        </w:rPr>
        <w:t>Параметры:</w:t>
      </w:r>
      <w:r>
        <w:rPr>
          <w:sz w:val="20"/>
          <w:szCs w:val="20"/>
        </w:rPr>
        <w:t xml:space="preserve"> длина этапа – 17 м, крутизна до 75*, характер склона  -  глина.</w:t>
      </w:r>
    </w:p>
    <w:p>
      <w:pPr>
        <w:pStyle w:val="Normal"/>
        <w:rPr/>
      </w:pPr>
      <w:r>
        <w:rPr>
          <w:b/>
          <w:bCs/>
          <w:sz w:val="20"/>
          <w:szCs w:val="20"/>
        </w:rPr>
        <w:t>Оборудование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ИС: -  ОЗ,  КЛ начало ОЗ.  ТО1 - 3 судейские петли , 2 карабина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ЦС -   БЗ, КЛ – окончание ОЗ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Действия: </w:t>
      </w:r>
      <w:r>
        <w:rPr>
          <w:bCs/>
          <w:sz w:val="20"/>
          <w:szCs w:val="20"/>
        </w:rPr>
        <w:t xml:space="preserve"> Организация перил по п.5.6. Движение по п.5.12. ВКС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Снятие перил по п.5.7.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Х - судейские пери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8. Подъём по крутонаклонной навесной переправ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этапа – 10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этапа – 17м. Крутизна до 80*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борудование этапа:  </w:t>
      </w:r>
      <w:r>
        <w:rPr>
          <w:sz w:val="20"/>
          <w:szCs w:val="20"/>
        </w:rPr>
        <w:t>маркированные гребни между кулуарами. 3ПП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 БЗ, КЛ – начало ОЗ. 3 петли, 1 караб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ОЗ, КЛ – окончание ОЗ. 3 петли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Подъём 1 участника на «кошках» с нижней страховкой с ледовым инструментом  через  судейские ППС. Начало ВКС с простегивания в 1 ППС. Организация перил по п.5.6. Движение остальных по п.5.9. ВК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нятие перил с ЦС п.5.7.1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 финиша – 2,5к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Начальник дистанции Вторушин В.У. СС1К.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788" w:right="1220" w:gutter="0" w:header="708" w:top="1134" w:footer="708" w:bottom="1134"/>
      <w:pgBorders w:display="allPages" w:offsetFrom="text">
        <w:top w:val="single" w:sz="4" w:space="11" w:color="000000"/>
        <w:left w:val="single" w:sz="4" w:space="32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59:00Z</dcterms:created>
  <dc:creator>Олег</dc:creator>
  <dc:description/>
  <cp:keywords/>
  <dc:language>en-US</dc:language>
  <cp:lastModifiedBy>Admin</cp:lastModifiedBy>
  <dcterms:modified xsi:type="dcterms:W3CDTF">2001-12-31T18:19:00Z</dcterms:modified>
  <cp:revision>4</cp:revision>
  <dc:subject/>
  <dc:title/>
</cp:coreProperties>
</file>