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28-ой Чемпионат  Сибирского Федерального округа  по спортивному туризму на лыжных дистанция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«Памяти МС СССР Эдуарда Рихтер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Cs/>
          <w:sz w:val="22"/>
        </w:rPr>
      </w:pPr>
      <w:r>
        <w:rPr>
          <w:rFonts w:cs="Arial CYR" w:ascii="Arial CYR" w:hAnsi="Arial CYR"/>
          <w:bCs/>
          <w:sz w:val="22"/>
        </w:rPr>
        <w:t>г. Новосибирск, Октябрьский р-н                                                                                                                                                         14 февраля 2014г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Дистанция – лыжная-связка 5 класса</w:t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  <w:szCs w:val="36"/>
        </w:rPr>
        <w:t>Женщины</w:t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/>
        <w:object w:dxaOrig="11610" w:dyaOrig="80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55pt;height:395.25pt" filled="f" o:ole="">
            <v:imagedata r:id="rId3" o:title=""/>
          </v:shape>
          <o:OLEObject Type="Embed" ProgID="" ShapeID="ole_rId2" DrawAspect="Content" ObjectID="_2094847195" r:id="rId2"/>
        </w:object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Схему выполнил О.Савватеев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9:56:00Z</dcterms:created>
  <dc:creator>Олег</dc:creator>
  <dc:description/>
  <cp:keywords/>
  <dc:language>en-US</dc:language>
  <cp:lastModifiedBy>Олег</cp:lastModifiedBy>
  <dcterms:modified xsi:type="dcterms:W3CDTF">2015-01-09T11:45:00Z</dcterms:modified>
  <cp:revision>3</cp:revision>
  <dc:subject/>
  <dc:title/>
</cp:coreProperties>
</file>