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8 Чемпионат Сибирского Федерального округа по спортивному туриз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а лыжных дистанциях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«Памяти МС СССР Эдуарда Рихтера»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14 февраля   2015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года.</w:t>
      </w:r>
      <w:r>
        <w:rPr>
          <w:rFonts w:cs="Calibri" w:ascii="Calibri" w:hAnsi="Calibri"/>
          <w:bCs/>
          <w:sz w:val="20"/>
        </w:rPr>
        <w:t xml:space="preserve">                                                                                    </w:t>
      </w:r>
      <w:r>
        <w:rPr>
          <w:rFonts w:cs="Calibri" w:ascii="Calibri" w:hAnsi="Calibri"/>
          <w:bCs/>
          <w:sz w:val="20"/>
          <w:lang w:val="en-US"/>
        </w:rPr>
        <w:t xml:space="preserve">                                                       </w:t>
      </w:r>
      <w:r>
        <w:rPr>
          <w:rFonts w:cs="Calibri" w:ascii="Calibri" w:hAnsi="Calibri"/>
          <w:bCs/>
          <w:sz w:val="20"/>
        </w:rPr>
        <w:t xml:space="preserve"> г. Новосибирск.</w:t>
      </w:r>
    </w:p>
    <w:p>
      <w:pPr>
        <w:pStyle w:val="Normal"/>
        <w:tabs>
          <w:tab w:val="clear" w:pos="708"/>
          <w:tab w:val="left" w:pos="9180" w:leader="none"/>
        </w:tabs>
        <w:rPr>
          <w:rFonts w:ascii="Calibri" w:hAnsi="Calibri" w:cs="Calibri"/>
          <w:sz w:val="20"/>
        </w:rPr>
      </w:pPr>
      <w:r>
        <w:rPr>
          <w:rFonts w:eastAsia="Arial" w:cs="Arial" w:ascii="Arial" w:hAnsi="Arial"/>
          <w:bCs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словия соревнова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дистанции – лыжная – связка  5 класса  (длинная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b/>
          <w:sz w:val="28"/>
          <w:szCs w:val="28"/>
        </w:rPr>
        <w:t>женщины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>Класс – дистанции          - 5                                     Суммарный перепад высоты – 290  м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Количество этапов          - 8                                      Максимальный набор высоты   -50м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Длина дистанции            - 5500 м.                            Система оценки нарушений  - бесштрафовая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еречень, параметры, оборудование этапов и условия прохо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ческий старт: Расстояние расположения базы от старта – 60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Расстояние до 1этапа  - 750 м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Этап №1. Спуск на  лыжах  со страховкой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  </w:t>
      </w:r>
      <w:r>
        <w:rPr>
          <w:sz w:val="20"/>
          <w:szCs w:val="20"/>
        </w:rPr>
        <w:t>длина  этапа - 35м. крутизна 45*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этап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: КЛ – начало ОЗ , 2 судейские петли, 1 заглушенный караб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С, БЗ, К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ействия:</w:t>
      </w:r>
      <w:r>
        <w:rPr>
          <w:sz w:val="20"/>
          <w:szCs w:val="20"/>
        </w:rPr>
        <w:t xml:space="preserve"> связка организует перила по п. 5.6. Прохождение по п.5.12.1. Снятие перил  п. 5.7.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сстояние до этапа № 2 – 120 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Этап №2. Переправа по тонкому льду.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 длина этапа -  35м. Река Ин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этапа:</w:t>
      </w:r>
    </w:p>
    <w:p>
      <w:pPr>
        <w:pStyle w:val="Normal"/>
        <w:jc w:val="both"/>
        <w:rPr/>
      </w:pPr>
      <w:r>
        <w:rPr>
          <w:sz w:val="20"/>
          <w:szCs w:val="20"/>
        </w:rPr>
        <w:t>ИС: БЗ, КЛ – начало ОЗ, ТО1 – лёд (зона для вкручивания ледобур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С: БЗ, КЛ – окончание ОЗ. ТО2 – лед (зона для  вкручивание ледобуров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  <w:highlight w:val="red"/>
        </w:rPr>
        <w:t>Движение первого участника – п.5.1. Организация перил – п.5.6. Движение второго участника – 5.8. Снятие перил – п.5.7.1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Расстояние до этапа № 3 - 325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 3-4. Подъём по перилам – Навесная переправа  вниз (преодолевается без потери самостраховки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на хранения лыж на И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и преодолевают блок в следующем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Закрепляют перила этапа 4 на ТО2 по п.5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реодолевают подъём по судейским перилам по п. 5.10. на ТО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еодолевают этапы 3 и 4 в соответствии с условия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3. Подъём по перила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длина этапа -  24м. Крутизна – 45*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БЗ,КЛ, ТО2 – пет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дейские перила.</w:t>
      </w:r>
    </w:p>
    <w:p>
      <w:pPr>
        <w:pStyle w:val="Normal"/>
        <w:spacing w:before="240" w:after="0"/>
        <w:rPr/>
      </w:pPr>
      <w:r>
        <w:rPr>
          <w:sz w:val="20"/>
          <w:szCs w:val="20"/>
        </w:rPr>
        <w:t>ЦС: ОЗ,  ТО1- 2 карабин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>Движение по п. 5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4.  Спуск по наклонной навесной переправ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 длина этапа – 24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ОЗ, 2 петли, 2 караб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БЗ, КЛ – окончание ОЗ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Организация перил по п.5.6, движение по п.5.9, Снятие перил по п.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№ 5 – 60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на хранения лыж на И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язка преодолевает блок в следующем порядке:</w:t>
      </w:r>
    </w:p>
    <w:p>
      <w:pPr>
        <w:pStyle w:val="Normal"/>
        <w:rPr/>
      </w:pPr>
      <w:r>
        <w:rPr>
          <w:sz w:val="20"/>
          <w:szCs w:val="20"/>
        </w:rPr>
        <w:t>1. Крепит свою верёвку  на  нижнею опору которая будет являться, сопровождением для навесной перепра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Восстанавливают  верхние судейские перила. Узел «штык», и переправляются на ЦС как по навесной переправе п.5.9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5.   Параллельные перил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 длина этапа -  26м. Расстояние от опоры до КЛ. ИС – 2м. ЦС – 1.5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сота ТО над землей, ИС – 2м, ЦС – 2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 </w:t>
      </w:r>
      <w:r>
        <w:rPr>
          <w:sz w:val="20"/>
          <w:szCs w:val="20"/>
        </w:rPr>
        <w:t xml:space="preserve">Верхние судейские перила </w:t>
      </w:r>
    </w:p>
    <w:p>
      <w:pPr>
        <w:pStyle w:val="Normal"/>
        <w:rPr/>
      </w:pPr>
      <w:r>
        <w:rPr>
          <w:sz w:val="20"/>
          <w:szCs w:val="20"/>
        </w:rPr>
        <w:t xml:space="preserve">ИС: ОЗ, ТО3  –  2 караби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ОЗ, ТО4 – петл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Связка  закрепляет свои нижние перила по 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6, для параллельных перил. Движение по п.5.8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нятие  командных перил по  п.5.7.1. Верхние судейские пери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вязка оставляет  в исходном положен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тояние до этапа № 7 – 700 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 6 – 7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Спуск  - подъём на «кошках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на хранения лыж на И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6.  Спуск на «кошках».</w:t>
      </w:r>
    </w:p>
    <w:p>
      <w:pPr>
        <w:pStyle w:val="Normal"/>
        <w:rPr/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  длина этапа -  17м. Крутизна до 75*, характер склона  -гли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 этап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 КЛ – начало ОЗ , 3 судейские петли , 2 неразъёмных караб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С: БЗ , КЛ – конец ОЗ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Организация перил по п.  5.6.  Движение – п.5.12. Снятие перил – п.5.7.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№8 – 10м.</w:t>
      </w:r>
    </w:p>
    <w:p>
      <w:pPr>
        <w:pStyle w:val="Normal"/>
        <w:rPr/>
      </w:pPr>
      <w:r>
        <w:rPr>
          <w:b/>
          <w:sz w:val="20"/>
          <w:szCs w:val="20"/>
        </w:rPr>
        <w:t>Этап №7.  Подъём  на «кошках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- 17м, крутизна до 75*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кированные  кулуары  между гребнями. 3 ПП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БЗ, КЛ – начало О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ОЗ, КЛ – конец ОЗ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>Движение 1 участника на кошках с ледовым инструментом п.5.4. Командная страховка начинается с простежки 1 ППС.  Подъём  второго участника  по  п.5.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Расстояние до этапа № 8 – 800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тап №  8  Навесная переправа.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 </w:t>
      </w:r>
      <w:r>
        <w:rPr>
          <w:sz w:val="20"/>
          <w:szCs w:val="20"/>
        </w:rPr>
        <w:t xml:space="preserve"> длина этапа – 33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дейские двойные перила , закрепленные на ЦС</w:t>
      </w:r>
    </w:p>
    <w:p>
      <w:pPr>
        <w:pStyle w:val="Normal"/>
        <w:rPr/>
      </w:pPr>
      <w:r>
        <w:rPr>
          <w:sz w:val="20"/>
          <w:szCs w:val="20"/>
        </w:rPr>
        <w:t>ИС: БЗ, ТО1 – заглушенный карабин ( 2 шт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БЗ , КЛ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 Восстановление  перил – п.5.6. Движение – п.5.9. . Крепление перил только на узел шты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ятие сопровождения с Ц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тное движение п.5.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финиша  - 1200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851" w:right="424" w:gutter="0" w:header="0" w:top="1134" w:footer="0" w:bottom="1134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</w:t>
      </w:r>
      <w:r>
        <w:rPr>
          <w:sz w:val="20"/>
          <w:szCs w:val="22"/>
        </w:rPr>
        <w:t>Начальник  дистанции    С.Ю. Агапитов  СС1К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0"/>
          <w:szCs w:val="22"/>
        </w:rPr>
        <w:t xml:space="preserve">                                                                </w:t>
      </w:r>
    </w:p>
    <w:sectPr>
      <w:type w:val="continuous"/>
      <w:pgSz w:w="11906" w:h="16838"/>
      <w:pgMar w:left="1134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11:00Z</dcterms:created>
  <dc:creator>Олег</dc:creator>
  <dc:description/>
  <cp:keywords/>
  <dc:language>en-US</dc:language>
  <cp:lastModifiedBy>Admin</cp:lastModifiedBy>
  <cp:lastPrinted>2002-01-01T13:08:00Z</cp:lastPrinted>
  <dcterms:modified xsi:type="dcterms:W3CDTF">2001-12-31T18:20:00Z</dcterms:modified>
  <cp:revision>10</cp:revision>
  <dc:subject/>
  <dc:title>24 Чемпионат Сибирского Федерального округа по спортивному туризму на лыжных дистанциях</dc:title>
</cp:coreProperties>
</file>