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 xml:space="preserve">28-ой Чемпионат Сибирского федерального округа по спортивному туриз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а лыжных дистанциях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амяти МС СССР Эдуарда Рихтера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Calibri" w:ascii="Calibri" w:hAnsi="Calibri"/>
          <w:bCs/>
          <w:sz w:val="20"/>
          <w:szCs w:val="20"/>
        </w:rPr>
        <w:t xml:space="preserve">г. Новосибирск                                                                                                                                                </w:t>
      </w:r>
      <w:r>
        <w:rPr>
          <w:rFonts w:cs="Arial" w:ascii="Calibri" w:hAnsi="Calibri"/>
          <w:bCs/>
          <w:sz w:val="20"/>
          <w:szCs w:val="20"/>
        </w:rPr>
        <w:t>13 февраля   2015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словия сорев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а дистанции – лыжная  5 класса  (коротка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женщины.</w:t>
      </w:r>
    </w:p>
    <w:p>
      <w:pPr>
        <w:pStyle w:val="Normal"/>
        <w:rPr/>
      </w:pPr>
      <w:r>
        <w:rPr>
          <w:sz w:val="20"/>
          <w:szCs w:val="22"/>
        </w:rPr>
        <w:t>Класс – дистанции          - 5                                    Суммарный перепад высоты –    120 м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Количество этапов          - 9                                     Максимальный набор высоты   - 30 м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Длина дистанции            - 2000м.                           Система оценки нарушений – бесштрафовая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еречень, параметры, оборудование этапов и условия прохождения.</w:t>
      </w:r>
    </w:p>
    <w:p>
      <w:pPr>
        <w:pStyle w:val="Normal"/>
        <w:rPr/>
      </w:pPr>
      <w:r>
        <w:rPr/>
        <w:t>Расстояние расположения базы от старта – 90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1этапа  -  150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№1, 2.  Подъём  по наклонной навесной переправе -  Спус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преодолевает блок в следую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Поднимается к ТО2 по подводным перилам.по.п.5.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Закрепляет перила этапа1на ТО2 по п.5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еодолевает спуск по своим  или по судейским перилам по п.5.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реодолевает этапы 1 и 2 в соответствии с условиями.</w:t>
      </w:r>
    </w:p>
    <w:p>
      <w:pPr>
        <w:pStyle w:val="Normal"/>
        <w:rPr/>
      </w:pPr>
      <w:r>
        <w:rPr>
          <w:b/>
          <w:sz w:val="20"/>
          <w:szCs w:val="20"/>
        </w:rPr>
        <w:t>Этап №1.  Подъём по наклонной навесной переправе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Зона хранения лыж на ИС.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длина этапа  - 19 м. Крутизна  30.*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Оборудован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этапа: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 БЗ, КЛ – начало ОЗ. ТО1 – караб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от ТО1 до КЛ – 4м.</w:t>
      </w:r>
    </w:p>
    <w:p>
      <w:pPr>
        <w:pStyle w:val="Normal"/>
        <w:rPr/>
      </w:pPr>
      <w:r>
        <w:rPr>
          <w:sz w:val="20"/>
          <w:szCs w:val="20"/>
        </w:rPr>
        <w:t xml:space="preserve">ЦС:  ОЗ,  ТО2 – карабин.  (горизонтальное бревно)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 xml:space="preserve">Организация перил по п.5.6.  Движение участников  по п.5.9 с самостраховкой, ВС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ятие перил п. 5.7.1. Допускается снятие перил с ЦС этапа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2 – 0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2. Спуск по перила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>длина –9м, крутизна – 9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от ТО2 до КЛ – 4м. Высота ТО над землей – 0,5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: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ИС:  ОЗ.,  ТО2 –  карабин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ЦС:  БЗ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 Организация перил по п.5.6. Движение участников по п.5.12. Снятие перил по п.5.7.1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тояние до этапа № 3 – 300 м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этапов № 3, 4, 5.  Зона хранения лыж  на ИС.</w:t>
      </w:r>
    </w:p>
    <w:p>
      <w:pPr>
        <w:pStyle w:val="Normal"/>
        <w:rPr/>
      </w:pPr>
      <w:r>
        <w:rPr>
          <w:b/>
          <w:sz w:val="20"/>
          <w:szCs w:val="20"/>
        </w:rPr>
        <w:t>Этап №3. Спуск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>длина этапа  – 18м, крутизна от 45, в верхней части  3м – 90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ИС -  ОЗ, КЛ,  2 судейские петли, 1 заглушенный  карабин.</w:t>
      </w:r>
    </w:p>
    <w:p>
      <w:pPr>
        <w:pStyle w:val="Normal"/>
        <w:rPr/>
      </w:pPr>
      <w:r>
        <w:rPr>
          <w:sz w:val="20"/>
          <w:szCs w:val="20"/>
        </w:rPr>
        <w:t>ЦС -  БЗ, К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>Организация пери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по п. 5.6. Движение по п. 5.12.1 Снятие перил  п. 5.7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№4 – 7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4.  Подъём на кошка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раметры:</w:t>
      </w:r>
      <w:r>
        <w:rPr>
          <w:sz w:val="20"/>
          <w:szCs w:val="20"/>
        </w:rPr>
        <w:t xml:space="preserve">  длина этапа -  17м, крутизна до 75*, в верхней части 2м. – 90*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рудование:  Судейские перила спускаются с ЦС – 4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означенный коридор для движения, ВС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- БЗ, КЛ – начало ОЗ.</w:t>
      </w:r>
    </w:p>
    <w:p>
      <w:pPr>
        <w:pStyle w:val="Normal"/>
        <w:rPr/>
      </w:pPr>
      <w:r>
        <w:rPr>
          <w:sz w:val="20"/>
          <w:szCs w:val="20"/>
        </w:rPr>
        <w:t>ЦС: - ОЗ,  ТО2 –  1 петля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Подъём на кошках с ледовым инструментом. ВСС. Выход на ЦС с использовани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дейских пер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Траверс гребня (вниз) - </w:t>
      </w:r>
      <w:r>
        <w:rPr>
          <w:sz w:val="20"/>
          <w:szCs w:val="20"/>
        </w:rPr>
        <w:t xml:space="preserve"> длина 20м., крутизна до 35*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я:</w:t>
      </w:r>
    </w:p>
    <w:p>
      <w:pPr>
        <w:pStyle w:val="Normal"/>
        <w:rPr/>
      </w:pPr>
      <w:r>
        <w:rPr>
          <w:sz w:val="20"/>
          <w:szCs w:val="20"/>
        </w:rPr>
        <w:t>Узкий глиняный гребень. Движение  на кош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Этап № 5. Подъё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-  18м, крутизна склона до 75*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:  </w:t>
      </w:r>
      <w:r>
        <w:rPr>
          <w:sz w:val="20"/>
          <w:szCs w:val="20"/>
        </w:rPr>
        <w:t xml:space="preserve">Судейская верёвка  для перетягивания  </w:t>
      </w:r>
      <w:r>
        <w:rPr>
          <w:sz w:val="20"/>
          <w:szCs w:val="20"/>
          <w:highlight w:val="red"/>
        </w:rPr>
        <w:t>верёвки (</w:t>
      </w:r>
      <w:r>
        <w:rPr>
          <w:sz w:val="20"/>
          <w:szCs w:val="20"/>
        </w:rPr>
        <w:t>весит кольцом вокруг ТО2.</w:t>
      </w:r>
    </w:p>
    <w:p>
      <w:pPr>
        <w:pStyle w:val="Normal"/>
        <w:rPr/>
      </w:pPr>
      <w:r>
        <w:rPr>
          <w:sz w:val="20"/>
          <w:szCs w:val="20"/>
        </w:rPr>
        <w:t>ИС: - БЗ, КЛ – начало ОЗ,  ТО1 – петля с карабином</w:t>
      </w:r>
    </w:p>
    <w:p>
      <w:pPr>
        <w:pStyle w:val="Normal"/>
        <w:rPr/>
      </w:pPr>
      <w:r>
        <w:rPr>
          <w:sz w:val="20"/>
          <w:szCs w:val="20"/>
        </w:rPr>
        <w:t>ЦС:-  ОЗ, горизонтальное опора , судейская петл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>Организация перил по п.5.6.   Участник перетягивает свою верёвку судейской верёвкой, находясь в РЗ  ИС и крепит перила на ТО2.  Движение по п.5.10 на кошках. Снятие перил с Ц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тояние до этапа №6 –  600м. </w:t>
      </w:r>
      <w:r>
        <w:rPr>
          <w:b/>
          <w:sz w:val="20"/>
          <w:szCs w:val="20"/>
        </w:rPr>
        <w:t xml:space="preserve">  Зона хранения лыж на И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6.   Спуск по перила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 -17м, крутизна до 80*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борудова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ТО1</w:t>
      </w:r>
      <w:r>
        <w:rPr>
          <w:b/>
          <w:sz w:val="20"/>
          <w:szCs w:val="20"/>
        </w:rPr>
        <w:t xml:space="preserve"> – ОЗ , </w:t>
      </w:r>
      <w:r>
        <w:rPr>
          <w:sz w:val="20"/>
          <w:szCs w:val="20"/>
        </w:rPr>
        <w:t>2 судейские  петли , 1 заглушенный карабин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ЦС: - БЗ, КЛ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>п.5.6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п. 5.12.1,  снятие перил по п. 5.7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№ 7 – 5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7.  Подъем  по наклонной  навесной переправе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 – 17м,  угол наклона переправы  до 50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от ТО1 до КЛ – 3м. Высота ТО над землей -0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 xml:space="preserve"> Судейски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- БЗ, КЛ – начало О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- БЗ, КЛ – окончание ОЗ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Восстановление судейских перил – по п. 5.6. Крепление перил  - только узел  шты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вижение по п. 5.9.   </w:t>
      </w:r>
      <w:r>
        <w:rPr>
          <w:sz w:val="20"/>
          <w:szCs w:val="20"/>
          <w:highlight w:val="red"/>
        </w:rPr>
        <w:t>Далее по  п.5.9, 5.10.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пуск на лыжах с тормож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этапа – 150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 </w:t>
      </w:r>
      <w:r>
        <w:rPr>
          <w:sz w:val="20"/>
          <w:szCs w:val="20"/>
        </w:rPr>
        <w:t xml:space="preserve"> длина – около 150м, крутизна – от 15 – до25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тояние до этапа № 8 – 750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– 8-9. Навесная переправа  – Переправа по параллельным перилам.</w:t>
      </w:r>
    </w:p>
    <w:p>
      <w:pPr>
        <w:pStyle w:val="Normal"/>
        <w:rPr/>
      </w:pPr>
      <w:r>
        <w:rPr>
          <w:sz w:val="20"/>
          <w:szCs w:val="20"/>
        </w:rPr>
        <w:t>Участник преодолевает блок в следующем порядке:</w:t>
      </w:r>
    </w:p>
    <w:p>
      <w:pPr>
        <w:pStyle w:val="Normal"/>
        <w:rPr/>
      </w:pPr>
      <w:r>
        <w:rPr>
          <w:sz w:val="20"/>
          <w:szCs w:val="20"/>
        </w:rPr>
        <w:t>1.Крепит свою верёвку за нижнею опору ,которая будет являться сопровожде7нием для навесной переп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осстанавливает судейские перила по п.5.6. и переправляется на  Ц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С ЦС – организует нижние перила по п.5.6. и переправляется на ИС по 5.8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тап №8.    Навесная переправа .  Зона хранения лыж  на ИС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этапа  – 26м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Оборудование: </w:t>
      </w:r>
      <w:r>
        <w:rPr>
          <w:sz w:val="20"/>
          <w:szCs w:val="20"/>
        </w:rPr>
        <w:t xml:space="preserve"> верхние  судейские двойные пер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-  БЗ, КЛ – начало ОЗ, ТО 1 – горизонтальная опора, 3 караб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-  ОЗ,  ТО2 – горизонтальная опора,  судейские вертикальные перила для самостраховк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 </w:t>
      </w:r>
      <w:r>
        <w:rPr>
          <w:sz w:val="20"/>
          <w:szCs w:val="20"/>
        </w:rPr>
        <w:t>Восстановление перил – п.5.6.  Движение – п.5.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9. Переправа по параллельным перила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раметры: </w:t>
      </w:r>
      <w:r>
        <w:rPr>
          <w:sz w:val="20"/>
          <w:szCs w:val="20"/>
        </w:rPr>
        <w:t xml:space="preserve"> длина – 26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рудование этап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ОЗ, ТО3 – караб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С: БЗ, КЛ – окончание ОЗ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Действия: </w:t>
      </w:r>
      <w:r>
        <w:rPr>
          <w:sz w:val="20"/>
          <w:szCs w:val="20"/>
        </w:rPr>
        <w:t xml:space="preserve"> Организация перил по п.5.6. Движение по п.5.8. Снятие страховочных перил  по п. 5.7.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До финиша   - 300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</w:t>
      </w:r>
      <w:r>
        <w:rPr>
          <w:sz w:val="20"/>
          <w:szCs w:val="22"/>
        </w:rPr>
        <w:t xml:space="preserve">Начальник   дистанции.   С. Гавриленко СС1К </w:t>
      </w:r>
    </w:p>
    <w:p>
      <w:pPr>
        <w:pStyle w:val="Normal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2"/>
        </w:rPr>
        <w:t xml:space="preserve">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3" w:gutter="0" w:header="708" w:top="764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5:58:00Z</dcterms:created>
  <dc:creator>Олег</dc:creator>
  <dc:description/>
  <cp:keywords/>
  <dc:language>en-US</dc:language>
  <cp:lastModifiedBy>Admin</cp:lastModifiedBy>
  <cp:lastPrinted>2002-01-01T01:24:00Z</cp:lastPrinted>
  <dcterms:modified xsi:type="dcterms:W3CDTF">2001-12-31T18:13:00Z</dcterms:modified>
  <cp:revision>7</cp:revision>
  <dc:subject/>
  <dc:title>Проект</dc:title>
</cp:coreProperties>
</file>