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8 Чемпионат Сибирского Федерального округа по спортивному туриз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 лыжных дистанциях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«Памяти МС СССР Эдуарда Рихтера»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14 февраля   2015 года.</w:t>
      </w:r>
      <w:r>
        <w:rPr>
          <w:rFonts w:cs="Calibri" w:ascii="Calibri" w:hAnsi="Calibri"/>
          <w:bCs/>
          <w:sz w:val="20"/>
        </w:rPr>
        <w:t xml:space="preserve">                                                                                                                                            г. Новосибирск.</w:t>
      </w:r>
    </w:p>
    <w:p>
      <w:pPr>
        <w:pStyle w:val="Normal"/>
        <w:tabs>
          <w:tab w:val="clear" w:pos="708"/>
          <w:tab w:val="left" w:pos="9180" w:leader="none"/>
        </w:tabs>
        <w:rPr>
          <w:rFonts w:ascii="Calibri" w:hAnsi="Calibri" w:cs="Calibri"/>
          <w:sz w:val="20"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eastAsia="Calibri" w:cs="Calibri" w:ascii="Calibri" w:hAnsi="Calibri"/>
          <w:sz w:val="20"/>
        </w:rPr>
        <w:t xml:space="preserve">                                                    </w:t>
      </w:r>
      <w:r>
        <w:rPr>
          <w:rFonts w:cs="Arial" w:ascii="Arial" w:hAnsi="Arial"/>
          <w:b/>
          <w:sz w:val="28"/>
          <w:szCs w:val="28"/>
        </w:rPr>
        <w:t>Услов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дистанции – лыжная – связка  5 класса  (длинная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мужчины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>Класс – дистанции          - 5                                     Суммарный перепад высоты – 290  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Количество этапов          - 8                                      Максимальный набор высоты   -50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Длина дистанции            - 5500 м.                            Система оценки нарушений  - бесштрафовая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прохо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еский старт: Расстояние расположения базы от старта – 60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Расстояние до 1этапа  - 750 м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Этап №1. Спуск на  лыжах  со страховкой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  </w:t>
      </w:r>
      <w:r>
        <w:rPr>
          <w:sz w:val="20"/>
          <w:szCs w:val="20"/>
        </w:rPr>
        <w:t>длина  этапа - 35м. крутизна 45*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: КЛ – начало ОЗ , 2 судейские петли, 1 заглушенный караб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С, БЗ, К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связка организует перила по п. 5.6. Прохождение по п.5.12.1. Снятие перил  п. 5.7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сстояние до этапа № 2 – 12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тап №2. Переправа по тонкому льду.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 длина этапа -  35м. Река Ин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jc w:val="both"/>
        <w:rPr/>
      </w:pPr>
      <w:r>
        <w:rPr>
          <w:sz w:val="20"/>
          <w:szCs w:val="20"/>
        </w:rPr>
        <w:t>ИС: БЗ, КЛ – начало ОЗ, ТО1 – лёд (зона для вкручивания ледобур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С: БЗ, КЛ – окончание ОЗ. ТО2 – лед (зона для  вкручивание ледобуров).</w:t>
      </w:r>
    </w:p>
    <w:p>
      <w:pPr>
        <w:pStyle w:val="Normal"/>
        <w:jc w:val="both"/>
        <w:rPr>
          <w:sz w:val="20"/>
          <w:szCs w:val="20"/>
          <w:highlight w:val="red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red"/>
        </w:rPr>
        <w:t>Движение первого участника – п. 5.1. Организация перил – п.5.6. Движение второго участника – п. 5.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red"/>
        </w:rPr>
        <w:t>Снятие перил –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Расстояние до этапа № 3 - 325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 3-4. Подъём по перилам – Навесная переправа  вниз (преодолевается без потери самостраховки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 преодолевают блок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Закрепляют перила этапа 4 на ТО2 по п.5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реодолевают подъём по судейским перилам по п. 5.10. на ТО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еодолевают этапы 3 и 4 в соответствии с условия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3. Подъём по перил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длина этапа -  24м. Крутизна – 45*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БЗ,КЛ, ТО2 – пет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дейские перила.</w:t>
      </w:r>
    </w:p>
    <w:p>
      <w:pPr>
        <w:pStyle w:val="Normal"/>
        <w:rPr/>
      </w:pPr>
      <w:r>
        <w:rPr>
          <w:sz w:val="20"/>
          <w:szCs w:val="20"/>
        </w:rPr>
        <w:t>ЦС: ОЗ,  ТО1- 2 карабин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Движение по п. 5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4.  Спуск по наклонной навесной переправ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 длина этапа – 24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ОЗ, 2 петли, 2 караб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БЗ, КЛ – окончание ОЗ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перил по п.5.6, движение по п.5.9, Снятие перил по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блок – 5-6.  – 60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– 5-6. Навесная переправа – Параллельные перил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язка преодолевает блок в следующем порядке:</w:t>
      </w:r>
    </w:p>
    <w:p>
      <w:pPr>
        <w:pStyle w:val="Normal"/>
        <w:rPr/>
      </w:pPr>
      <w:r>
        <w:rPr>
          <w:sz w:val="20"/>
          <w:szCs w:val="20"/>
        </w:rPr>
        <w:t>1.Крепит свою верёвку за нижнею опору, которая будет являться , сопровождением для навесной перепра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осстанавливают верхние судейские перила, узел «шты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 переправляются на ЦС как по навесной переправе п.5.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С ЦС – организуют нижние перила по п.5.6. и переправляются на ИС по п.5.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5.  Навесная переправ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>длина этапа – 26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 этапа: </w:t>
      </w:r>
      <w:r>
        <w:rPr>
          <w:sz w:val="20"/>
          <w:szCs w:val="20"/>
        </w:rPr>
        <w:t xml:space="preserve"> верхние судейские двойны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- БЗ, КЛ – начало ОЗ, ТО1- горизонтальная опора, 3- карабина.</w:t>
      </w:r>
    </w:p>
    <w:p>
      <w:pPr>
        <w:pStyle w:val="Normal"/>
        <w:rPr/>
      </w:pPr>
      <w:r>
        <w:rPr>
          <w:sz w:val="20"/>
          <w:szCs w:val="20"/>
        </w:rPr>
        <w:t>ЦС:- ОЗ, ТО2 – горизонтальная опора, судейские вертикальные перила для самостраховк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>Восстановления перил по п.5.6.  Движение – п.5.9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6.   Параллельные перил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 длина этапа -  26м. Расстояние от опоры до КЛ. ИС – 1.5м. ЦС – 2м.</w:t>
      </w:r>
    </w:p>
    <w:p>
      <w:pPr>
        <w:pStyle w:val="Normal"/>
        <w:rPr/>
      </w:pPr>
      <w:r>
        <w:rPr>
          <w:sz w:val="20"/>
          <w:szCs w:val="20"/>
        </w:rPr>
        <w:t>Высота ТО над землей, ИС – 2.м, ЦС – 2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 </w:t>
      </w:r>
      <w:r>
        <w:rPr>
          <w:sz w:val="20"/>
          <w:szCs w:val="20"/>
        </w:rPr>
        <w:t>Верхние судейски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ОЗ, КЛ – начало ОЗ.ТО3 – 2 карабина, горизонтальная оп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БЗ, ТО4 - Карабин на нижней  горизонтальной опоре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 xml:space="preserve">Организация нижних перил по п.5.6. Движение по п.5.8.  Снятие  перил – п.5.7.1. Верхние судейские перила оставляют в исходном положен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тояние до этапа № 7 – 110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7 – 8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Спуск  - подъём на «кошках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7.  Спуск на «кошках».</w:t>
      </w:r>
    </w:p>
    <w:p>
      <w:pPr>
        <w:pStyle w:val="Normal"/>
        <w:rPr/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 длина этапа -  17м. Крутизна до 75*, характер склона  -гли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 КЛ – начало ОЗ , 3 судейские петли , 2 караб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С: БЗ , КЛ – конец ОЗ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перил по п.  5.6.  Движение – п.5.12. Снятие перил – п.5.7.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8 – 10м.</w:t>
      </w:r>
    </w:p>
    <w:p>
      <w:pPr>
        <w:pStyle w:val="Normal"/>
        <w:rPr/>
      </w:pPr>
      <w:r>
        <w:rPr>
          <w:b/>
          <w:sz w:val="20"/>
          <w:szCs w:val="20"/>
        </w:rPr>
        <w:t>Этап №8.  Подъём  на «кошках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- 17м, крутизна до 75*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кированные гребни  между кулуарами. 3 ПП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БЗ, КЛ – начало О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ОЗ, КЛ – конец ОЗ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Движение 1 участника на кошках с ледовым инструментом п.5.4. Командная страховка начинается с простежки 1 ППС.  Подъём  второго участника  по  п.5.1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Этап №9.  Навесная переправа.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Параметры:  </w:t>
      </w:r>
      <w:r>
        <w:rPr>
          <w:sz w:val="20"/>
          <w:szCs w:val="20"/>
        </w:rPr>
        <w:t>длина этапа – 33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Оборудование этапа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ИС: БЗ, КЛ – начало ОЗ, ТО1 – карабин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ЦС: БЗ, КЛ – окончание ОЗ,  ТО2 – петля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 Движение первого участника – по п.5.3. с использованием кошек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 ледового инструмента.   Организация перил – п.5.6.  Движение второго участника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.5.9.  Транспортировка лыж по п.5.16.  Снятие перил – п.5.7.1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85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                               </w:t>
      </w:r>
      <w:r>
        <w:rPr>
          <w:sz w:val="20"/>
          <w:szCs w:val="22"/>
        </w:rPr>
        <w:t>Начальник  дистанции    С.Ю. Агапитов  СС1К.</w:t>
      </w:r>
    </w:p>
    <w:p>
      <w:pPr>
        <w:pStyle w:val="Normal"/>
        <w:jc w:val="right"/>
        <w:rPr/>
      </w:pPr>
      <w:r>
        <w:rPr>
          <w:sz w:val="20"/>
          <w:szCs w:val="22"/>
        </w:rPr>
        <w:t xml:space="preserve">                        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19:00Z</dcterms:created>
  <dc:creator>Олег</dc:creator>
  <dc:description/>
  <cp:keywords/>
  <dc:language>en-US</dc:language>
  <cp:lastModifiedBy>Admin</cp:lastModifiedBy>
  <dcterms:modified xsi:type="dcterms:W3CDTF">2001-12-31T18:19:00Z</dcterms:modified>
  <cp:revision>20</cp:revision>
  <dc:subject/>
  <dc:title>24 Чемпионат Сибирского Федерального округа по спортивному туризму на лыжных дистанциях</dc:title>
</cp:coreProperties>
</file>