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10773" w:leader="none"/>
        </w:tabs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790</wp:posOffset>
            </wp:positionH>
            <wp:positionV relativeFrom="paragraph">
              <wp:posOffset>99695</wp:posOffset>
            </wp:positionV>
            <wp:extent cx="764540" cy="1028700"/>
            <wp:effectExtent l="0" t="0" r="0" b="0"/>
            <wp:wrapTight wrapText="bothSides">
              <wp:wrapPolygon edited="0">
                <wp:start x="-128" y="0"/>
                <wp:lineTo x="-128" y="21484"/>
                <wp:lineTo x="21600" y="21484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bCs/>
          <w:caps/>
          <w:w w:val="150"/>
          <w:sz w:val="28"/>
        </w:rPr>
        <w:t>Временные правила соревнований</w:t>
        <w:br/>
        <w:t>по туристскому многоборью</w:t>
        <w:br/>
        <w:t>2002-2005 г.г.</w:t>
      </w:r>
    </w:p>
    <w:p>
      <w:pPr>
        <w:pStyle w:val="Normal1"/>
        <w:ind w:left="360" w:hanging="0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утверждено Федерацией спортивного туризма ТССР 01 декабря  2002 г.</w:t>
      </w:r>
    </w:p>
    <w:p>
      <w:pPr>
        <w:pStyle w:val="TextBodyIndent"/>
        <w:ind w:left="360" w:hanging="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>раздел</w:t>
        <w:br/>
        <w:t>“Туристское многоборье среди Ловж”.</w:t>
      </w:r>
    </w:p>
    <w:p>
      <w:pPr>
        <w:pStyle w:val="TextBodyIndent"/>
        <w:ind w:left="360" w:hanging="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>1. Содержание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1.1. Соревнования по ТМ среди людей с ограниченными жизненными возможностями проводятся в соответствии с настоящими правилами, «Правилами соревнований по туристскому многоборью», Положением о соревнованиях и Условиями проведения соревнований, утвержденными в установленном порядке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1.2. Соревнования среди людей с ограниченными жизненными возможностями по отдельным видам туризма проводятся по правилам, принятым в соответствующих видах туризма, а также настоящим Правилам с учетом специфики контингента участников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3. Звания и спортивные разряды выполняются на короткой (технической) дистанции в соответствии с требованиями к классу дистанции. Ранг соревнований не учитывается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>2. Дистанции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2.1. Чемпионат и Кубок России проводятся на технической (короткой) дистанции соответствующего вида туризма, если иное не оговорено в Положении о соревнованиях. Уровень сложности дистанции должен быть не ниже 2 класса. Кроме технической дистанции в состав соревнований по каждому виду туризма включаются дистанции «Спасработы» и «Комплекс спецзаданий»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2. Для различных категорий инвалидов могут быть установлены дистанции с разным количеством и уровнем сложности этапов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 xml:space="preserve">3. Мандатная комиссия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3.1. При заезде команд и регистрации участников обязательно присутствие врача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3.2. В протоколах Мандатной комиссии отражаются характер, тип и уровень выраженности дефекта каждого участника, а также имеющиеся у него противопоказания и ограничения. Наиболее важные сведения должны быть в последующем доведены до сведения службы безопасности, судей на этапах, коменданта соревнований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>3.3. Мандатная комиссия в присутствии представителя команды определяет процент сохранности туристских возможностей участников (в соответствии с диагнозом, визуально наблюдаемыми признаками и результатами квалификационного прохождения дистанции). Спорные случаи разбирает ГСК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 xml:space="preserve">4. Заявки на участие в соревнованиях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4.1. В заявке, содержащей визу врача, должны быть отражены характерные особенности психического или физического дефекта участников и вытекающие из этого последствия при прохождении участником дистанции, а также имеющиеся у участников противопоказания и ограничения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2. В заявке указываются индивидуальные сопровождающие инвалидов 1 группы и волонтеры, помогающие команде в целом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 xml:space="preserve">5. Участники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5.1. Все команды и участники должны быть автономны в плане перемещения, проживания, питания, прохождения дистанции. При наличии в группе тяжелых инвалидов в составе команды должно быть достаточное количество сопровождающих и помощников. Участники, нуждающиеся при решении вопросов жизнеобеспечения в посторонней помощи, должны иметь индивидуальных сопровождающих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5.2. Допускается участие в мероприятиях Всероссийского уровня нескольких команд от одного региона. Данные команды должны представлять различные общественные организации людей с ограниченными жизненными возможностями регионального уровня и состоять из участников с различными типами заболеваний. При наличии на соревнованиях достаточного числа команд с различным уровнем сохранности жизненных возможностей допускается проведение соревнований по нескольким номинациям (среди инвалидов с выраженным, средним и незначительным нарушением жизненно-важных функций)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римечание.</w:t>
      </w:r>
      <w:r>
        <w:rPr/>
        <w:t xml:space="preserve"> Сущность подхода к градации уровней туристских возможностей инвалидов в соревнованиях по туристскому многоборью состоит в оценке уровня возможностей участника по отношению к прохождению дистанции: </w:t>
      </w:r>
    </w:p>
    <w:p>
      <w:pPr>
        <w:pStyle w:val="TextBody"/>
        <w:ind w:left="360" w:hanging="0"/>
        <w:rPr/>
      </w:pPr>
      <w:r>
        <w:rPr>
          <w:sz w:val="20"/>
        </w:rPr>
        <w:t xml:space="preserve">Этап проходится самостоятельно с небольшими затруднениями, </w:t>
      </w:r>
      <w:r>
        <w:rPr/>
        <w:t>обусловленными</w:t>
      </w:r>
      <w:r>
        <w:rPr>
          <w:sz w:val="20"/>
        </w:rPr>
        <w:t xml:space="preserve"> проблемами психофизического характера.</w:t>
      </w:r>
    </w:p>
    <w:p>
      <w:pPr>
        <w:pStyle w:val="Normal"/>
        <w:ind w:left="360" w:hanging="0"/>
        <w:jc w:val="both"/>
        <w:rPr/>
      </w:pPr>
      <w:r>
        <w:rPr/>
        <w:t>Этап проходится самостоятельно с умеренными затруднениями, обусловленными проблемами психофизического характера.</w:t>
      </w:r>
    </w:p>
    <w:p>
      <w:pPr>
        <w:pStyle w:val="Normal"/>
        <w:ind w:left="360" w:hanging="0"/>
        <w:jc w:val="both"/>
        <w:rPr/>
      </w:pPr>
      <w:r>
        <w:rPr/>
        <w:t>Этап проходится со значительными затруднениями, обусловленными проблемами психофизического характера, и ограниченной помощью изв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>6. Особенности работы Оргкомитета и Судейской коллег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6.1. В состав Оргкомитета соревнований и ГСК должны входить специалисты по работе с теми категориями инвалидов, участие которых предполагается в соревнованиях в соответствии с поступившими заявками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6.2. Рельеф местности, оборудование лагеря и дистанций, обеспечение и уровень подготовки судейской бригады должны соответствовать основным психофизическим особенностям участников соревнований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6.3. На совещании представителей команд доводится механизм и сроки подачи заявок и протестов с учетом психофизических особенностей участников При оформлении заявок и протестов следует учитывать психофизические особенности участников (например, слепой человек не может читать и писать, и соответственно, не может протест в соответствии с принятыми стандартами)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6.4. Предварительные результаты соревнований доводятся до сведения команд с учетом психофизических особенностей участников. Для своевременного получения оповещения о результатах соревнований представители команд после прохождения командой дистанции должны постоянно находиться в месте постоянной дислокации команды согласно план - схемы лагеря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5. Комендант соревнований после заезда участников и судей составляет план – схему соревнований (тур лагеря с указанием команд, тур полигонов, подъездных путей), знакомит с ним ГСК, службу безопасности и представителей команд. При изменении инфраструктуры соревнований в план - схему своевременно вносятся соответствующие изменения, которые доводятся до Главного судьи, службы безопасности и Главного секретаря. В соревнованиях, сопровождающихся постоянным изменением места тур лагеря и полигонов (в туриадах), изменения вносятся при каждом изменении дислокации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 xml:space="preserve">7. Порядок прохождения дистанции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7.1. Дистанция проходится каждым участником поэтапно. Этапы могут быть не связаны между собой в сквозную единую цепочку. Результаты прохождения этапов оцениваются в штрафных баллах. Фактор времени учитывается в виде оптимального времени, за превышение которого начисляются штрафные баллы. Варианты прохождения этапов в зависимости от различного уровня психофизических возможностей: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2. При наличии в составе дистанций опасных или технически сложных участков необходимо организовать демонстрацию их прохождения судейской группой. Для команд, состоящих преимущественно из лиц с нарушением функции ориентирования во внешней среде, необходимо организовать ознакомительное прохождение дистанции в сопровождении представителей спасательной службы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>8. Обеспечение безопасности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8.1. При проведении соревнований по отдельным видам туризма применяются «Правила обеспечения безопасности», принятые в соответствующих видах туризма с учетом специфики участников. В особых случаях Главным судьей соревнований могут быть приняты дополнительные меры обеспечения безопасности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8.2. Безопасность установки дистанций соревнований обеспечивает служба дистанции. Обеспечение безопасности при прохождении дистанций возлагается на участников. На месте расположения команд, при проведении тренировок ответственность за безопасность участников, их поведение и экологическую обстановку несут руководители команд. Все участники соревнований предупреждаются об опасностях соревнований, что подтверждается подписью участников в журнале по технике безопасности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8.3. При проведении соревнований применяются меры безопасности, соответствующие типам и уровням дефекта участников. На опасных участках дистанции организуется дополнительная судейская страховка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8.4. При проведении соревнований из числа представителей МЧС и судей формируется спасательная служба соревнований. При наличии в составе дистанции препятствий 3-5 класса обязательно наличие в составе спасательной службы второго медицинского работника (или человека, имеющего специальную медицинскую подготовку) и сурдо-переводчика. Комплектация медицинской аптечки соревнований должна соответствовать биологическим, геологическим, климатическим условиям и составу участников с учетом возможных обострений компенсированных и вялотекущих хронических заболеваний. 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5. Перед началом соревнований все участники проходят квалификационный отбор. Лица, не прошедшие квалификацию, к участию в соревнованиях не допускаются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>9. Определение результатов соревнований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9.1. Результаты соревнований определяются по сумме штрафных баллов за технические ошибки и превышение оптимального времени прохождения дистанции. Оптимальное время и баллы за его превышение определяются ГСК и оговариваются в Условиях соревнований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9.2. Подсчет результатов прохождения дистанции проводится по сумме штрафных баллов, набранных на всех этапах. При равенстве баллов предпочтение отдается участнику (команде) с наименьшим процентом сохранных возможностей (в сравнимом варианте – с наименьшей группой инвалидности для индивидуальных участников и наименьшей суммой групп инвалидности для команд). При дальнейшем равенстве баллов предпочтение отдается участнику (команде) с наименьшим числом штрафных баллов на технически сложных этапах. При дальнейшем равенстве баллов участники (команды) – претенденты на призовые места проходят дополнительный этап. Остальным участникам (командам) присуждаются одинаковые места согласно имеющимся результатам.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22"/>
        </w:rPr>
        <w:t xml:space="preserve">9.3. При прохождении дистанций в одном зачете инвалидами с разным уровнем психофизических возможностей при оценке результатов допускается введение выравнивающих коэффициентов. Выравнивающие коэффициенты устанавливаются ГСК для каждых соревнований отдельно и доводятся до участников в Условиях проведения соревнований. </w:t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3"/>
      <w:footerReference w:type="first" r:id="rId4"/>
      <w:type w:val="nextPage"/>
      <w:pgSz w:w="10773" w:h="15307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2:34:00Z</dcterms:created>
  <dc:creator>менеджер</dc:creator>
  <dc:description/>
  <dc:language>en-US</dc:language>
  <cp:lastModifiedBy>Michael A. Chesnokov</cp:lastModifiedBy>
  <dcterms:modified xsi:type="dcterms:W3CDTF">2003-03-22T17:05:00Z</dcterms:modified>
  <cp:revision>3</cp:revision>
  <dc:subject/>
  <dc:title>Правила проведения соревнований по туристскому многоборью среди людей с ограниченными жизненными возможностями</dc:title>
</cp:coreProperties>
</file>