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хема дистанци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ревнова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 спортивному туризм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лл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(гонка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. «Подъем в гору по склону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2. «колея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3. «лабиринт по склону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4. «Кросс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5. «ориентирование по топокарте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6. «траверс, спуск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7. «овраг» 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8. «Езда с минимальной скоростью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9. «Песок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0. «Навесная переправа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1. «Брод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2. «Езда с максимальной скоростью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3. «жерди, скамейка, завал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Этап 14. «змейка, зигзаг, стоп-линия, качель» </w:t>
            </w:r>
          </w:p>
        </w:tc>
      </w:tr>
    </w:tbl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rPr/>
      </w:pPr>
      <w:r>
        <w:rPr/>
        <w:t>Начальник дистанции                                             Л.Петров, СС1К, МС СССР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23:00Z</dcterms:created>
  <dc:creator>Admin</dc:creator>
  <dc:description/>
  <cp:keywords/>
  <dc:language>en-US</dc:language>
  <cp:lastModifiedBy>User</cp:lastModifiedBy>
  <dcterms:modified xsi:type="dcterms:W3CDTF">2013-01-22T07:47:00Z</dcterms:modified>
  <cp:revision>6</cp:revision>
  <dc:subject/>
  <dc:title>Министерство спорта, туризма и молодежной политики Российской Федерации </dc:title>
</cp:coreProperties>
</file>