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заседания мандатной комиссии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75"/>
        <w:gridCol w:w="3650"/>
        <w:gridCol w:w="824"/>
        <w:gridCol w:w="825"/>
        <w:gridCol w:w="825"/>
        <w:gridCol w:w="825"/>
        <w:gridCol w:w="827"/>
        <w:gridCol w:w="828"/>
        <w:gridCol w:w="825"/>
        <w:gridCol w:w="827"/>
        <w:gridCol w:w="827"/>
        <w:gridCol w:w="825"/>
        <w:gridCol w:w="827"/>
        <w:gridCol w:w="52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, регио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, представитель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участниках коман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ряды, зва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л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озрас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м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-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-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-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-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bCs/>
              </w:rPr>
              <w:t>&gt;4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риганти-на Р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Гордеева Дарья 1, Исаев Максим 1, Киселев Роман 1, Козлова Наталья 1, Мальгин Вячеслав 1, Петрова Елизавета 1, предс. </w:t>
            </w:r>
            <w:r>
              <w:rPr>
                <w:rFonts w:cs="Arial" w:ascii="Arial" w:hAnsi="Arial"/>
              </w:rPr>
              <w:t>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МЭ Команд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 1, Бойков Дмитрий 1, Борисов Дмитрий 1, Борисова Наталья 1, предс. Борисова Ольга Василь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минова Эвелина 1, Бандеров Сергей МС, Гарафиев Эдуард КМС, Зиновьев Константин КМС, Кудряшов Дмитрий МС, Яруллина Арина 1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1 Команд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 КМС, Гурина Дарья КМС, Загиров Ильдар КМС, Зиатдинов Марат КМС, Лукьянов Сергей КМС, Шарапов Рамиль КМС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 КМС Гафуров Артем КМС, Гибадуллин Ильназ КМС, Загиров Наиль КМС, Максимов Виталий 1, Туранов Владимир 1, предс. Петрова Людмила Алексеев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8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8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8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6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59:00Z</dcterms:created>
  <dc:creator>Admin</dc:creator>
  <dc:description/>
  <cp:keywords/>
  <dc:language>en-US</dc:language>
  <cp:lastModifiedBy>User</cp:lastModifiedBy>
  <cp:lastPrinted>2013-01-22T11:38:00Z</cp:lastPrinted>
  <dcterms:modified xsi:type="dcterms:W3CDTF">2013-01-22T07:38:00Z</dcterms:modified>
  <cp:revision>7</cp:revision>
  <dc:subject/>
  <dc:title>Министерство спорта, туризма и молодежной политики Российской Федерации </dc:title>
</cp:coreProperties>
</file>