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bottom w:val="single" w:sz="12" w:space="0" w:color="000000"/>
        </w:pBdr>
        <w:spacing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 Black" w:hAnsi="Arial Black"/>
          <w:bCs/>
        </w:rPr>
        <w:t>Первенство России по спортивному туризму</w:t>
      </w:r>
      <w:r>
        <w:rPr>
          <w:rFonts w:cs="Arial" w:ascii="Arial" w:hAnsi="Arial"/>
        </w:rPr>
        <w:t xml:space="preserve"> </w:t>
      </w:r>
      <w:r>
        <w:rPr>
          <w:rFonts w:cs="Arial" w:ascii="Arial Black" w:hAnsi="Arial Black"/>
        </w:rPr>
        <w:t>среди юниоров</w:t>
      </w:r>
      <w:r>
        <w:rPr>
          <w:rFonts w:cs="Arial" w:ascii="Arial" w:hAnsi="Arial"/>
          <w:b/>
        </w:rPr>
        <w:t xml:space="preserve"> </w:t>
      </w:r>
    </w:p>
    <w:p>
      <w:pPr>
        <w:pStyle w:val="Style14"/>
        <w:pBdr>
          <w:bottom w:val="single" w:sz="12" w:space="0" w:color="000000"/>
        </w:pBdr>
        <w:spacing w:before="280" w:after="28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дисциплина – дистанция на средствах передвижения (вело)) </w:t>
      </w:r>
    </w:p>
    <w:p>
      <w:pPr>
        <w:pStyle w:val="Style14"/>
        <w:pBdr>
          <w:bottom w:val="single" w:sz="12" w:space="0" w:color="000000"/>
        </w:pBdr>
        <w:spacing w:before="280" w:after="28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before="280" w:after="280"/>
        <w:contextualSpacing/>
        <w:jc w:val="center"/>
        <w:rPr>
          <w:i/>
          <w:i/>
        </w:rPr>
      </w:pPr>
      <w:r>
        <w:rPr>
          <w:i/>
        </w:rPr>
        <w:t>9 - 12 июля 2012 года                                                                      Республика Татарстан г. Зеленодольск</w:t>
      </w:r>
    </w:p>
    <w:p>
      <w:pPr>
        <w:pStyle w:val="Style14"/>
        <w:spacing w:before="280" w:after="280"/>
        <w:contextualSpacing/>
        <w:jc w:val="center"/>
        <w:rPr/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 xml:space="preserve">СК «Маяк»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АЯ СУДЕЙСКАЯ КОЛЛЕГ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2895"/>
        <w:gridCol w:w="1263"/>
        <w:gridCol w:w="1988"/>
      </w:tblGrid>
      <w:tr>
        <w:trPr>
          <w:trHeight w:val="52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ДЕЙСКОЕ З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ЕРРИТОРИЯ</w:t>
            </w:r>
          </w:p>
        </w:tc>
      </w:tr>
      <w:tr>
        <w:trPr>
          <w:trHeight w:val="5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лавный судь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лин Ильгизяр Зиннат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В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  <w:tr>
        <w:trPr>
          <w:trHeight w:val="33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Главный секретарь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игуллин Равиль</w:t>
            </w:r>
            <w:r>
              <w:rPr>
                <w:lang w:val="en-US"/>
              </w:rPr>
              <w:t xml:space="preserve"> </w:t>
            </w:r>
            <w:r>
              <w:rPr/>
              <w:t>Салих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В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  <w:tr>
        <w:trPr>
          <w:trHeight w:val="29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м. гл. судьи по безопасност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едседатель технической комисс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 Владимир Иван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1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  <w:tr>
        <w:trPr>
          <w:trHeight w:val="44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Зам. гл. судьи по виду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чальник дистанции «Ралли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Леонид Борис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С1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Зеленодольск</w:t>
            </w:r>
          </w:p>
        </w:tc>
      </w:tr>
      <w:tr>
        <w:trPr>
          <w:trHeight w:val="24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Зам. гл. судьи по виду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чальник дистанции «Фигурное вождение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ева Альмира Шамилье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К, МС 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  <w:tr>
        <w:trPr>
          <w:trHeight w:val="26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Зам. гл. судьи по виду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чальник дистанции «Триал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сенко Валерий Николае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2К, МС 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м. гл. судьи по орг. вопросам и информац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иев Рамиль Шамилье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1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Наб. Челны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м. гл. судьи по судейств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едседатель мандатной комисс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Владимир Леонид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В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м. Главного секретар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Татьяна Александро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1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Зеленодольск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м. Главного секретар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Жанна Геннадье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С2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 Черное Озеро</w:t>
            </w:r>
          </w:p>
        </w:tc>
      </w:tr>
      <w:tr>
        <w:trPr>
          <w:trHeight w:val="53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нспектор дистанций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 Сергей Александр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1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ендан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Юрий Иван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С1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рач соревновани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тахова Галина Иннокентье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1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  <w:t>г. Казан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2895"/>
        <w:gridCol w:w="1263"/>
        <w:gridCol w:w="1988"/>
      </w:tblGrid>
      <w:tr>
        <w:trPr>
          <w:trHeight w:val="368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спектор соревновани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 Ростислав Олег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В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г. Казань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10:00Z</dcterms:created>
  <dc:creator>Alafuz</dc:creator>
  <dc:description/>
  <cp:keywords/>
  <dc:language>en-US</dc:language>
  <cp:lastModifiedBy>User</cp:lastModifiedBy>
  <cp:lastPrinted>2013-01-22T11:40:00Z</cp:lastPrinted>
  <dcterms:modified xsi:type="dcterms:W3CDTF">2013-01-22T07:40:00Z</dcterms:modified>
  <cp:revision>9</cp:revision>
  <dc:subject/>
  <dc:title>Всероссийский слет по лыжному туризму </dc:title>
</cp:coreProperties>
</file>