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Style13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9 – 12 июля 2012 года</w:t>
      </w:r>
    </w:p>
    <w:p>
      <w:pPr>
        <w:pStyle w:val="Heading3"/>
        <w:jc w:val="center"/>
        <w:rPr/>
      </w:pPr>
      <w:r>
        <w:rPr/>
        <w:t>УСЛОВИЯ ПРОВЕДЕНИЯ СОРЕВНОВАНИЙ на дистанции триала 10.07.12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1. Прохождением дистанции считается преодоление всех её этапов (фигур) на естественных и искусственных препятствиях по Правилам соревнований по спортивному туризму (</w:t>
      </w:r>
      <w:r>
        <w:rPr>
          <w:sz w:val="16"/>
          <w:szCs w:val="16"/>
        </w:rPr>
        <w:t>0840005411Я</w:t>
      </w:r>
      <w:r>
        <w:rPr>
          <w:caps/>
          <w:sz w:val="16"/>
          <w:szCs w:val="16"/>
        </w:rPr>
        <w:t>) от 28.03.08 с выполнением требований оговоренных в Положении о соревнованиях и настоящими Условиями, в части не противоречащей Правилам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2. Соревнования проводятся на технически исправных двухколесных велосипедах любого типа, приводимых в движение мускульной силой человека. Другие требования из разделов регламента Правил см. п.п. 3.2, 3.7, 3.8, 3.16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3. выход велосипеда из строя по вине службы дистанции дает право участнику на другую попытку.</w:t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4. Жеребьевка принудительная, контрольное время (кв) 4 минуты, стартовый интервал от 4 минут (по готовности трассы). Участник, опоздавший на старт, может стартовать по освобождению старта с разрешения судьи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5. За ошибки участника при прохождении дистанции назначаются штрафные баллы/время, включаемые в результат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6. Данные, объявляемые на основании судейского решения, принимаемого и объявляемого участнику при прохождении дистанции, имеют силу протокола предварительных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7. Изменение данных производится на основании заявлений/протестов поданных в ГСК не позднее 30 минут (пункт 7.4 «правил») после опубликования/объявления результатов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8. Все, не оговоренные в документации соревнований вопросы, решает Главный судья по представлению заместителя главного судьи по виду.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9. просмотр дистанции с 10 часов. старт открывается в 10:10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  <w:t>10. Дистанция подготовлена судейской бригадой, отмаркирована волчатником и разметкой на местности соревнований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Длина дистанции до 180 м.</w:t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Количество этапов от 10. Класс дистанции 5. (1 группа);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Количество этапов от 7. Класс дистанции 3. (2 группа);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. «бордюр» 2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2. «тупик» 1,5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3. «бревно» 3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4. «подъем по склону» 10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5. «траверс склона» 6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6. «лабиринт» 22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7. «канава» 4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8. «спуск по склону» 10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9. «вал» 5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Этап 10. «завал, покрышки» 4м 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1. «скамейка» 3м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Этап 12. «жерди» 3м</w:t>
      </w:r>
    </w:p>
    <w:p>
      <w:pPr>
        <w:pStyle w:val="Normal"/>
        <w:jc w:val="center"/>
        <w:rPr/>
      </w:pPr>
      <w:r>
        <w:rPr>
          <w:b/>
          <w:bCs/>
          <w:caps/>
          <w:sz w:val="16"/>
          <w:szCs w:val="16"/>
        </w:rPr>
        <w:t xml:space="preserve">ТАБЛИЦА ЩТРАФНЫХ БАЛЛОВ ЗА ОШИБКИ НА ДИСТАНЦИИ триала </w:t>
      </w:r>
      <w:r>
        <w:rPr/>
        <w:t>(цена 1-го балла = 5 секундам)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55"/>
        <w:gridCol w:w="207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П/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наименование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количество балл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ние ногой земли или иной опо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одним колесом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одним колесо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не пройденную фигур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итая или сдвинутая стойка, ограничитель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78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я снаряжения, предмета, коль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 элемента размет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ение контрольного времени на 10 се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 порядка прохождения фигур, препятств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ыезд </w:t>
            </w:r>
            <w:r>
              <w:rPr>
                <w:sz w:val="16"/>
                <w:szCs w:val="16"/>
              </w:rPr>
              <w:t>двумя  колесами за разметку</w:t>
            </w:r>
            <w:r>
              <w:rPr>
                <w:iCs/>
                <w:sz w:val="16"/>
                <w:szCs w:val="16"/>
              </w:rPr>
              <w:t xml:space="preserve"> проходимой фигуры. </w:t>
            </w:r>
            <w:r>
              <w:rPr>
                <w:sz w:val="16"/>
                <w:szCs w:val="16"/>
              </w:rPr>
              <w:t>Въезд двумя  колесами в не пройденную фигур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 xml:space="preserve">Перенос кольца без смены рук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езд – недоезд, стоп – линии, сбитая план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велосипе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/>
            </w:pPr>
            <w:r>
              <w:rPr>
                <w:sz w:val="16"/>
                <w:szCs w:val="16"/>
              </w:rPr>
              <w:t xml:space="preserve">Движение не на велосипеде более 4 </w:t>
            </w:r>
            <w:r>
              <w:rPr>
                <w:iCs/>
                <w:sz w:val="16"/>
                <w:szCs w:val="16"/>
              </w:rPr>
              <w:t xml:space="preserve">шагов </w:t>
            </w:r>
            <w:r>
              <w:rPr>
                <w:sz w:val="16"/>
                <w:szCs w:val="16"/>
              </w:rPr>
              <w:t>(прыжков)</w:t>
            </w:r>
            <w:r>
              <w:rPr>
                <w:iCs/>
                <w:sz w:val="16"/>
                <w:szCs w:val="16"/>
              </w:rPr>
              <w:t xml:space="preserve">, за каждый последующий шаг </w:t>
            </w:r>
            <w:r>
              <w:rPr>
                <w:sz w:val="16"/>
                <w:szCs w:val="16"/>
              </w:rPr>
              <w:t>(прыж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трыв колёс (а)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ушение верхней размет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ние участника (с велосипедом или без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зд (пропуск) препятствия, фигу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4" w:after="14"/>
              <w:ind w:left="0" w:right="-110" w:hanging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рожного движения; техническая или физическая невозможность прохож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297" w:leader="none"/>
                <w:tab w:val="left" w:pos="1440" w:leader="none"/>
              </w:tabs>
              <w:spacing w:before="14" w:after="14"/>
              <w:ind w:left="0" w:right="-110" w:hanging="0"/>
              <w:rPr/>
            </w:pPr>
            <w:r>
              <w:rPr>
                <w:iCs/>
                <w:sz w:val="16"/>
                <w:szCs w:val="16"/>
              </w:rPr>
              <w:t>Снятие с дистанции, этапа /выраженное в Протоколе во временном эквиваленте, определенном Условиями</w:t>
            </w:r>
          </w:p>
        </w:tc>
      </w:tr>
    </w:tbl>
    <w:p>
      <w:pPr>
        <w:pStyle w:val="Normal"/>
        <w:rPr/>
      </w:pPr>
      <w:r>
        <w:rPr>
          <w:smallCaps/>
          <w:sz w:val="16"/>
          <w:szCs w:val="16"/>
        </w:rPr>
        <w:t xml:space="preserve">Пункт 17 в таблице оценивается в 10 баллов. </w:t>
      </w:r>
    </w:p>
    <w:p>
      <w:pPr>
        <w:pStyle w:val="Normal"/>
        <w:rPr/>
      </w:pPr>
      <w:r>
        <w:rPr>
          <w:smallCaps/>
          <w:sz w:val="16"/>
          <w:szCs w:val="16"/>
        </w:rPr>
        <w:t>ГСК оставляет за собой право внесения изменений в Условия не позднее одного часа до открытия старта дистанции.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 xml:space="preserve">Начальник дистанции ____________________________ </w:t>
      </w:r>
      <w:r>
        <w:rPr>
          <w:sz w:val="16"/>
          <w:szCs w:val="16"/>
        </w:rPr>
        <w:t>Ромасенко В.Н.</w:t>
      </w:r>
      <w:r>
        <w:rPr>
          <w:caps/>
          <w:sz w:val="16"/>
          <w:szCs w:val="16"/>
        </w:rPr>
        <w:t>.... судья по спорту 2 категории ………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подпись)                               (фамилия)                                     (квалификация)                                          </w:t>
      </w:r>
    </w:p>
    <w:sectPr>
      <w:type w:val="nextPage"/>
      <w:pgSz w:w="11906" w:h="16838"/>
      <w:pgMar w:left="1134" w:right="851" w:gutter="0" w:header="0" w:top="79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User</cp:lastModifiedBy>
  <cp:lastPrinted>2013-01-22T11:49:00Z</cp:lastPrinted>
  <dcterms:modified xsi:type="dcterms:W3CDTF">2013-01-22T07:49:00Z</dcterms:modified>
  <cp:revision>7</cp:revision>
  <dc:subject/>
  <dc:title>ПРОТОКОЛ РЕЗ СПОРТ СОРЕВН образец</dc:title>
</cp:coreProperties>
</file>