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Cs/>
        </w:rPr>
        <w:t>Первенство России по спортивному туризму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среди юниоров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9 – 12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хема дистанци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оревновани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 спортивному туризм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иала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. «бордюр» 2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2. «тупик» 1,5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3. «бревно» 3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4. «подъем по склону» 10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5. «траверс склона» 6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6. «лабиринт» 22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7. «канава» 4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8. «спуск по склону» 10м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9. «вал» 5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0. «завал, покрышки» 4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 xml:space="preserve">Этап 11. «скамейка» 3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caps/>
                <w:sz w:val="16"/>
                <w:szCs w:val="16"/>
              </w:rPr>
              <w:t>Этап 12. «жерди» 3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истанции                                             В.Ромасенко, СС2К, г. Казань</w:t>
      </w:r>
    </w:p>
    <w:p>
      <w:pPr>
        <w:pStyle w:val="Style15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/>
      </w:pPr>
      <w:r>
        <w:rPr/>
        <w:t>Федерация спортивного туризма Росс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российская общественная организация "Туристско-спортивный союз России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о по делам молодежи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у и туризму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ция спортивного туризма Республики Татарстан</w:t>
      </w:r>
    </w:p>
    <w:p>
      <w:pPr>
        <w:pStyle w:val="Style15"/>
        <w:jc w:val="center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 Black" w:hAnsi="Arial Black"/>
          <w:bCs/>
          <w:sz w:val="24"/>
          <w:szCs w:val="24"/>
        </w:rPr>
        <w:t>Всероссийские соревнования по спортивному туризму</w:t>
      </w:r>
    </w:p>
    <w:p>
      <w:pPr>
        <w:pStyle w:val="Style15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Дисциплина на средствах передвижения (вело) код - 0840141811Я)</w:t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оссия, Татарстан, Зеленодольск                                                              5 – 8  июля 2012 года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отокол результатов спортивных соревнований</w:t>
      </w:r>
    </w:p>
    <w:p>
      <w:pPr>
        <w:pStyle w:val="Normal"/>
        <w:rPr/>
      </w:pPr>
      <w:r>
        <w:rPr/>
        <w:t>Спортивная дисциплина: дистанция на средствах передвижения, номер-код 0840141811Я</w:t>
      </w:r>
    </w:p>
    <w:p>
      <w:pPr>
        <w:pStyle w:val="Normal"/>
        <w:rPr/>
      </w:pPr>
      <w:r>
        <w:rPr/>
        <w:t>Вид программы: мужчины, дистанция вело, триал</w:t>
      </w:r>
    </w:p>
    <w:p>
      <w:pPr>
        <w:pStyle w:val="Normal"/>
        <w:rPr/>
      </w:pPr>
      <w:r>
        <w:rPr/>
        <w:t>Класс дистанции = 5</w:t>
      </w:r>
    </w:p>
    <w:p>
      <w:pPr>
        <w:pStyle w:val="Normal"/>
        <w:rPr/>
      </w:pPr>
      <w:r>
        <w:rPr/>
        <w:t>Количество препятствий = 10</w:t>
      </w:r>
    </w:p>
    <w:p>
      <w:pPr>
        <w:pStyle w:val="Normal"/>
        <w:rPr/>
      </w:pPr>
      <w:r>
        <w:rPr/>
        <w:t>Квалификационный ранг = 880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85"/>
        <w:gridCol w:w="1989"/>
        <w:gridCol w:w="1190"/>
        <w:gridCol w:w="851"/>
        <w:gridCol w:w="686"/>
        <w:gridCol w:w="998"/>
        <w:gridCol w:w="84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; квалифик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-т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победи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а норма спорт. разря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 Рамиль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овьев Константин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фиев Эдуар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фуллин Фердинанд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деров Серге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 Витал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атдинов Марат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дуллин Ильназ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ягин Алекс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Сергей; к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ряшов Дмитрий; 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анда РТ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Владими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аш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с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невич Серг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рский Дмитри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гин Вячеслав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енко Леонид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.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анов Александр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нтина 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енко Андрей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упов Паве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нин Кирилл;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РМ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удья                                                    И.З.Хайруллин, ССВК, г. Казань</w:t>
      </w:r>
    </w:p>
    <w:p>
      <w:pPr>
        <w:pStyle w:val="Normal"/>
        <w:spacing w:lineRule="auto" w:line="360"/>
        <w:rPr/>
      </w:pPr>
      <w:r>
        <w:rPr/>
        <w:t>Главный секретарь                                             Р.С.Шафигуллин, ССВК, г. Казань</w:t>
      </w:r>
    </w:p>
    <w:p>
      <w:pPr>
        <w:pStyle w:val="Normal"/>
        <w:spacing w:lineRule="auto" w:line="360"/>
        <w:rPr/>
      </w:pPr>
      <w:r>
        <w:rPr/>
        <w:t>Председатель мандатной комиссии                 В.Л.Баранов, ССВК, г. Казан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5:00Z</dcterms:created>
  <dc:creator>Admin</dc:creator>
  <dc:description/>
  <cp:keywords/>
  <dc:language>en-US</dc:language>
  <cp:lastModifiedBy>User</cp:lastModifiedBy>
  <cp:lastPrinted>2013-01-22T11:57:00Z</cp:lastPrinted>
  <dcterms:modified xsi:type="dcterms:W3CDTF">2013-01-22T07:57:00Z</dcterms:modified>
  <cp:revision>5</cp:revision>
  <dc:subject/>
  <dc:title>ПРОТОКОЛ РЕЗ СПОРТ СОРЕВН образец</dc:title>
</cp:coreProperties>
</file>