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женщины, дистанция вело, фигурное вождение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1</w:t>
      </w:r>
    </w:p>
    <w:p>
      <w:pPr>
        <w:pStyle w:val="Normal"/>
        <w:rPr/>
      </w:pPr>
      <w:r>
        <w:rPr/>
        <w:t>Квалификационный ранг = 36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66"/>
        <w:gridCol w:w="2159"/>
        <w:gridCol w:w="1091"/>
        <w:gridCol w:w="638"/>
        <w:gridCol w:w="868"/>
        <w:gridCol w:w="959"/>
        <w:gridCol w:w="48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Имя; квалификац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результа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победите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а норма спорт. разря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ина Дарья; км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РТ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: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а Валентина; км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РТ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:9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енко Валерия;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:1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Светлана;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. област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:1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еева Камилла;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РМ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:2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Наташа;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нтина Р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:23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лизавета;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нтина РТ/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:2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Дарья;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нтина РТ/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:2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rPr/>
      </w:pPr>
      <w:r>
        <w:rPr/>
        <w:t>Председатель мандатной комиссии                 В.Л.Баранов, ССВК, г. Казань</w:t>
      </w:r>
    </w:p>
    <w:p>
      <w:pPr>
        <w:pStyle w:val="Style15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5 –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мужчины, дистанция вело, фигурное вождение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1</w:t>
      </w:r>
    </w:p>
    <w:p>
      <w:pPr>
        <w:pStyle w:val="Normal"/>
        <w:rPr/>
      </w:pPr>
      <w:r>
        <w:rPr/>
        <w:t>Квалификационный ранг = 88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474"/>
        <w:gridCol w:w="2044"/>
        <w:gridCol w:w="1288"/>
        <w:gridCol w:w="578"/>
        <w:gridCol w:w="754"/>
        <w:gridCol w:w="958"/>
        <w:gridCol w:w="34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; квалифика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результат</w:t>
            </w:r>
          </w:p>
          <w:p>
            <w:pPr>
              <w:pStyle w:val="Normal"/>
              <w:rPr/>
            </w:pPr>
            <w:r>
              <w:rPr/>
              <w:t>(в сек.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победител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спорт. разряд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; км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фиев Эдуард; км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атдинов Марат; км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дуллин Ильназ; км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 Виталий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6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асов Александр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7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аев Максим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/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8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ряшов Дмитрий; м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; км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фуров Артем; км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деров Сергей; м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енко Андрей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дягин Алексей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2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ашов Александр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невич Сергей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елев Роман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Сергей; км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арский Дмитрий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5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анов Сергей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ченко Леонид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нин Кирилл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упов Павел;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rPr/>
      </w:pPr>
      <w:r>
        <w:rPr/>
        <w:t>Председатель мандатной комиссии                 В.Л.Баранов, ССВК, г. Казан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57:00Z</dcterms:created>
  <dc:creator>Admin</dc:creator>
  <dc:description/>
  <cp:keywords/>
  <dc:language>en-US</dc:language>
  <cp:lastModifiedBy>User</cp:lastModifiedBy>
  <dcterms:modified xsi:type="dcterms:W3CDTF">2013-02-20T09:12:00Z</dcterms:modified>
  <cp:revision>29</cp:revision>
  <dc:subject/>
  <dc:title>ПРОТОКОЛ РЕЗ СПОРТ СОРЕВН образец</dc:title>
</cp:coreProperties>
</file>