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Cs/>
        </w:rPr>
        <w:t>Всероссийские соревнования по спортивному туризму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Дисциплина на средствах передвижения (вело) код - 0840281811Я)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оссия, Татарстан, Зеленодольск                                                                 7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 - группа, номер-код 0840281811Я</w:t>
      </w:r>
    </w:p>
    <w:p>
      <w:pPr>
        <w:pStyle w:val="Normal"/>
        <w:rPr/>
      </w:pPr>
      <w:r>
        <w:rPr/>
        <w:t>Вид программы: мужчины, женщины, дистанция вело, гонка/ралли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/>
      </w:pPr>
      <w:r>
        <w:rPr/>
        <w:t>Количество препятствий-этапов = 15</w:t>
      </w:r>
    </w:p>
    <w:p>
      <w:pPr>
        <w:pStyle w:val="Normal"/>
        <w:rPr/>
      </w:pPr>
      <w:r>
        <w:rPr/>
        <w:t>Квалификационный ранг = 4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457"/>
        <w:gridCol w:w="1775"/>
        <w:gridCol w:w="1308"/>
        <w:gridCol w:w="669"/>
        <w:gridCol w:w="961"/>
        <w:gridCol w:w="998"/>
        <w:gridCol w:w="842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Имя; квалификац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</w:t>
            </w:r>
            <w:r>
              <w:rPr>
                <w:lang w:val="en-US"/>
              </w:rPr>
              <w:t>_</w:t>
            </w:r>
            <w:r>
              <w:rPr/>
              <w:t>ный результ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</w:t>
            </w:r>
            <w:r>
              <w:rPr>
                <w:lang w:val="en-US"/>
              </w:rPr>
              <w:softHyphen/>
            </w:r>
            <w:r>
              <w:rPr/>
              <w:t>т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победите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спорт. разря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нокурова Валентина КМС Гибадуллин Ильназ КМС Лукьянов Сергей КМС Максимов Виталий 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Т2 Команд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7,76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йфуллин Фердинанд КМС Гарафиев Эдуард КМС Гурина Дарья КМ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новьев Константин КМ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Т1 Команд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20,7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лашов Александр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удягин Алексей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мохина Светлана 1 Тимченко Леонид 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ая обла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,6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ареева Камилла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супов Павел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юбарский Дмитрий 1 Петровнин Кирилл 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МЭ Команд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42,5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Бурасов Алесандр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ихневич Сергей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тапенко Андрей 1 Потапенко Валерия 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48,36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Зиатдинов Марат КМС Мальгин Вячеслав 1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озлова Наталья 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Туранов Владимир 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49,2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rPr/>
      </w:pPr>
      <w:r>
        <w:rPr/>
        <w:t>Председатель мандатной комиссии                 В.Л.Баранов, ССВК, г. Каза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38:00Z</dcterms:created>
  <dc:creator>Admin</dc:creator>
  <dc:description/>
  <cp:keywords/>
  <dc:language>en-US</dc:language>
  <cp:lastModifiedBy>Admin</cp:lastModifiedBy>
  <dcterms:modified xsi:type="dcterms:W3CDTF">2012-12-24T03:46:00Z</dcterms:modified>
  <cp:revision>14</cp:revision>
  <dc:subject/>
  <dc:title>Министерство спорта, туризма и молодежной политики Российской Федерации </dc:title>
</cp:coreProperties>
</file>