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оревновани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фигурного вождения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. «змей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2. «стоп – ли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зигзаг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качель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круг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6. «кольц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7. «перенос предмет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8. «восьмерк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9. «ворот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0. «сопряженные круг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1. «коле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дистанции                                             А.Галеева, СС2К, МС РФ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85"/>
        <w:gridCol w:w="1989"/>
        <w:gridCol w:w="1344"/>
        <w:gridCol w:w="600"/>
        <w:gridCol w:w="783"/>
        <w:gridCol w:w="998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; квалифик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уров Артем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анов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16:00Z</dcterms:created>
  <dc:creator>Admin</dc:creator>
  <dc:description/>
  <cp:keywords/>
  <dc:language>en-US</dc:language>
  <cp:lastModifiedBy>User</cp:lastModifiedBy>
  <dcterms:modified xsi:type="dcterms:W3CDTF">2013-01-30T13:04:00Z</dcterms:modified>
  <cp:revision>8</cp:revision>
  <dc:subject/>
  <dc:title>ПРОТОКОЛ РЕЗ СПОРТ СОРЕВН образец</dc:title>
</cp:coreProperties>
</file>