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Всероссийские соревнования по спортивному туризму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281811Я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хема дистанци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ревнова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о спортивному туризму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лли(гонка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1. «Подъем в гору по склону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2. «колея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3. «лабиринт по склону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4. «Кросс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5. «ориентирование по топокарте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6. «траверс, спуск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7. «Бездорожье» 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8. «овраг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9. «Езда с минимальной скоростью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0. «Песок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1. «Навесная переправа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2. «Брод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3. «Езда с максимальной скоростью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4. «жерди, скамейка, завал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Этап 15. «змейка, зигзаг, стоп-линия, качел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истанции                                            Л.Петров, СС1К, г. Каза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53:00Z</dcterms:created>
  <dc:creator>Admin</dc:creator>
  <dc:description/>
  <cp:keywords/>
  <dc:language>en-US</dc:language>
  <cp:lastModifiedBy>User</cp:lastModifiedBy>
  <dcterms:modified xsi:type="dcterms:W3CDTF">2013-01-30T12:51:00Z</dcterms:modified>
  <cp:revision>11</cp:revision>
  <dc:subject/>
  <dc:title>Министерство спорта, туризма и молодежной политики Российской Федерации </dc:title>
</cp:coreProperties>
</file>