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Style13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</w:rPr>
        <w:t>Дисциплина на средствах передвижения (вело) код - 0840141811Я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5 – 8  июля 2012 года</w:t>
      </w:r>
    </w:p>
    <w:p>
      <w:pPr>
        <w:pStyle w:val="Heading3"/>
        <w:jc w:val="center"/>
        <w:rPr/>
      </w:pPr>
      <w:r>
        <w:rPr>
          <w:sz w:val="22"/>
          <w:szCs w:val="22"/>
        </w:rPr>
        <w:t>УСЛОВИЯ ПРОВЕДЕНИЯ СОРЕВНОВАНИЙ на дистанции фигурного вождения 8.07.12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1. Прохождением дистанции считается преодоление всех её этапов (фигур) на естественных и искусственных препятствиях по Правилам соревнований по спортивному туризму (</w:t>
      </w:r>
      <w:r>
        <w:rPr>
          <w:sz w:val="16"/>
          <w:szCs w:val="16"/>
        </w:rPr>
        <w:t>0840005411Я</w:t>
      </w:r>
      <w:r>
        <w:rPr>
          <w:caps/>
          <w:sz w:val="16"/>
          <w:szCs w:val="16"/>
        </w:rPr>
        <w:t>) от 28.03.08 с выполнением требований оговоренных в Положении о соревнованиях и настоящими Условиями, в части не противоречащей Правилам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2. Соревнования проводятся на технически исправных двухколесных велосипедах любого типа, приводимых в движение мускульной силой человека. Другие требования из разделов регламента Правил см. п.п. 3.2, 3.7, 3.8, 3.15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3. выход велосипеда из строя по вине службы дистанции дает право участнику на другую попытку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4. Жеребьевка принудительная, контрольное время (кв) 2 минуты, стартовый интервал от 2 минут (по готовности трассы). Участник, опоздавший на старт, может стартовать по освобождению старта с разрешения судьи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5. За ошибки участника при прохождении дистанции назначаются штрафные баллы/время, включаемые в результат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6. Данные, объявляемые на основании судейского решения, принимаемого и объявляемого участнику при прохождении дистанции, имеют силу протокола предварительных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7. Изменение данных производится на основании заявлений/протестов поданных в ГСК не позднее 30 минут (пункт 7.4 «правил») после опубликования/объявления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8. Все, не оговоренные в документации соревнований вопросы, решает Главный судья по представлению заместителя главного судьи по виду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9. показательный заезд с 10 часов. старт открывается в 10:10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  <w:t>10. Дистанция подготовлена судейской бригадой, отмаркирована волчатником и разметкой на местности соревнований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Длина дистанции до 110 м.</w:t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Количество этапов от 10. Класс дистанции 5. (1 группа);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Количество этапов от 7. Класс дистанции 3. (2 группа);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. «змейка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2. «стоп – линия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3. «зигзаг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4. «качель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5. «круг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6. «кольцо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7. «перенос предмет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8. «восьмерк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9. «ворот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0. «сопряженные круги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1. «колея»</w:t>
      </w:r>
    </w:p>
    <w:p>
      <w:pPr>
        <w:pStyle w:val="Normal"/>
        <w:jc w:val="center"/>
        <w:rPr/>
      </w:pPr>
      <w:r>
        <w:rPr>
          <w:b/>
          <w:bCs/>
          <w:caps/>
          <w:sz w:val="16"/>
          <w:szCs w:val="16"/>
        </w:rPr>
        <w:t xml:space="preserve">ТАБЛИЦА ЩТРАФНЫХ БАЛЛОВ ЗА ОШИБКИ НА ДИСТАНЦИИ фв </w:t>
      </w:r>
      <w:r>
        <w:rPr/>
        <w:t>(цена 1-го балла = 5 секунда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296"/>
        <w:gridCol w:w="202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П/П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наименование ошиб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>количество балл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ние ногой земли или иной опо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одним колесом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одним колесо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не пройденную фигу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итая или сдвинутая стойка, ограничит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я снаряжения, предмета, коль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 элемента разме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ение контрольного времени на 10 се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 порядка прохождения фигур, препятств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двумя  колесами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двумя  колесами в не пройденную фигу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 xml:space="preserve">Перенос кольца без смены ру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езд – недоезд стоп – линии, сбитая пла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велосип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sz w:val="16"/>
                <w:szCs w:val="16"/>
              </w:rPr>
              <w:t xml:space="preserve">Движение не на велосипеде более 4 </w:t>
            </w:r>
            <w:r>
              <w:rPr>
                <w:iCs/>
                <w:sz w:val="16"/>
                <w:szCs w:val="16"/>
              </w:rPr>
              <w:t xml:space="preserve">шагов </w:t>
            </w:r>
            <w:r>
              <w:rPr>
                <w:sz w:val="16"/>
                <w:szCs w:val="16"/>
              </w:rPr>
              <w:t>(прыжков)</w:t>
            </w:r>
            <w:r>
              <w:rPr>
                <w:iCs/>
                <w:sz w:val="16"/>
                <w:szCs w:val="16"/>
              </w:rPr>
              <w:t xml:space="preserve">, за каждый последующий шаг </w:t>
            </w:r>
            <w:r>
              <w:rPr>
                <w:sz w:val="16"/>
                <w:szCs w:val="16"/>
              </w:rPr>
              <w:t>(прыжок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трыв колёс (а)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ушение верхней разме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участника (с велосипедом или без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зд (пропуск) препятствия, фиг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рожного движения; техническая или физическая невозможность прохож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>Снятие с дистанции, этапа /выраженное в Протоколе во временном эквиваленте, определенном Условиями</w:t>
            </w:r>
          </w:p>
        </w:tc>
      </w:tr>
    </w:tbl>
    <w:p>
      <w:pPr>
        <w:pStyle w:val="Normal"/>
        <w:rPr/>
      </w:pPr>
      <w:r>
        <w:rPr>
          <w:smallCaps/>
          <w:sz w:val="16"/>
          <w:szCs w:val="16"/>
        </w:rPr>
        <w:t>Пункт 17 в таблице оценивается в 10 баллов. ГСК оставляет за собой право внесения изменений в Условия не позднее одного часа до открытия старта дистанции.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>Начальник дистанции…...........................Г</w:t>
      </w:r>
      <w:r>
        <w:rPr>
          <w:sz w:val="16"/>
          <w:szCs w:val="16"/>
        </w:rPr>
        <w:t>алеева А.Ш</w:t>
      </w:r>
      <w:r>
        <w:rPr>
          <w:caps/>
          <w:sz w:val="16"/>
          <w:szCs w:val="16"/>
        </w:rPr>
        <w:t>. судья по спорту..2. категории ………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(подпись)           (фамилия)                                     (квалификация)                                           </w:t>
      </w:r>
    </w:p>
    <w:sectPr>
      <w:type w:val="nextPage"/>
      <w:pgSz w:w="11906" w:h="16838"/>
      <w:pgMar w:left="1134" w:right="851" w:gutter="0" w:header="0" w:top="79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7:00Z</dcterms:created>
  <dc:creator>Admin</dc:creator>
  <dc:description/>
  <cp:keywords/>
  <dc:language>en-US</dc:language>
  <cp:lastModifiedBy>User</cp:lastModifiedBy>
  <dcterms:modified xsi:type="dcterms:W3CDTF">2013-01-30T14:49:00Z</dcterms:modified>
  <cp:revision>12</cp:revision>
  <dc:subject/>
  <dc:title>ПРОТОКОЛ РЕЗ СПОРТ СОРЕВН образец</dc:title>
</cp:coreProperties>
</file>