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Cs/>
          <w:sz w:val="20"/>
        </w:rPr>
      </w:pPr>
      <w:r>
        <w:rPr>
          <w:rFonts w:cs="Arial Black" w:ascii="Arial Black" w:hAnsi="Arial Black"/>
          <w:bCs/>
          <w:sz w:val="20"/>
        </w:rPr>
        <w:t>МИНИСТЕРСТВО СПОРТА, ТУРИЗМА И МОЛОДЁЖНОЙ ПОЛИТИКИ САМАРСКОЙ ОБЛАСТИ</w:t>
      </w:r>
    </w:p>
    <w:p>
      <w:pPr>
        <w:pStyle w:val="Heading"/>
        <w:rPr>
          <w:rFonts w:ascii="Arial Black" w:hAnsi="Arial Black" w:cs="Arial Black"/>
          <w:bCs/>
          <w:sz w:val="20"/>
        </w:rPr>
      </w:pPr>
      <w:r>
        <w:rPr>
          <w:rFonts w:cs="Arial Black" w:ascii="Arial Black" w:hAnsi="Arial Black"/>
          <w:bCs/>
          <w:sz w:val="20"/>
        </w:rPr>
        <w:t>САМАРСКАЯ ОБЛАСТНАЯ ФЕДЕРАЦИЯ СПОРТИВНОГО ТУРИЗМА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Black" w:hAnsi="Arial Black" w:cs="Arial Black"/>
          <w:bCs/>
          <w:sz w:val="6"/>
          <w:szCs w:val="6"/>
        </w:rPr>
      </w:pPr>
      <w:r>
        <w:rPr>
          <w:rFonts w:cs="Arial Black" w:ascii="Arial Black" w:hAnsi="Arial Black"/>
          <w:bCs/>
          <w:sz w:val="6"/>
          <w:szCs w:val="6"/>
        </w:rPr>
      </w:r>
    </w:p>
    <w:p>
      <w:pPr>
        <w:pStyle w:val="Normal"/>
        <w:jc w:val="center"/>
        <w:rPr>
          <w:i/>
          <w:i/>
          <w:iCs/>
          <w:sz w:val="14"/>
          <w:szCs w:val="6"/>
        </w:rPr>
      </w:pPr>
      <w:r>
        <w:rPr>
          <w:i/>
          <w:iCs/>
          <w:sz w:val="14"/>
          <w:szCs w:val="6"/>
        </w:rPr>
      </w:r>
    </w:p>
    <w:p>
      <w:pPr>
        <w:pStyle w:val="Normal1"/>
        <w:spacing w:before="0" w:after="0"/>
        <w:jc w:val="center"/>
        <w:rPr>
          <w:i/>
          <w:i/>
          <w:iCs/>
          <w:sz w:val="44"/>
          <w:szCs w:val="28"/>
        </w:rPr>
      </w:pPr>
      <w:r>
        <w:rPr>
          <w:i/>
          <w:iCs/>
          <w:sz w:val="44"/>
          <w:szCs w:val="28"/>
        </w:rPr>
      </w:r>
    </w:p>
    <w:p>
      <w:pPr>
        <w:pStyle w:val="Normal1"/>
        <w:spacing w:before="0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spacing w:before="0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ОТЧЁТ</w:t>
      </w:r>
    </w:p>
    <w:p>
      <w:pPr>
        <w:pStyle w:val="Normal1"/>
        <w:spacing w:before="0" w:after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1"/>
        <w:spacing w:before="0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spacing w:before="0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spacing w:before="0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зональных соревнованиях</w:t>
      </w:r>
    </w:p>
    <w:p>
      <w:pPr>
        <w:pStyle w:val="Normal1"/>
        <w:spacing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sz w:val="28"/>
          <w:szCs w:val="28"/>
        </w:rPr>
        <w:t>по спортивному туризму – дистанция спелео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26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-22 апреля 2012 г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рельеф г. Верблюд на территории национального парка «Самарская Лука» возле села Ширяево Самарской области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 Рафик Ибрагим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К, г. Самара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соревнован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соревнований:   </w:t>
      </w:r>
      <w:r>
        <w:rPr>
          <w:i/>
          <w:iCs/>
          <w:sz w:val="28"/>
          <w:szCs w:val="28"/>
          <w:u w:val="single"/>
        </w:rPr>
        <w:t xml:space="preserve">    межрегиональные</w:t>
        <w:tab/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>Количество и вид дистанций</w:t>
      </w:r>
      <w:r>
        <w:rPr/>
        <w:t>: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739"/>
        <w:gridCol w:w="226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ая дисцип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ВРВ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/женщины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танция – спелео-связ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261811Я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асс дистанции – 4 и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область</w:t>
      </w:r>
    </w:p>
    <w:p>
      <w:pPr>
        <w:pStyle w:val="Normal"/>
        <w:jc w:val="center"/>
        <w:rPr>
          <w:color w:val="FF0000"/>
          <w:sz w:val="32"/>
        </w:rPr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Сведения об участниках соревнований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 соревнованиях приняли участие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95"/>
        <w:gridCol w:w="1815"/>
        <w:gridCol w:w="1902"/>
        <w:gridCol w:w="1643"/>
        <w:gridCol w:w="249"/>
        <w:gridCol w:w="16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разря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еев Михаил Юр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ые пузыр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Сергей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лександр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остро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Валентин Ива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лов Александр Владими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ксюморо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Андрей Анатол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ников Юрий Игор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ечего дела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Елена Анато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чин Иван Алекс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 та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мирова Валентина 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Василий Борис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 Олег Викто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ин Сергей Леонид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италий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а Улья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 Татьяна 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Николай Анатол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гий пес, бегущий краем мор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Денис Владими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 Валентин Дмитри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манова Дина 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 Василий Пет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Уфимский-Кумертауве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а Динара Султанбейг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Елена 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ишин Дамир Мишиахмет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ир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ин Сергей Никола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р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рин Василий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нин Андрей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сый и лохмат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Дмитрий Леонид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 Тимур Вадим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ермайн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 Артём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Анна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а воробь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лена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Роман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Анна Игор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Юлия 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ышев Сергей Дмитри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 Арсений Витал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 кабан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Сергей Олег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Елена Вячеслав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онный смотри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Алексей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 Андрей Викто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 и Дей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урова Полина Викто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анова Алла Вита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в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Татьяна Евген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Оксана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вез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югова Ан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ненко Никита Олег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.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 Никита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лександр Евген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нин Владимир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Евгений Александ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нна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Дмитрий Геннад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 Анастасия 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Валентин Иванович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ва Екатерина Владимировна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лександр Александрович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 Елена Сергеевна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 Артём Александрович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нин Андрей Сергеевич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ышев Сергей Дмитриевич </w:t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2. Общее количество участников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его: 54 человек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/>
      </w:pPr>
      <w:r>
        <w:rPr>
          <w:sz w:val="28"/>
        </w:rPr>
        <w:t>В том числе: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мужчин - 36</w:t>
      </w:r>
    </w:p>
    <w:p>
      <w:pPr>
        <w:pStyle w:val="Normal"/>
        <w:tabs>
          <w:tab w:val="clear" w:pos="720"/>
          <w:tab w:val="right" w:pos="5954" w:leader="none"/>
          <w:tab w:val="right" w:pos="850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женщин – 18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3. Возраст участник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арше 18 лет – 54 человек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4. Спортивные разряды и звани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8"/>
        </w:rPr>
        <w:t>МС 0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8"/>
        </w:rPr>
        <w:t>КМС</w:t>
      </w:r>
      <w:r>
        <w:rPr>
          <w:b/>
          <w:bCs/>
          <w:sz w:val="28"/>
        </w:rPr>
        <w:t xml:space="preserve"> </w:t>
      </w:r>
      <w:r>
        <w:rPr>
          <w:sz w:val="28"/>
        </w:rPr>
        <w:t>7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sz w:val="28"/>
        </w:rPr>
        <w:t>1 разряд 0 человека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sz w:val="28"/>
        </w:rPr>
        <w:t>2 разряд 8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sz w:val="28"/>
        </w:rPr>
        <w:t>3 разряд 21 человек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/>
      </w:pPr>
      <w:r>
        <w:rPr>
          <w:sz w:val="28"/>
        </w:rPr>
        <w:t>без разряда 18 человек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соревновани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bCs/>
          <w:sz w:val="28"/>
        </w:rPr>
        <w:t>2.1.</w:t>
      </w:r>
      <w:r>
        <w:rPr>
          <w:b/>
          <w:sz w:val="28"/>
        </w:rPr>
        <w:t xml:space="preserve"> Дистанция – спелео-связка, категория «А», 4 класс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551"/>
        <w:gridCol w:w="2693"/>
        <w:gridCol w:w="3828"/>
      </w:tblGrid>
      <w:tr>
        <w:trPr>
          <w:trHeight w:val="3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команды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е ост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Валентин Иванович</w:t>
            </w:r>
          </w:p>
        </w:tc>
      </w:tr>
      <w:tr>
        <w:trPr>
          <w:trHeight w:val="26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юхри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ин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рин Василий Александро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сюмор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л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Андрей Анатолье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«Тетери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ин Серге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италий Александро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«Оренбург 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Василий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 Олег Викторо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«Уфимский-Кумертауве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и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 Васили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сова Динара Султанбейговна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«Мыльные пузыр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еев Михаил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Сергей Александро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«Пегий пёс, бегущий краем мор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Никола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Денис Владимирович</w:t>
            </w:r>
          </w:p>
        </w:tc>
      </w:tr>
      <w:tr>
        <w:trPr>
          <w:trHeight w:val="26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«От нечего дела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ников Юрий Игор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Елена Анатольевна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«С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и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Елена Владимиро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ишин Дамир Мишиахметович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«Валид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и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 Валентин Дмитрие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манова Дина Юрьевна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«ОГ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Дмитр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 Анастасия Юрьевна</w:t>
            </w:r>
          </w:p>
        </w:tc>
      </w:tr>
      <w:tr>
        <w:trPr>
          <w:trHeight w:val="2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шли в Фи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«Просто та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чин Иван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мирова Валентина Владимировн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bCs/>
          <w:sz w:val="28"/>
        </w:rPr>
        <w:t>2.2.</w:t>
      </w:r>
      <w:r>
        <w:rPr>
          <w:b/>
          <w:sz w:val="28"/>
        </w:rPr>
        <w:t xml:space="preserve"> Дистанция – спелео-связка, категория «Б», 3 класс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51"/>
        <w:gridCol w:w="2693"/>
        <w:gridCol w:w="4536"/>
      </w:tblGrid>
      <w:tr>
        <w:trPr>
          <w:trHeight w:val="3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манды</w:t>
            </w:r>
          </w:p>
        </w:tc>
      </w:tr>
      <w:tr>
        <w:trPr>
          <w:trHeight w:val="2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ый и лохмат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нин Андр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Дмитрий Леонидович</w:t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Невермай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 Тимур Вад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 Артём Александрович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ара вороб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Ан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лена Серге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Дмитр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 Анастасия Юрь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Евген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Анна Серге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вез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Окса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югова Анна Никола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лександр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нин Владимир Сергеевич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лео каб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 Арсений Вита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Сергей Олегович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Роман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Анна Игор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анова Алл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Татьяна Евгеньевна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 и Дей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 Андр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урова Полина Викторовна</w:t>
            </w:r>
          </w:p>
        </w:tc>
      </w:tr>
      <w:tr>
        <w:trPr>
          <w:trHeight w:val="268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Юл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ышев Сергей Дмитриевич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ненко Никита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 Никита Сергеевич</w:t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онный смотр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Елена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Алексей Сергеевич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32"/>
        </w:rPr>
        <w:t>3</w:t>
      </w:r>
      <w:r>
        <w:rPr>
          <w:b/>
          <w:caps/>
          <w:sz w:val="28"/>
          <w:szCs w:val="28"/>
        </w:rPr>
        <w:t xml:space="preserve">. температурный режим 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559"/>
        <w:gridCol w:w="3403"/>
      </w:tblGrid>
      <w:tr>
        <w:trPr/>
        <w:tc>
          <w:tcPr>
            <w:tcW w:w="23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соревнований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а воздуха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дистанции</w:t>
            </w:r>
          </w:p>
        </w:tc>
      </w:tr>
      <w:tr>
        <w:trPr>
          <w:trHeight w:val="767" w:hRule="atLeast"/>
        </w:trPr>
        <w:tc>
          <w:tcPr>
            <w:tcW w:w="23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 апрел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2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езд команд</w:t>
            </w:r>
          </w:p>
        </w:tc>
      </w:tr>
      <w:tr>
        <w:trPr>
          <w:trHeight w:val="767" w:hRule="atLeast"/>
        </w:trPr>
        <w:tc>
          <w:tcPr>
            <w:tcW w:w="23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апрел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2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рошее</w:t>
            </w:r>
          </w:p>
        </w:tc>
      </w:tr>
      <w:tr>
        <w:trPr>
          <w:trHeight w:val="767" w:hRule="atLeast"/>
        </w:trPr>
        <w:tc>
          <w:tcPr>
            <w:tcW w:w="23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апрел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</w:t>
            </w:r>
          </w:p>
        </w:tc>
        <w:tc>
          <w:tcPr>
            <w:tcW w:w="34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Характеристика и оценка проведения соревновани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</w:rPr>
        <w:t>4.1. Оценка оборудования и инвентар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Используемое оборудование и инвентарь соответствуют статусу соревнований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2. </w:t>
      </w:r>
      <w:r>
        <w:rPr>
          <w:sz w:val="28"/>
        </w:rPr>
        <w:t>Медицинское обеспечение. Случаи заболеваний, спортивных травм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едицинское обеспечение – наличие на месте проведения соревнований врача ГУЗ Центр медицины катастроф и спасатели МКУ «Поисково-спасательный отряд г.о. Самара. Во время проведения соревнований травм не зафиксировано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/>
      </w:pPr>
      <w:r>
        <w:rPr>
          <w:sz w:val="28"/>
        </w:rPr>
        <w:t>4.3. 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ходе проведения соревнований протестов не поступало. Случаи нарушения Правил соревнований организаторами, судьями, участниками не зафиксировано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sz w:val="28"/>
        </w:rPr>
      </w:pPr>
      <w:r>
        <w:rPr>
          <w:sz w:val="28"/>
        </w:rPr>
        <w:t>4.4. Общие выводы по итогам соревнований: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ённые соревнования соответствуют поставленным целям и задачам. Соревнования зрелищные, вызывают интерес у зрителей и участников. В соревнованиях победили наиболее подготовленные команды и участники.</w:t>
      </w:r>
      <w:r>
        <w:br w:type="page"/>
      </w:r>
    </w:p>
    <w:p>
      <w:pPr>
        <w:pStyle w:val="Normal"/>
        <w:spacing w:lineRule="auto" w:line="360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судейская коллег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/>
        <w:t>5.1. Состав судейской коллегии соревнований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73"/>
        <w:gridCol w:w="860"/>
        <w:gridCol w:w="1836"/>
        <w:gridCol w:w="3647"/>
        <w:gridCol w:w="1483"/>
      </w:tblGrid>
      <w:tr>
        <w:trPr/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№</w:t>
            </w:r>
            <w:r>
              <w:rPr>
                <w:rFonts w:cs="Arial" w:ascii="Arial" w:hAnsi="Arial"/>
                <w:b/>
                <w:sz w:val="24"/>
              </w:rPr>
              <w:br/>
              <w:t>п/п</w:t>
            </w:r>
          </w:p>
        </w:tc>
        <w:tc>
          <w:tcPr>
            <w:tcW w:w="23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.И.</w:t>
            </w:r>
          </w:p>
        </w:tc>
        <w:tc>
          <w:tcPr>
            <w:tcW w:w="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д.</w:t>
              <w:br/>
              <w:t>кат.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гион</w:t>
            </w:r>
          </w:p>
        </w:tc>
        <w:tc>
          <w:tcPr>
            <w:tcW w:w="36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лжность</w:t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 судейства</w:t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 Рафик Ибрагимо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06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 Владимир Анатоль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.судь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нгин Евгений Валентино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гл.судь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Елена Олеговн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. секретар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 Александр Евгень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. Тольятти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.судь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ганов Дмитрий Валерь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.судь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398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ч Павел Борисо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.судь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17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довкин Николай Евгень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к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ва Екатерина Владимировн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осов Фёдор Серге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згунов Александр Серге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ко Дмитрий Михайло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олова Любовь Павловн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чников Семён Михайло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Олеся Александровн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ично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ин Александр Андрееви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амар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о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й судья-инспектор: Карпов Сергей Николаевич С1К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/>
      </w:pPr>
      <w:r>
        <w:rPr>
          <w:sz w:val="28"/>
          <w:szCs w:val="28"/>
        </w:rPr>
        <w:t>5.2. Общие данные судейской коллегии:</w:t>
      </w:r>
    </w:p>
    <w:p>
      <w:pPr>
        <w:pStyle w:val="2"/>
        <w:tabs>
          <w:tab w:val="clear" w:pos="720"/>
          <w:tab w:val="left" w:pos="3402" w:leader="none"/>
          <w:tab w:val="left" w:pos="8505" w:leader="none"/>
        </w:tabs>
        <w:rPr/>
      </w:pPr>
      <w:r>
        <w:rPr>
          <w:sz w:val="28"/>
          <w:szCs w:val="28"/>
        </w:rPr>
        <w:t>Всего судей 16, в том числе иногородних 1 человек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Квалификация судей: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удья по спорту Всероссийской категории – 0 чел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удья 1 категории - 3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удья 2 категории - 0 чел,</w:t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удья 3 категории - 0 чел,</w:t>
      </w:r>
    </w:p>
    <w:p>
      <w:pPr>
        <w:pStyle w:val="Normal"/>
        <w:tabs>
          <w:tab w:val="clear" w:pos="720"/>
          <w:tab w:val="right" w:pos="10773" w:leader="none"/>
        </w:tabs>
        <w:ind w:firstLine="567"/>
        <w:jc w:val="both"/>
        <w:rPr/>
      </w:pPr>
      <w:r>
        <w:rPr>
          <w:sz w:val="28"/>
          <w:szCs w:val="28"/>
        </w:rPr>
        <w:t>Судья б/кат - 13 чел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Характеристика работы судейской коллегии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емя начала соревнов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1.04.12 – 09.00, 22.04.12 – 09.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протестов (общее, принятые, отклоненные): </w:t>
      </w:r>
      <w:r>
        <w:rPr>
          <w:sz w:val="28"/>
          <w:szCs w:val="28"/>
          <w:u w:val="single"/>
        </w:rPr>
        <w:t>Подано протестов – 0, принято – 0; отклонено – 0.</w:t>
      </w:r>
      <w:r>
        <w:br w:type="page"/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работы судейской коллегии: </w:t>
      </w:r>
      <w:r>
        <w:rPr>
          <w:sz w:val="28"/>
          <w:szCs w:val="28"/>
          <w:u w:val="single"/>
        </w:rPr>
        <w:t xml:space="preserve">все судьи справились со своими обязанностями. Был обеспечен высокий уровень подготовки дистанций и судейства соревнований. 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Главный судья </w:t>
      </w:r>
      <w:r>
        <w:rPr>
          <w:sz w:val="28"/>
          <w:szCs w:val="28"/>
          <w:u w:val="single"/>
        </w:rPr>
        <w:tab/>
        <w:t>/Р.И.Хакимов/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</w:t>
      </w:r>
      <w:r>
        <w:rPr>
          <w:sz w:val="28"/>
          <w:szCs w:val="28"/>
          <w:u w:val="single"/>
        </w:rPr>
        <w:tab/>
        <w:t>/Е.О.Куприянова/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caps/>
          <w:sz w:val="28"/>
          <w:szCs w:val="28"/>
        </w:rPr>
        <w:t>«утверждаю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>/Р.И. Хакимов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 рассмотрен на Коллегии су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_____ от “____” _______________ 201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ревнования соответствуют статусу </w:t>
      </w:r>
      <w:r>
        <w:rPr>
          <w:sz w:val="28"/>
          <w:szCs w:val="28"/>
          <w:u w:val="single"/>
        </w:rPr>
        <w:t>межрегиональный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ллегии судей</w:t>
      </w:r>
    </w:p>
    <w:p>
      <w:pPr>
        <w:pStyle w:val="Normal"/>
        <w:tabs>
          <w:tab w:val="clear" w:pos="720"/>
          <w:tab w:val="center" w:pos="7371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арской областной федерации спортивного туризма__________</w:t>
      </w:r>
      <w:r>
        <w:rPr>
          <w:sz w:val="28"/>
          <w:szCs w:val="28"/>
          <w:u w:val="single"/>
        </w:rPr>
        <w:tab/>
        <w:t>/Л.Г. Шишкан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гии ______________________П.Б. Панич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Г.М. Эдельнар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1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i/>
      <w:sz w:val="4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804" w:hanging="0"/>
      <w:jc w:val="center"/>
    </w:pPr>
    <w:rPr>
      <w:i/>
      <w:iCs/>
      <w:sz w:val="14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7:00Z</dcterms:created>
  <dc:creator>default</dc:creator>
  <dc:description/>
  <cp:keywords/>
  <dc:language>en-US</dc:language>
  <cp:lastModifiedBy>User</cp:lastModifiedBy>
  <cp:lastPrinted>2010-03-28T20:27:00Z</cp:lastPrinted>
  <dcterms:modified xsi:type="dcterms:W3CDTF">2013-03-10T08:54:00Z</dcterms:modified>
  <cp:revision>6</cp:revision>
  <dc:subject/>
  <dc:title>Госкомитет РФ по физической культуре и туризму</dc:title>
</cp:coreProperties>
</file>