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ая краевая федерация спортивного туризм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организация, непосредственно проводящая соревновани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60"/>
        </w:rPr>
      </w:pPr>
      <w:r>
        <w:rPr>
          <w:rFonts w:cs="Arial" w:ascii="Arial" w:hAnsi="Arial"/>
          <w:b/>
          <w:caps/>
          <w:spacing w:val="200"/>
          <w:w w:val="300"/>
          <w:sz w:val="60"/>
        </w:rPr>
        <w:t>Отчет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caps/>
          <w:spacing w:val="200"/>
          <w:w w:val="300"/>
          <w:sz w:val="28"/>
          <w:u w:val="single"/>
        </w:rPr>
      </w:pPr>
      <w:r>
        <w:rPr>
          <w:rFonts w:cs="Arial" w:ascii="Arial" w:hAnsi="Arial"/>
          <w:b/>
          <w:caps/>
          <w:spacing w:val="200"/>
          <w:w w:val="300"/>
          <w:sz w:val="28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Финал Кубка России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 спортивному туризму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 спелеодистанциях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i/>
          <w:iCs/>
          <w:sz w:val="14"/>
        </w:rPr>
        <w:t>название соревнован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3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4"/>
        <w:gridCol w:w="1108"/>
        <w:gridCol w:w="4658"/>
        <w:gridCol w:w="870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Дата проведения</w:t>
            </w:r>
          </w:p>
        </w:tc>
        <w:tc>
          <w:tcPr>
            <w:tcW w:w="68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26-30 января 2012 года</w:t>
            </w:r>
          </w:p>
        </w:tc>
      </w:tr>
      <w:tr>
        <w:trPr>
          <w:trHeight w:val="21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93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число, месяц, год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Место проведения</w:t>
            </w:r>
          </w:p>
        </w:tc>
        <w:tc>
          <w:tcPr>
            <w:tcW w:w="6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порткомплекс СФУ, г. Красноярск,  Красноярский край</w:t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, город, область или республика</w:t>
            </w:r>
          </w:p>
        </w:tc>
      </w:tr>
      <w:tr>
        <w:trPr/>
        <w:tc>
          <w:tcPr>
            <w:tcW w:w="4782" w:type="dxa"/>
            <w:gridSpan w:val="3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Главный судья соревнований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игарев О.Л., ссВк, г. Новосибирск</w:t>
            </w:r>
          </w:p>
        </w:tc>
      </w:tr>
      <w:tr>
        <w:trPr/>
        <w:tc>
          <w:tcPr>
            <w:tcW w:w="47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О, судейская категория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Характеристика соревнований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70"/>
        <w:gridCol w:w="900"/>
        <w:gridCol w:w="5430"/>
      </w:tblGrid>
      <w:tr>
        <w:trPr/>
        <w:tc>
          <w:tcPr>
            <w:tcW w:w="511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8"/>
              </w:rPr>
              <w:t>Ранг соревнований</w:t>
            </w:r>
          </w:p>
        </w:tc>
        <w:tc>
          <w:tcPr>
            <w:tcW w:w="5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и вид дистанций: </w:t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:  спелео, спелео – связка, спелео – группа  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Класс дистанций и </w:t>
            </w:r>
          </w:p>
        </w:tc>
        <w:tc>
          <w:tcPr>
            <w:tcW w:w="7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лео – группа 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класс</w:t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квалификационный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лео – связка, мужские связки, 4 класс, ранг 266</w:t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ранг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лео – связка, женские связки, 4 класс, ранг 290</w:t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лео,  4 класс, женщины, ранг 321</w:t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пелео,  4 класс, мужчины, ранг 306</w:t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654"/>
      </w:tblGrid>
      <w:tr>
        <w:trPr/>
        <w:tc>
          <w:tcPr>
            <w:tcW w:w="576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г. Красноярск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2012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09" w:footer="0" w:bottom="79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УЧАСТНИКАХ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оревнованиях финала Кубка России приняли участие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99"/>
        <w:gridCol w:w="2204"/>
        <w:gridCol w:w="2770"/>
      </w:tblGrid>
      <w:tr>
        <w:trPr/>
        <w:tc>
          <w:tcPr>
            <w:tcW w:w="52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анда</w:t>
            </w:r>
          </w:p>
        </w:tc>
        <w:tc>
          <w:tcPr>
            <w:tcW w:w="22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тав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оманды, телефон</w:t>
            </w:r>
          </w:p>
        </w:tc>
        <w:tc>
          <w:tcPr>
            <w:tcW w:w="27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Адрес организации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лефон, территор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-СФУ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юк М.Н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ский клуб спелеологов, г. Владивост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ич К.С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региональный поисково-спасательный отряд МЧС РФ, г. 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И.Н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луб спелеологов, г. 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ов П.В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молодежный корпус спасателей, г. 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В.Ф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Академ»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вич И.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нгломерат»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ина А.П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евой клуб спелеологов, г.Краснояр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а А.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урс, г.Том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а К.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НГКС «Плутон»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кузнец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С.П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астников:</w:t>
      </w:r>
      <w:r>
        <w:rPr>
          <w:sz w:val="28"/>
          <w:szCs w:val="28"/>
          <w:u w:val="single"/>
        </w:rPr>
        <w:t xml:space="preserve"> 69 челов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342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женщин:        2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,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жчин:  4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 участни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160"/>
      </w:tblGrid>
      <w:tr>
        <w:trPr>
          <w:cantSplit w:val="true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8 и меньше ле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8 – 21 ле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2 – 25 ле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– 39 лет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лет и старш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5. Спортивные разряды и зва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</w:tblGrid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.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Дистанция – спелео,  4 класс, мужч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113"/>
      </w:tblGrid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равцов Дмитрий, г. Красноярск, Красноярский край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тров Денис, г. Томск, Томская область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еходанов Вячеслав, г. Красноярск, Красноярский край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13"/>
        <w:gridCol w:w="792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1583" w:hanging="72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станция-спелео,  4 класс, женщины:</w:t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инчина Надежда, г. Красноярск, Красноярский край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улина Дарья, г. Красноярск, Красноярский край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резовская Мария, г. Томск, Томская область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671"/>
        <w:gridCol w:w="3194"/>
      </w:tblGrid>
      <w:tr>
        <w:trPr/>
        <w:tc>
          <w:tcPr>
            <w:tcW w:w="7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64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спелео – связка, 4 класс, мужские связки:</w:t>
            </w:r>
          </w:p>
        </w:tc>
        <w:tc>
          <w:tcPr>
            <w:tcW w:w="3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СК «Академ», г. Красноярск, Красноярский край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пелео-СФУ, г. Красноярск, Красноярский край 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ПСО, г. Красноярск, Красноярский кра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70"/>
        <w:gridCol w:w="2551"/>
      </w:tblGrid>
      <w:tr>
        <w:trPr/>
        <w:tc>
          <w:tcPr>
            <w:tcW w:w="91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023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я – спелео – связка, 4 класс, женские связки: 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103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пелео-СФУ, г. Красноярск, Красноярский край </w:t>
            </w:r>
          </w:p>
        </w:tc>
      </w:tr>
      <w:tr>
        <w:trPr>
          <w:trHeight w:val="325" w:hRule="atLeast"/>
        </w:trPr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10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МКС, г. Красноярск, Красноярский край</w:t>
            </w:r>
          </w:p>
        </w:tc>
      </w:tr>
      <w:tr>
        <w:trPr>
          <w:trHeight w:val="325" w:hRule="atLeast"/>
        </w:trPr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10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МКС, г. Красноярск, Красноярский кра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645"/>
        <w:gridCol w:w="1188"/>
      </w:tblGrid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1337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спелео – группа, 4 класс, мужские группы: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ПСО, г. Красноярск, Красноярский край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СК «Академ», г. Красноярск, Красноярский край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ПСО, г. Красноярск, Красноярский кра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645"/>
        <w:gridCol w:w="1188"/>
      </w:tblGrid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133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спелео – группа, 4 класс, женские группы: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пелео-СФУ, г. Красноярск, Красноярский край 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пелео-СФУ, г. Красноярск, Красноярский край 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МКС, г. Красноярск, Красноярский кра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казали результаты на уровне: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</w:tblGrid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И ОЦЕНКА ПРОВЕДЕНИЯ СОРЕВНОВ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ценка оборудования и инвентаря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. Соответствует предъявляемым требованиям безопасности</w:t>
            </w:r>
          </w:p>
        </w:tc>
      </w:tr>
    </w:tbl>
    <w:p>
      <w:pPr>
        <w:pStyle w:val="Heading5"/>
        <w:ind w:left="-14" w:hanging="0"/>
        <w:rPr/>
      </w:pPr>
      <w:r>
        <w:rPr/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Медицинское обеспечение. Случаи заболеваний, спортивных травм. Причины, принятые меры. Санитарно-гигиенические условия размещения и питания (заполняется врачом)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осуществлялось силами ГСК. Случаев спортивных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 и заболеваний зарегистрировано не было. 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6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ремя проведения соревнований протестов не поступало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рушений Правил соревнований зарегистрировано не было.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бщие выводы по итогам соревнований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91" w:hRule="atLeast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рошли на хорошем организационном уровне, участники показал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е спортивные результаты. По рангу соревнования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овали всероссийским. 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СУДЕЙСКАЯ КОЛЛЕГ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став главной судейской коллегии соревнований</w:t>
      </w:r>
    </w:p>
    <w:tbl>
      <w:tblPr>
        <w:tblW w:w="48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61"/>
        <w:gridCol w:w="1525"/>
        <w:gridCol w:w="1825"/>
        <w:gridCol w:w="2466"/>
        <w:gridCol w:w="1509"/>
      </w:tblGrid>
      <w:tr>
        <w:trPr>
          <w:trHeight w:val="328" w:hRule="atLeast"/>
        </w:trPr>
        <w:tc>
          <w:tcPr>
            <w:tcW w:w="7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действа</w:t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гарев О.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В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удь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ьева М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1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ко П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3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/>
              <w:t>судьи по судейств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3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/>
              <w:t>судьи по безопас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юханова О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3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главного секретар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5.2. Старший судья-инспектор:</w:t>
      </w:r>
      <w:r>
        <w:rPr>
          <w:sz w:val="24"/>
        </w:rPr>
        <w:t xml:space="preserve"> </w:t>
      </w:r>
      <w:r>
        <w:rPr>
          <w:sz w:val="28"/>
          <w:szCs w:val="28"/>
        </w:rPr>
        <w:t>Чуйков В.Д., ссВк, г. Томск</w:t>
      </w:r>
    </w:p>
    <w:p>
      <w:pPr>
        <w:pStyle w:val="Normal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32"/>
        </w:rPr>
        <w:t>5.3 Общие данные судейской коллеги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66"/>
        <w:gridCol w:w="3760"/>
        <w:gridCol w:w="1442"/>
        <w:gridCol w:w="2297"/>
      </w:tblGrid>
      <w:tr>
        <w:trPr/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дей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иногородних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32"/>
        </w:rPr>
        <w:t>5.3. Квалификация судей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497"/>
        <w:gridCol w:w="6235"/>
      </w:tblGrid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а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тегори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к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>5.4. Характеристика работы судейской коллег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соревнований (по дня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76"/>
        <w:gridCol w:w="7582"/>
      </w:tblGrid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2</w:t>
            </w:r>
          </w:p>
        </w:tc>
        <w:tc>
          <w:tcPr>
            <w:tcW w:w="7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часов, дистанция – спелео 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1.2012</w:t>
            </w:r>
          </w:p>
        </w:tc>
        <w:tc>
          <w:tcPr>
            <w:tcW w:w="7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часов, дистанция – спелео – связка 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2</w:t>
            </w:r>
          </w:p>
        </w:tc>
        <w:tc>
          <w:tcPr>
            <w:tcW w:w="7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часов, дистанция – спелео – групп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тестов (общее, приятые, отклоненные, разъяснения)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ремя проведения соревнований протестов не поступало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протоколов соревнований и подтверждение участникам, о выполнении разрядных требований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ы выданы участникам соревнований 30.01.2012, в день закрытия соревнований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5. Оценка (дает Главный судья) работы судейской коллегии (по бригадам)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Работа судей соответствовала всероссийскому рангу соревнований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9"/>
        <w:gridCol w:w="10"/>
        <w:gridCol w:w="2789"/>
        <w:gridCol w:w="1247"/>
        <w:gridCol w:w="30"/>
        <w:gridCol w:w="3215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/ Жигарев О.Л./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</w:t>
            </w: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28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40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/Артемьева М.А./</w:t>
            </w:r>
          </w:p>
        </w:tc>
      </w:tr>
      <w:tr>
        <w:trPr/>
        <w:tc>
          <w:tcPr>
            <w:tcW w:w="2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738" w:leader="none"/>
                <w:tab w:val="right" w:pos="34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738" w:leader="none"/>
                <w:tab w:val="right" w:pos="3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«Утверждаю»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щиков А.А.</w:t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руководителя проводящей организации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рассмотрен на ВКС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08"/>
        <w:gridCol w:w="704"/>
        <w:gridCol w:w="4906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21"/>
        <w:gridCol w:w="159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ревнования соответствуют</w:t>
            </w:r>
          </w:p>
        </w:tc>
        <w:tc>
          <w:tcPr>
            <w:tcW w:w="4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у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757"/>
      </w:tblGrid>
      <w:tr>
        <w:trPr/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председатель ВКС ТССР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/   Дягтерёв А.В., ссВк, г. Москва /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ллегии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709" w:footer="0" w:bottom="5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1080"/>
        </w:tabs>
        <w:ind w:left="1080" w:hanging="7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5.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1996"/>
        </w:tabs>
        <w:ind w:left="199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284"/>
      <w:jc w:val="both"/>
      <w:textAlignment w:val="auto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42:00Z</dcterms:created>
  <dc:creator>1</dc:creator>
  <dc:description/>
  <cp:keywords/>
  <dc:language>en-US</dc:language>
  <cp:lastModifiedBy>11111</cp:lastModifiedBy>
  <cp:lastPrinted>2012-02-12T19:42:00Z</cp:lastPrinted>
  <dcterms:modified xsi:type="dcterms:W3CDTF">2012-02-12T12:16:00Z</dcterms:modified>
  <cp:revision>3</cp:revision>
  <dc:subject/>
  <dc:title>приложение 5</dc:title>
</cp:coreProperties>
</file>