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75" w:hRule="atLeast"/>
        </w:trPr>
        <w:tc>
          <w:tcPr>
            <w:tcW w:w="10490" w:type="dxa"/>
            <w:tcBorders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 xml:space="preserve">Всероссийские соревновани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 xml:space="preserve">по спортивному туризму на пешеходных дистанция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в закрытых помещениях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12" w:leader="none"/>
        </w:tabs>
        <w:rPr>
          <w:rFonts w:ascii="Arial" w:hAnsi="Arial" w:cs="Arial"/>
          <w:i/>
          <w:i/>
          <w:iCs/>
          <w:sz w:val="10"/>
          <w:szCs w:val="20"/>
        </w:rPr>
      </w:pPr>
      <w:r>
        <w:rPr>
          <w:rFonts w:cs="Arial" w:ascii="Arial" w:hAnsi="Arial"/>
          <w:i/>
          <w:iCs/>
          <w:sz w:val="1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912" w:leader="none"/>
        </w:tabs>
        <w:rPr/>
      </w:pPr>
      <w:r>
        <w:rPr>
          <w:rFonts w:cs="Arial" w:ascii="Arial" w:hAnsi="Arial"/>
          <w:i/>
          <w:iCs/>
          <w:sz w:val="16"/>
          <w:szCs w:val="20"/>
        </w:rPr>
        <w:t xml:space="preserve">5 -8 января  2013г.                                                                                                                      </w:t>
        <w:tab/>
        <w:t xml:space="preserve">        Кемеровская область, г.Новокузнецк</w:t>
      </w:r>
    </w:p>
    <w:p>
      <w:pPr>
        <w:pStyle w:val="Normal"/>
        <w:snapToGrid w:val="false"/>
        <w:jc w:val="center"/>
        <w:rPr>
          <w:rFonts w:ascii="Arial" w:hAnsi="Arial" w:cs="Arial"/>
          <w:i/>
          <w:i/>
          <w:iCs/>
          <w:color w:val="FF0000"/>
          <w:sz w:val="16"/>
          <w:szCs w:val="20"/>
        </w:rPr>
      </w:pPr>
      <w:r>
        <w:rPr>
          <w:rFonts w:cs="Arial" w:ascii="Arial" w:hAnsi="Arial"/>
          <w:i/>
          <w:iCs/>
          <w:color w:val="FF0000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mbria,Bold;Times New Roman" w:hAnsi="Cambria,Bold;Times New Roman" w:cs="Cambria,Bold;Times New Roman"/>
          <w:b/>
          <w:b/>
          <w:bCs/>
          <w:sz w:val="24"/>
        </w:rPr>
      </w:pPr>
      <w:r>
        <w:rPr>
          <w:rFonts w:cs="Cambria,Bold;Times New Roman" w:ascii="Cambria,Bold;Times New Roman" w:hAnsi="Cambria,Bold;Times New Roman"/>
          <w:b/>
          <w:bCs/>
          <w:sz w:val="24"/>
        </w:rPr>
        <w:t>ОБЩИЕ УСЛОВИЯ</w:t>
      </w:r>
    </w:p>
    <w:p>
      <w:pPr>
        <w:pStyle w:val="Normal"/>
        <w:autoSpaceDE w:val="false"/>
        <w:jc w:val="center"/>
        <w:rPr>
          <w:rFonts w:ascii="Cambria,Bold;Times New Roman" w:hAnsi="Cambria,Bold;Times New Roman" w:cs="Cambria,Bold;Times New Roman"/>
          <w:b/>
          <w:b/>
          <w:bCs/>
          <w:sz w:val="24"/>
        </w:rPr>
      </w:pPr>
      <w:r>
        <w:rPr>
          <w:rFonts w:cs="Cambria,Bold;Times New Roman" w:ascii="Cambria,Bold;Times New Roman" w:hAnsi="Cambria,Bold;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. </w:t>
      </w:r>
      <w:r>
        <w:rPr>
          <w:rFonts w:cs="Cambria" w:ascii="Cambria" w:hAnsi="Cambria"/>
          <w:sz w:val="24"/>
        </w:rPr>
        <w:t>Соревнования проводятся в соответствии с «Регламентом проведения соревнований п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группе дисциплин «Дистанция – пешеходная»», далее «Регламент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2. </w:t>
      </w:r>
      <w:r>
        <w:rPr>
          <w:rFonts w:cs="Cambria" w:ascii="Cambria" w:hAnsi="Cambria"/>
          <w:sz w:val="24"/>
        </w:rPr>
        <w:t>Уточнения, дополнения и отклонения от «Регламента» на данных соревнованиях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говариваются в «Общих условиях» и «Условиях прохождения дистанций», далее «Условиях»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сылки даны на пункты «Регламента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3. </w:t>
      </w:r>
      <w:r>
        <w:rPr>
          <w:rFonts w:cs="Cambria" w:ascii="Cambria" w:hAnsi="Cambria"/>
          <w:sz w:val="24"/>
        </w:rPr>
        <w:t>Участники/связки/группы за 5 минут до старта проходят предстартовую проверку в зон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тарта, на которой проверяется снаряжение. Участники/связки/группы должны выполнить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се требования судьи при участниках. Участник/связка/группа, опоздавший(-ая) на старт н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истанцию не выпускаются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4. </w:t>
      </w:r>
      <w:r>
        <w:rPr>
          <w:rFonts w:cs="Cambria" w:ascii="Cambria" w:hAnsi="Cambria"/>
          <w:sz w:val="24"/>
        </w:rPr>
        <w:t>В п. 1.1.1 добавляются сокращения: ППС – промежуточный пункт страховки, ВКС –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ерхняя командная страховка, ПОХ – перила обратного хода, КОХ – коридор обратного ход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5. </w:t>
      </w:r>
      <w:r>
        <w:rPr>
          <w:rFonts w:cs="Cambria" w:ascii="Cambria" w:hAnsi="Cambria"/>
          <w:sz w:val="24"/>
        </w:rPr>
        <w:t>Соревнования проводятся по бесштрафовой системе оценки нарушений согласно п. 4.2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6. </w:t>
      </w:r>
      <w:r>
        <w:rPr>
          <w:rFonts w:cs="Cambria" w:ascii="Cambria" w:hAnsi="Cambria"/>
          <w:sz w:val="24"/>
        </w:rPr>
        <w:t>В том случае если на соревнованиях применяется система электронной отметки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рохождения дистанции SPORTIdent, возможно определение результата по чипу с точностью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о десятых долей секунды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7. </w:t>
      </w:r>
      <w:r>
        <w:rPr>
          <w:rFonts w:cs="Cambria" w:ascii="Cambria" w:hAnsi="Cambria"/>
          <w:sz w:val="24"/>
        </w:rPr>
        <w:t>Вся дополнительная информация по использованию системы SPORTIdent изложена в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тдельном приложении к данным Условиям, с которым участники должны ознакомиться д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тарт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8. </w:t>
      </w:r>
      <w:r>
        <w:rPr>
          <w:rFonts w:cs="Cambria" w:ascii="Cambria" w:hAnsi="Cambria"/>
          <w:sz w:val="24"/>
        </w:rPr>
        <w:t>Всё снаряжение участник/связка/группа транспортирует от старта до финиш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оследовательно через все этапы, если иное не оговорено в «Условиях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9. </w:t>
      </w:r>
      <w:r>
        <w:rPr>
          <w:rFonts w:cs="Cambria" w:ascii="Cambria" w:hAnsi="Cambria"/>
          <w:sz w:val="24"/>
        </w:rPr>
        <w:t>Потеря снаряжения: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а) участник/связка/группа, потерявшие специальное снаряжение на дистанции, забирают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его после прохождения дистанции, но до отметки чипом в финишной станции. Разрешается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одбор снаряжения во время прохождения дистанции, не нарушая «Условия». Если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наряжение упало вне зоны дистанции и создает помехи другим участникам или зрителям, он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еремещается в зону дистанции на аналогичном расстоянии от линии финиша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б) в случае потери основного специального снаряжения участник/связка/группа должны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рганизовать его подбор не нарушая «Условия» и «Регламент» и обеспечить прохождени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алее по дистанции в соответствии с «Условиями». Разрешается обратное движение п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истанции в соответствии с «Условиями», по КОХ или ПОХ согласно условиям этап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0. </w:t>
      </w:r>
      <w:r>
        <w:rPr>
          <w:rFonts w:cs="Cambria" w:ascii="Cambria" w:hAnsi="Cambria"/>
          <w:sz w:val="24"/>
        </w:rPr>
        <w:t>Дополнительные разъяснения к трактовке пунктов 6 и 13 Таблицы 4.1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ункт 6. «Неправильная страховка»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очная веревка проходит через карабин на ТО (ПС) в ОЗ, но не проходит через ФСУ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закрепленное на ИСС страхующего участника или ТО (ПС) с которого осуществляется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трахов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не закреплен конец страховочной веревк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ка выполняется одной рукой, при этом другой рукой страхующий выполняет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ействия не связанные со страховко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очная веревка работает в одном направлении (пропущена через зажим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при достижении ЦС этапа находящегося в ОЗ, участник осуществляет действия н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вязанные с организацией себе ВКС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провис страховочной веревки ниже ступней страхующего (страхуемого) участни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пропуск ППС (ступни страхуемого участника выше ППС)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ункт 13. «Отсутствие или временное прекращение страховки/самостраховки»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очная веревка не проходит через ФСУ закрепленное на ИСС страхующег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участника или ТО (ПС) с которого осуществляется страховка и карабин на ТО (ПС) в ОЗ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очная веревка проходит через ФСУ, закрепленное на ИСС страхующего участник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или ТО (ПС) с которого осуществляется страховка, но не проходит через карабин на ТО (ПС) в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ОЗ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страховочная веревка не удерживается страхующим участником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на протяжении всего этапа (блока этапов) допущено более двух ошибок связанных с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нарушением страховки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участник при прохождении этапа (блока этапов) находится в ОЗ только на ВКС (кром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этапа подъем свободным лазанием/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1. </w:t>
      </w:r>
      <w:r>
        <w:rPr>
          <w:rFonts w:cs="Cambria" w:ascii="Cambria" w:hAnsi="Cambria"/>
          <w:sz w:val="24"/>
        </w:rPr>
        <w:t>Нарушение, указанное в п. 13 Таблицы 4.1, будет трактоваться следующим образом: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ри отсутствии или прекращении страховки, самостраховки участник должен исправить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нарушение, достигнуть БЗ ЦС этапа (блока этапов), вернуться на ИС этапа (блока этапов)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 соответствиями с «Условиями» и начать прохождение этапа (блока этапов) сначал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2. </w:t>
      </w:r>
      <w:r>
        <w:rPr>
          <w:rFonts w:cs="Cambria" w:ascii="Cambria" w:hAnsi="Cambria"/>
          <w:sz w:val="24"/>
        </w:rPr>
        <w:t>Выстегивать ВСС, ВКС из ИСС страхуемого участника находящегося в ОЗ, запрещается. В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лучае невыполнения данного требования участник снимается с дистанции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3. </w:t>
      </w:r>
      <w:r>
        <w:rPr>
          <w:rFonts w:cs="Cambria" w:ascii="Cambria" w:hAnsi="Cambria"/>
          <w:sz w:val="24"/>
        </w:rPr>
        <w:t>Для выполнения ТП разрешается использовать только основные веревки длиной 10,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20, 30, 40, 50, 60 метров ± 5% без учета узлов (для Чемпионата РФ, Кубка РФ, Первенств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Ф среди юниоров/юниорок)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На других официальных Всероссийских соревнованиях и соревнованиях статусом ниже для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ыполнения ТП разрешается использовать только основные веревки , длина которых н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регламентируется, если иное не оговорено «Условиями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4. </w:t>
      </w:r>
      <w:r>
        <w:rPr>
          <w:rFonts w:cs="Cambria" w:ascii="Cambria" w:hAnsi="Cambria"/>
          <w:sz w:val="24"/>
        </w:rPr>
        <w:t>На «Дистанции – пешеходная» положение веревок до старта не регламентируется. Н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«Дистанции – пешеходная – связка» и «Дистанции – пешеходная – группа» положение веревок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до старта оговаривается «Условиями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5. </w:t>
      </w:r>
      <w:r>
        <w:rPr>
          <w:rFonts w:cs="Cambria" w:ascii="Cambria" w:hAnsi="Cambria"/>
          <w:sz w:val="24"/>
        </w:rPr>
        <w:t>Волочение веревок по дистанции разрешается. В случае если веревк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участника/связки/группы перетирает судейскую веревку, то по требованию судьи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необходимо освободить судейское оборудование от своей веревки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6. </w:t>
      </w:r>
      <w:r>
        <w:rPr>
          <w:rFonts w:cs="Cambria" w:ascii="Cambria" w:hAnsi="Cambria"/>
          <w:sz w:val="24"/>
        </w:rPr>
        <w:t>На этапах, не объединенных в блок, согласно «Условиям», страховка осуществляется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только в пределах одного этап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7. </w:t>
      </w:r>
      <w:r>
        <w:rPr>
          <w:rFonts w:cs="Cambria" w:ascii="Cambria" w:hAnsi="Cambria"/>
          <w:sz w:val="24"/>
        </w:rPr>
        <w:t>По п. 5.3.1 командная страховка должна организовываться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через тормозное устройство (ФСУ), закрепленное на судейской ТО (ПС) в ОЗ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через карабин на судейской ТО (ПС) в ОЗ и тормозное устройство (ФСУ), закреплённое на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точке крепления к ИСС участника или ТО (ПС) с которого осуществляется страховка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4"/>
        </w:rPr>
        <w:t></w:t>
      </w:r>
      <w:r>
        <w:rPr>
          <w:rFonts w:cs="Cambria" w:ascii="Cambria" w:hAnsi="Cambria"/>
          <w:sz w:val="24"/>
        </w:rPr>
        <w:t>при достижении ЦС этапа находящегося в ОЗ, участник в первую очередь организует себ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ВКС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8. </w:t>
      </w:r>
      <w:r>
        <w:rPr>
          <w:rFonts w:cs="Cambria" w:ascii="Cambria" w:hAnsi="Cambria"/>
          <w:sz w:val="24"/>
        </w:rPr>
        <w:t>Страховка участника(-ов) связки/группы должна осуществляться из БЗ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19. </w:t>
      </w:r>
      <w:r>
        <w:rPr>
          <w:rFonts w:cs="Cambria" w:ascii="Cambria" w:hAnsi="Cambria"/>
          <w:sz w:val="24"/>
        </w:rPr>
        <w:t>По п. 5.4 при движении из БЗ командная страховка осуществляется с момента простежки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траховочной веревки в первый ППС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20. </w:t>
      </w:r>
      <w:r>
        <w:rPr>
          <w:rFonts w:cs="Cambria" w:ascii="Cambria" w:hAnsi="Cambria"/>
          <w:sz w:val="24"/>
        </w:rPr>
        <w:t>По п. 5.6.10 если свободный конец перил находится в БЗ и касается пола, разрешается не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завязывать на нем узел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21. </w:t>
      </w:r>
      <w:r>
        <w:rPr>
          <w:rFonts w:cs="Cambria" w:ascii="Cambria" w:hAnsi="Cambria"/>
          <w:sz w:val="24"/>
        </w:rPr>
        <w:t>По п.5.8.4 допускается не удерживать сопровождающую веревку в руках, но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присутствие участника на стороне этапа, на которой закреплен свободный конец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опровождающей веревки обязательно. При этом участник не должен выполнять действия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связанные со страховкой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sz w:val="24"/>
        </w:rPr>
        <w:t>При движении по переправам начинающимся в ОЗ и оканчивающимся в ОЗ либо БЗ</w:t>
      </w:r>
      <w:r>
        <w:rPr>
          <w:rFonts w:cs="Cambria,Bold;Times New Roman" w:ascii="Cambria,Bold;Times New Roman" w:hAnsi="Cambria,Bold;Times New Roman"/>
          <w:b/>
          <w:bCs/>
          <w:sz w:val="24"/>
        </w:rPr>
        <w:t>,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участник проходит этап с ВКС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 xml:space="preserve">22. </w:t>
      </w:r>
      <w:r>
        <w:rPr>
          <w:rFonts w:cs="Cambria" w:ascii="Cambria" w:hAnsi="Cambria"/>
          <w:bCs/>
          <w:sz w:val="24"/>
        </w:rPr>
        <w:t>По п. 5.12 «Регламента» в момент касания пола участником, на нём должны быть надеты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4"/>
        </w:rPr>
        <w:t>обе перчатки (рукавицы). На «Дистанции – пешеходная» перильная и сдергивающая верёвки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4"/>
        </w:rPr>
        <w:t>должны быть заправлены в ФСУ и удерживаться регулирующей рукой. В случае нарушения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4"/>
        </w:rPr>
        <w:t>требований данного пункта участник обязан вернуться на ИС этапа и пройти этап повторно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>23</w:t>
      </w:r>
      <w:r>
        <w:rPr>
          <w:rFonts w:cs="Cambria,Bold;Times New Roman" w:ascii="Cambria,Bold;Times New Roman" w:hAnsi="Cambria,Bold;Times New Roman"/>
          <w:bCs/>
          <w:sz w:val="24"/>
        </w:rPr>
        <w:t xml:space="preserve">. </w:t>
      </w:r>
      <w:r>
        <w:rPr>
          <w:rFonts w:cs="Cambria" w:ascii="Cambria" w:hAnsi="Cambria"/>
          <w:bCs/>
          <w:sz w:val="24"/>
        </w:rPr>
        <w:t>При снятии с этапа участник/связка/команда не имеет права проходить этап второй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>раз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>24.</w:t>
      </w:r>
      <w:r>
        <w:rPr>
          <w:rFonts w:cs="Cambria,Bold;Times New Roman" w:ascii="Cambria,Bold;Times New Roman" w:hAnsi="Cambria,Bold;Times New Roman"/>
          <w:bCs/>
          <w:sz w:val="24"/>
        </w:rPr>
        <w:t xml:space="preserve"> </w:t>
      </w:r>
      <w:r>
        <w:rPr>
          <w:rFonts w:cs="Cambria" w:ascii="Cambria" w:hAnsi="Cambria"/>
          <w:bCs/>
          <w:sz w:val="24"/>
        </w:rPr>
        <w:t>Пропуск этапа ведет к снятию участника/связки/команды с дистанции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>25</w:t>
      </w:r>
      <w:r>
        <w:rPr>
          <w:rFonts w:cs="Cambria,Bold;Times New Roman" w:ascii="Cambria,Bold;Times New Roman" w:hAnsi="Cambria,Bold;Times New Roman"/>
          <w:bCs/>
          <w:sz w:val="24"/>
        </w:rPr>
        <w:t xml:space="preserve">. </w:t>
      </w:r>
      <w:r>
        <w:rPr>
          <w:rFonts w:cs="Cambria" w:ascii="Cambria" w:hAnsi="Cambria"/>
          <w:bCs/>
          <w:sz w:val="24"/>
        </w:rPr>
        <w:t>Снятие с блока этапов считается как снятие с одного этапа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>26</w:t>
      </w:r>
      <w:r>
        <w:rPr>
          <w:rFonts w:cs="Cambria,Bold;Times New Roman" w:ascii="Cambria,Bold;Times New Roman" w:hAnsi="Cambria,Bold;Times New Roman"/>
          <w:bCs/>
          <w:sz w:val="24"/>
        </w:rPr>
        <w:t xml:space="preserve">. </w:t>
      </w:r>
      <w:r>
        <w:rPr>
          <w:rFonts w:cs="Cambria" w:ascii="Cambria" w:hAnsi="Cambria"/>
          <w:bCs/>
          <w:sz w:val="24"/>
        </w:rPr>
        <w:t>На прохождение дистанции устанавливается ОКВ. Если участник/связка/команда не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4"/>
        </w:rPr>
        <w:t>укладывается в ОКВ, он получает снятие с дистанции и прекращает работу. КВ на прохождение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>этапов не устанавливается. На дистанциях возможно введение ПКВ.</w:t>
      </w:r>
    </w:p>
    <w:p>
      <w:pPr>
        <w:pStyle w:val="Normal"/>
        <w:autoSpaceDE w:val="false"/>
        <w:jc w:val="both"/>
        <w:rPr/>
      </w:pPr>
      <w:r>
        <w:rPr>
          <w:rFonts w:cs="Cambria,Bold;Times New Roman" w:ascii="Cambria,Bold;Times New Roman" w:hAnsi="Cambria,Bold;Times New Roman"/>
          <w:b/>
          <w:bCs/>
          <w:sz w:val="24"/>
        </w:rPr>
        <w:t>27</w:t>
      </w:r>
      <w:r>
        <w:rPr>
          <w:rFonts w:cs="Cambria,Bold;Times New Roman" w:ascii="Cambria,Bold;Times New Roman" w:hAnsi="Cambria,Bold;Times New Roman"/>
          <w:bCs/>
          <w:sz w:val="24"/>
        </w:rPr>
        <w:t xml:space="preserve">. </w:t>
      </w:r>
      <w:r>
        <w:rPr>
          <w:rFonts w:cs="Cambria" w:ascii="Cambria" w:hAnsi="Cambria"/>
          <w:bCs/>
          <w:sz w:val="24"/>
        </w:rPr>
        <w:t>Участники/связки/группы в зависимости от прохождения дистанции занимают ме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bCs/>
          <w:sz w:val="24"/>
        </w:rPr>
        <w:t></w:t>
      </w:r>
      <w:r>
        <w:rPr>
          <w:rFonts w:cs="Cambria" w:ascii="Cambria" w:hAnsi="Cambria"/>
          <w:bCs/>
          <w:sz w:val="24"/>
        </w:rPr>
        <w:t>полностью прошедшие дистанцию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bCs/>
          <w:sz w:val="24"/>
        </w:rPr>
        <w:t></w:t>
      </w:r>
      <w:r>
        <w:rPr>
          <w:rFonts w:cs="Cambria" w:ascii="Cambria" w:hAnsi="Cambria"/>
          <w:bCs/>
          <w:sz w:val="24"/>
        </w:rPr>
        <w:t>уложившиеся в ОКВ, но имеющие снятия с этапов (более высокое место занимает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>участник, прошедший большее количество этапов)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bCs/>
          <w:sz w:val="24"/>
        </w:rPr>
        <w:t></w:t>
      </w:r>
      <w:r>
        <w:rPr>
          <w:rFonts w:cs="Cambria" w:ascii="Cambria" w:hAnsi="Cambria"/>
          <w:bCs/>
          <w:sz w:val="24"/>
        </w:rPr>
        <w:t>имеющие снятие с дистанци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right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Заместитель Главного судьи по судейству</w:t>
      </w:r>
    </w:p>
    <w:sectPr>
      <w:type w:val="nextPage"/>
      <w:pgSz w:w="11906" w:h="16838"/>
      <w:pgMar w:left="851" w:right="62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altName w:val="Bold"/>
    <w:charset w:val="cc"/>
    <w:family w:val="auto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31:00Z</dcterms:created>
  <dc:creator>Stason</dc:creator>
  <dc:description/>
  <cp:keywords/>
  <dc:language>en-US</dc:language>
  <cp:lastModifiedBy>User</cp:lastModifiedBy>
  <cp:lastPrinted>2011-12-15T07:31:00Z</cp:lastPrinted>
  <dcterms:modified xsi:type="dcterms:W3CDTF">2013-03-15T04:29:00Z</dcterms:modified>
  <cp:revision>10</cp:revision>
  <dc:subject/>
  <dc:title>Всероссийские соревнования </dc:title>
</cp:coreProperties>
</file>