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75" w:hRule="atLeast"/>
        </w:trPr>
        <w:tc>
          <w:tcPr>
            <w:tcW w:w="1049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Всероссийски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по спортивному туризму на пешеходных дистанция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32"/>
              </w:rPr>
              <w:t>в закрытых помещениях</w:t>
            </w:r>
          </w:p>
        </w:tc>
      </w:tr>
    </w:tbl>
    <w:p>
      <w:pPr>
        <w:pStyle w:val="1"/>
        <w:tabs>
          <w:tab w:val="clear" w:pos="708"/>
          <w:tab w:val="left" w:pos="284" w:leader="none"/>
          <w:tab w:val="left" w:pos="912" w:leader="none"/>
        </w:tabs>
        <w:rPr>
          <w:rFonts w:ascii="Arial" w:hAnsi="Arial" w:cs="Arial"/>
          <w:i/>
          <w:i/>
          <w:iCs/>
          <w:sz w:val="10"/>
          <w:szCs w:val="20"/>
        </w:rPr>
      </w:pPr>
      <w:r>
        <w:rPr>
          <w:rFonts w:cs="Arial" w:ascii="Arial" w:hAnsi="Arial"/>
          <w:i/>
          <w:iCs/>
          <w:sz w:val="10"/>
          <w:szCs w:val="20"/>
        </w:rPr>
      </w:r>
    </w:p>
    <w:p>
      <w:pPr>
        <w:pStyle w:val="1"/>
        <w:tabs>
          <w:tab w:val="clear" w:pos="708"/>
          <w:tab w:val="left" w:pos="284" w:leader="none"/>
          <w:tab w:val="left" w:pos="912" w:leader="none"/>
        </w:tabs>
        <w:rPr/>
      </w:pPr>
      <w:r>
        <w:rPr>
          <w:rFonts w:cs="Arial" w:ascii="Arial" w:hAnsi="Arial"/>
          <w:i/>
          <w:iCs/>
          <w:sz w:val="16"/>
          <w:szCs w:val="20"/>
        </w:rPr>
        <w:t>5 -8 января  2013г.                                                                                                                        Кемеровская область, г.Новокузнец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Информационный бюллет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7" w:hanging="0"/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1.Общая информация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1.1. Положение о проведении соревнований находится на утверждении в Министерстве спорта, туризма и молодежной политики РФ.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1.2. Соревнования проводятся на дистанциях 4 класса. </w:t>
      </w:r>
    </w:p>
    <w:p>
      <w:pPr>
        <w:pStyle w:val="Header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1.3.Информация о соревнованиях размещается на сайта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697" w:hanging="357"/>
        <w:jc w:val="both"/>
        <w:rPr>
          <w:rFonts w:ascii="Arial" w:hAnsi="Arial" w:cs="Arial"/>
          <w:sz w:val="20"/>
        </w:rPr>
      </w:pPr>
      <w:hyperlink r:id="rId2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tmmoscow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ind w:left="697" w:hanging="357"/>
        <w:jc w:val="both"/>
        <w:rPr/>
      </w:pPr>
      <w:hyperlink r:id="rId3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tmorion.narod.ru</w:t>
        </w:r>
      </w:hyperlink>
    </w:p>
    <w:tbl>
      <w:tblPr>
        <w:tblW w:w="894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1825"/>
      </w:tblGrid>
      <w:tr>
        <w:trPr>
          <w:trHeight w:val="61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«Условия прохождения дистанции – пешеходна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«Условия прохождения дистанции – пешеходная – связк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 5  декабря</w:t>
            </w:r>
          </w:p>
        </w:tc>
      </w:tr>
      <w:tr>
        <w:trPr>
          <w:trHeight w:val="61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«Условия прохождения дистанции – пешеходная – группа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до  10  декабря</w:t>
            </w:r>
          </w:p>
        </w:tc>
      </w:tr>
      <w:tr>
        <w:trPr>
          <w:trHeight w:val="193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«Общие условия»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 15  декабр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2.Место проведения 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2.1.Соревнования проводятся 5 – 8 января 2013 года, Кемеровская область,  г.Новокузнецк, спортзал МАОУ ДОД «ДЮЦ «Орион»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 xml:space="preserve">2.2.Маршрут движения от ж/д вокзала г.Новокузнецка  до МАОУ ДОД "ДЮЦ "Орион" см. на сайте </w:t>
      </w:r>
      <w:hyperlink r:id="rId4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www.tmorion.narod.ru</w:t>
        </w:r>
      </w:hyperlink>
      <w:r>
        <w:rPr>
          <w:rFonts w:cs="Arial" w:ascii="Arial" w:hAnsi="Arial"/>
          <w:sz w:val="20"/>
        </w:rPr>
        <w:t xml:space="preserve"> в разделе «Контакты»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3.Организаторы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Туристско-спортивный союз России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Департамент молодежной политики и спорта Кемеровской области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Федерация спортивного туризма Кемеровской области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Федерация спортивного туризма города Новокузнецка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МАОУ ДОД «ДЮЦ «Орион», г.Новокузнецк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Главная судейская коллегия соревнований:</w:t>
      </w:r>
    </w:p>
    <w:p>
      <w:pPr>
        <w:pStyle w:val="TextBodyIndent"/>
        <w:spacing w:before="0" w:after="0"/>
        <w:ind w:left="680" w:hanging="36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Главный судья: Кропочев В.А. (ссВк, Новокузнецк);</w:t>
      </w:r>
    </w:p>
    <w:p>
      <w:pPr>
        <w:pStyle w:val="Normal"/>
        <w:autoSpaceDE w:val="false"/>
        <w:ind w:left="68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Главный секретарь: Тактаева И.В. (с1к, Новокузнецк);</w:t>
      </w:r>
    </w:p>
    <w:p>
      <w:pPr>
        <w:pStyle w:val="Normal"/>
        <w:autoSpaceDE w:val="false"/>
        <w:ind w:left="680" w:hanging="36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Зам. главного судьи по судейству: Головин А.А. (с1к, МС, г.Кемерово);</w:t>
      </w:r>
    </w:p>
    <w:p>
      <w:pPr>
        <w:pStyle w:val="Normal"/>
        <w:autoSpaceDE w:val="false"/>
        <w:ind w:left="68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Зам. главного судьи по безопасности: Слугин А.А. (с1к, г.Кемерово);</w:t>
      </w:r>
    </w:p>
    <w:p>
      <w:pPr>
        <w:pStyle w:val="Normal"/>
        <w:autoSpaceDE w:val="false"/>
        <w:ind w:left="680" w:hanging="36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Председатель мандатной комиссии: Липатова С.Н. (ссВк, Новокузнецк);</w:t>
      </w:r>
    </w:p>
    <w:p>
      <w:pPr>
        <w:pStyle w:val="Normal"/>
        <w:autoSpaceDE w:val="false"/>
        <w:ind w:left="680" w:hanging="36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>-Инспектор соревнований: Жигарев О.Л. (ссВк, МСМК, Новосибирск)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4.Участники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1.Спортивная квалификация участников согласно раздела 6 «Регламента проведения соревнований по группе дисциплин «Дистанция – пешеходная»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2.Количество делегаций от субъекта РФ не регламентируется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4.3.Состав делегации: 1 тренер – представитель, не более 6 участников.</w:t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4.4.Состав групп, связок и участников спортивных соревнований по спортивным дисципли</w:t>
      </w:r>
      <w:r>
        <w:rPr/>
        <w:t>нам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  <w:gridCol w:w="1260"/>
        <w:gridCol w:w="5185"/>
      </w:tblGrid>
      <w:tr>
        <w:trPr>
          <w:trHeight w:val="60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14"/>
                <w:szCs w:val="20"/>
              </w:rPr>
              <w:t xml:space="preserve">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>Спортивная дисцип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>Количество спортсменов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Состав в видах программы,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4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пешехо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состава делегации</w:t>
            </w:r>
          </w:p>
        </w:tc>
      </w:tr>
      <w:tr>
        <w:trPr>
          <w:trHeight w:val="3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пешеходная–свя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6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одной мужских связки (2 юниора)</w:t>
            </w:r>
          </w:p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одной смешанных связки (1 юниор и 1 юниорка). Женские связки (2 юниорки) до участия в соревнованиях  не допускаются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я–пешеходная–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группы  4 человека (1 юниорка и  3 юниора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5.Условия приема команд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4"/>
        </w:rPr>
        <w:t>5.1.Размещение команд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а).В учебных классах и подростковых клубах </w:t>
      </w:r>
      <w:r>
        <w:rPr>
          <w:rFonts w:cs="Arial" w:ascii="Arial" w:hAnsi="Arial"/>
          <w:bCs/>
          <w:color w:val="000000"/>
          <w:sz w:val="20"/>
          <w:szCs w:val="24"/>
        </w:rPr>
        <w:t>МАОУ ДОД «ДЮЦ «Орион»</w:t>
      </w:r>
      <w:r>
        <w:rPr>
          <w:rFonts w:cs="Arial" w:ascii="Arial" w:hAnsi="Arial"/>
          <w:sz w:val="20"/>
          <w:szCs w:val="24"/>
        </w:rPr>
        <w:t xml:space="preserve">. Доставка команд из подростковых клубов в </w:t>
      </w:r>
      <w:r>
        <w:rPr>
          <w:rFonts w:cs="Arial" w:ascii="Arial" w:hAnsi="Arial"/>
          <w:bCs/>
          <w:color w:val="000000"/>
          <w:sz w:val="20"/>
          <w:szCs w:val="24"/>
        </w:rPr>
        <w:t>МАОУ ДОД «ДЮЦ «Орион»</w:t>
      </w:r>
      <w:r>
        <w:rPr>
          <w:rFonts w:cs="Arial" w:ascii="Arial" w:hAnsi="Arial"/>
          <w:sz w:val="20"/>
          <w:szCs w:val="24"/>
        </w:rPr>
        <w:t xml:space="preserve"> автотранспортом </w:t>
      </w:r>
      <w:r>
        <w:rPr>
          <w:rFonts w:cs="Arial" w:ascii="Arial" w:hAnsi="Arial"/>
          <w:bCs/>
          <w:color w:val="000000"/>
          <w:sz w:val="20"/>
          <w:szCs w:val="24"/>
        </w:rPr>
        <w:t>организаторов соревнований</w:t>
      </w:r>
      <w:r>
        <w:rPr>
          <w:rFonts w:cs="Arial" w:ascii="Arial" w:hAnsi="Arial"/>
          <w:sz w:val="20"/>
          <w:szCs w:val="24"/>
        </w:rPr>
        <w:t xml:space="preserve">. Команды размещаются   в количестве не более 7 человек (1 тренер-представитель команды и не более 6 участников,  оплативших целевой взнос на проведение соревнований).  Спальники и коврики командные. Удобства на этаже. В спортзале имеется душ. Организация питания команд – самостоятельно в столовых и кафе г. Новокузнецка; для организации питания в МАОУ ДОД "ДЮЦ "Орион" разрешается использовать только </w:t>
      </w:r>
      <w:r>
        <w:rPr>
          <w:rFonts w:cs="Arial" w:ascii="Arial" w:hAnsi="Arial"/>
          <w:sz w:val="20"/>
          <w:szCs w:val="24"/>
          <w:u w:val="single"/>
        </w:rPr>
        <w:t>командные</w:t>
      </w:r>
      <w:r>
        <w:rPr>
          <w:rFonts w:cs="Arial" w:ascii="Arial" w:hAnsi="Arial"/>
          <w:sz w:val="20"/>
          <w:szCs w:val="24"/>
        </w:rPr>
        <w:t xml:space="preserve"> электрочайники. Использование газовых горелок, примусов, электроплит запрещается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б).В гостиницах и съемных квартирах, вопросы размещения команды решают самостоятельно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5.2.Заезд команд 4 января разрешается только по согласованию с оргкомитетом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3.В городе Новокузнецке работают   операторы сотовой связи Билайн, Мегафон, МТС, Теле2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6.Программа</w:t>
      </w:r>
    </w:p>
    <w:p>
      <w:pPr>
        <w:pStyle w:val="Normal"/>
        <w:tabs>
          <w:tab w:val="clear" w:pos="708"/>
          <w:tab w:val="left" w:pos="1103" w:leader="none"/>
          <w:tab w:val="left" w:pos="2930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5 января 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26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до 14:0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Заезд и размещение команд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00 – 15:0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Работа мандатной комисс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1:30 – 15:3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Официальная тренировка на  дистанции – пешеходная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6:0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аседание ГСК с представителями команд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Открытие соревновани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8:00 – 20:3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Официальная тренировка на  дистанции – пешеходна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1:00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Заседание ГСК с представителями команд</w:t>
            </w:r>
          </w:p>
        </w:tc>
      </w:tr>
    </w:tbl>
    <w:p>
      <w:pPr>
        <w:pStyle w:val="Normal"/>
        <w:tabs>
          <w:tab w:val="clear" w:pos="708"/>
          <w:tab w:val="left" w:pos="1103" w:leader="none"/>
          <w:tab w:val="left" w:pos="2930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6 январ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0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09:30 – 12: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13:00 – 15:3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Соревнования на дистанции – пешеходная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0 – 20:0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Официальная тренировка на  дистанции – пешеходная – связка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20:0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аседание ГСК с представителями команд</w:t>
            </w:r>
          </w:p>
        </w:tc>
      </w:tr>
    </w:tbl>
    <w:p>
      <w:pPr>
        <w:pStyle w:val="Normal"/>
        <w:tabs>
          <w:tab w:val="clear" w:pos="708"/>
          <w:tab w:val="left" w:pos="1103" w:leader="none"/>
          <w:tab w:val="left" w:pos="2930" w:leader="none"/>
        </w:tabs>
        <w:jc w:val="both"/>
        <w:rPr/>
      </w:pPr>
      <w:r>
        <w:rPr>
          <w:rFonts w:cs="Arial" w:ascii="Arial" w:hAnsi="Arial"/>
          <w:sz w:val="20"/>
          <w:szCs w:val="24"/>
        </w:rPr>
        <w:t>7</w:t>
      </w:r>
      <w:r>
        <w:rPr/>
        <w:t xml:space="preserve"> января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223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00 – 12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00 – 15:0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Соревнования на дистанции – пешеходная – связка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7:00 – 20:0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Официальная тренировка на дистанции – пешеходная – группа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20:00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Заседание ГСК с представителями команд</w:t>
            </w:r>
          </w:p>
        </w:tc>
      </w:tr>
    </w:tbl>
    <w:p>
      <w:pPr>
        <w:pStyle w:val="Normal"/>
        <w:tabs>
          <w:tab w:val="clear" w:pos="708"/>
          <w:tab w:val="left" w:pos="1103" w:leader="none"/>
          <w:tab w:val="left" w:pos="2930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8 января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0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0:00 – 12: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3:00 – 15:0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Соревнования на дистанции – пешеходная – группа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16:0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Закрытие соревнований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4"/>
              </w:rPr>
              <w:t>после 17:0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Отъезд команд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Определение результатов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1.Результат участника (связки, группы) на дистанции  определяется по сумме времени, затраченному  на прохождение дистанции и штрафов, с учетом снятий с этапов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2.Командный зачет подводится среди субъектов РФ по сумме зачетных очков за занятые мес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4"/>
        </w:rPr>
        <w:t>на дистанции – пешеходная – трех юниоров и одной юниорки из состава делегаций субъек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4"/>
        </w:rPr>
        <w:t>на дистанции – пешеходная – связка –  одной смешанной связки и одной мужской связки из состава делегаций субъек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на дистанции – пешеходная – группа – одной группы из состава делегаций субъекта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7.3.В зачет идут лучшие результаты. В случае равенства суммы зачетных очков преимущество имеет команда, имеющая лучший результат на дистанции – пешеходная – группа.</w:t>
      </w:r>
      <w:r>
        <w:rPr/>
        <w:t xml:space="preserve"> 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Финансовые условия</w:t>
      </w:r>
    </w:p>
    <w:p>
      <w:pPr>
        <w:pStyle w:val="Normal"/>
        <w:tabs>
          <w:tab w:val="clear" w:pos="708"/>
          <w:tab w:val="left" w:pos="4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1.Целевой взнос на проведение соревнований составляет 350 рублей с одного участника за одну дистанцию при размещении участников в учебных классах и подростковых клубах </w:t>
      </w:r>
      <w:r>
        <w:rPr>
          <w:rFonts w:cs="Arial" w:ascii="Arial" w:hAnsi="Arial"/>
          <w:bCs/>
          <w:color w:val="000000"/>
          <w:sz w:val="20"/>
          <w:szCs w:val="24"/>
        </w:rPr>
        <w:t>МАОУ ДОД «ДЮЦ «Орион»</w:t>
      </w:r>
      <w:r>
        <w:rPr>
          <w:rFonts w:cs="Arial" w:ascii="Arial" w:hAnsi="Arial"/>
          <w:sz w:val="20"/>
          <w:szCs w:val="24"/>
        </w:rPr>
        <w:t xml:space="preserve"> и </w:t>
      </w:r>
      <w:r>
        <w:rPr>
          <w:rFonts w:cs="Arial" w:ascii="Arial" w:hAnsi="Arial"/>
          <w:sz w:val="20"/>
        </w:rPr>
        <w:t xml:space="preserve">300 рублей с одного участника за одну дистанцию при прочих вариантах размещении участников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2.Оплата целевого взноса на проведение соревнований производится </w:t>
      </w:r>
      <w:r>
        <w:rPr>
          <w:rFonts w:cs="Arial" w:ascii="Arial" w:hAnsi="Arial"/>
          <w:sz w:val="20"/>
          <w:szCs w:val="24"/>
        </w:rPr>
        <w:t>за наличный расчет при прохождении мандатной комисси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8.3.В случае отказа участника (связки, группы) от выступления на дистанции целевой взнос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9. Заяв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</w:rPr>
        <w:t>9.1.Предварительные заявки   на участие в соревнованиях подаются по форме (см.на сайте)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20"/>
        <w:gridCol w:w="456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Предварительная заявка № 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до 22 декабр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только по факсу: 8(3843) - 743037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Предварительная заявка №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>до 29 декабр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4"/>
              </w:rPr>
              <w:t xml:space="preserve">только по 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4"/>
              </w:rPr>
              <w:t>-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4"/>
              </w:rPr>
              <w:t xml:space="preserve">:  </w:t>
            </w:r>
            <w:r>
              <w:rPr>
                <w:rFonts w:cs="Arial" w:ascii="Arial" w:hAnsi="Arial"/>
                <w:sz w:val="20"/>
                <w:szCs w:val="24"/>
                <w:lang w:val="en-US"/>
              </w:rPr>
              <w:t>tm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orion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4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9.2.Заявки должны быть подписаны руководителем органа исполнительной власти субъекта РФ в области физической культуры и спорта, руководителем региональной спортивной федерации по спортивному туризму и врачом врачебно-физкультурного диспансера. Заявки также должны быть заверены печатями указанных организац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9.5. К заявке прилагаются следующие докумен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На каждого спортсмена - члена команды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- оригинал паспорта гражданина РФ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- оригинал зачетной классификационной книжк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- оригинал страхового полиса о страховании несчастных случаев жизни и здоровья на время проведения сорев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- оригинал медицинской справки (при отсутствии медицинского допуска в заявке) с печатью медицинского учреждения и врача, проводившего осмотр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9.6.В случае отсутствия или несоответствия требованиям вышеперечисленных документов участник (делегация) до участия в соревнованиях не допускаются.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bCs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654000, Новокузнецк, Кутузова 5А, МАОУ ДОД  ДЮЦ "Орион"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/факс - (8-3843) 74-30-37 (Кропочев В.А., Тактаева И.В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E-mail: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tmorion@mail.ru</w:t>
        </w:r>
      </w:hyperlink>
      <w:r>
        <w:rPr>
          <w:rFonts w:cs="Arial" w:ascii="Arial" w:hAnsi="Arial"/>
          <w:b/>
          <w:sz w:val="20"/>
          <w:szCs w:val="20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важаемые  тренеры-представители команд!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опросы  принимаются только в гостевой книге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айте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tmorion.narod.ru/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сероссийские соревнования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о спортивному туризму на пешеходных дистанциях в закрытых помещения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возрастная группа юниоры/юниорк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3214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97.7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 xml:space="preserve">5  – 8  января 2013г.                                                                                                                          Кемеровская область, г. Новокузнецк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ТАБЛИЦА  ЗАЧЕТНЫХ  ОЧК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765"/>
        <w:gridCol w:w="2800"/>
        <w:gridCol w:w="3080"/>
      </w:tblGrid>
      <w:tr>
        <w:trPr>
          <w:trHeight w:val="58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нят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Дистанция  - пешеходн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станция  - пешеходная  - связ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истанция  - пешеходная – группа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284" w:top="1134" w:footer="28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moscow.ru/" TargetMode="External"/><Relationship Id="rId3" Type="http://schemas.openxmlformats.org/officeDocument/2006/relationships/hyperlink" Target="http://www.tmorion.narod.ru/" TargetMode="External"/><Relationship Id="rId4" Type="http://schemas.openxmlformats.org/officeDocument/2006/relationships/hyperlink" Target="http://www.tmorion.narod.ru/" TargetMode="External"/><Relationship Id="rId5" Type="http://schemas.openxmlformats.org/officeDocument/2006/relationships/hyperlink" Target="mailto:orion@mail.ru" TargetMode="External"/><Relationship Id="rId6" Type="http://schemas.openxmlformats.org/officeDocument/2006/relationships/hyperlink" Target="mailto:tmorion@mail.ru" TargetMode="External"/><Relationship Id="rId7" Type="http://schemas.openxmlformats.org/officeDocument/2006/relationships/hyperlink" Target="http://www.tmorion.narod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15:00Z</dcterms:created>
  <dc:creator>Кропочев Виктор Аркадьевич</dc:creator>
  <dc:description/>
  <cp:keywords/>
  <dc:language>en-US</dc:language>
  <cp:lastModifiedBy>User</cp:lastModifiedBy>
  <cp:lastPrinted>2011-10-24T11:57:00Z</cp:lastPrinted>
  <dcterms:modified xsi:type="dcterms:W3CDTF">2013-03-15T04:23:00Z</dcterms:modified>
  <cp:revision>138</cp:revision>
  <dc:subject/>
  <dc:title>Информационный бюллетень</dc:title>
</cp:coreProperties>
</file>