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сероссийские соревнован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 спортивному туризму на пешеходных дистанциях в закрытых помещениях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9999345" cy="698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9360" cy="68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pt" to="787.3pt,8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60" w:after="0"/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i/>
          <w:iCs/>
          <w:sz w:val="16"/>
          <w:szCs w:val="16"/>
        </w:rPr>
        <w:t xml:space="preserve">5 – 8 января  2013г.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20"/>
        </w:rPr>
        <w:t>Кемеровская область, г.Новокузнецк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  <w:t xml:space="preserve">Схема   ПС  </w:t>
      </w:r>
      <w:r>
        <w:rPr>
          <w:rFonts w:cs="Arial" w:ascii="Arial" w:hAnsi="Arial"/>
          <w:b/>
          <w:bCs/>
          <w:caps/>
          <w:sz w:val="20"/>
        </w:rPr>
        <w:t>и</w:t>
      </w:r>
      <w:r>
        <w:rPr>
          <w:rFonts w:cs="Arial" w:ascii="Arial" w:hAnsi="Arial"/>
          <w:b/>
          <w:bCs/>
          <w:caps/>
          <w:sz w:val="28"/>
        </w:rPr>
        <w:t xml:space="preserve">  РЗ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caps/>
          <w:sz w:val="28"/>
        </w:rPr>
      </w:pPr>
      <w:r>
        <w:rPr>
          <w:rFonts w:cs="Arial" w:ascii="Arial" w:hAnsi="Arial"/>
          <w:bCs/>
          <w:caps/>
          <w:sz w:val="28"/>
        </w:rPr>
      </w:r>
    </w:p>
    <w:p>
      <w:pPr>
        <w:pStyle w:val="Normal"/>
        <w:tabs>
          <w:tab w:val="clear" w:pos="708"/>
          <w:tab w:val="left" w:pos="1466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830435" cy="468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0520" cy="4686480"/>
                          <a:chOff x="0" y="0"/>
                          <a:chExt cx="9830520" cy="468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9829800" cy="468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920" y="2400480"/>
                            <a:ext cx="720" cy="12301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4640" y="3762360"/>
                            <a:ext cx="14180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762360"/>
                            <a:ext cx="76392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5840" y="685800"/>
                            <a:ext cx="720" cy="308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3320" y="343080"/>
                            <a:ext cx="720" cy="40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91880" y="343080"/>
                            <a:ext cx="108144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4080" y="2315160"/>
                            <a:ext cx="720" cy="11581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4520" y="114480"/>
                            <a:ext cx="685800" cy="361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4080" y="723960"/>
                            <a:ext cx="720" cy="13748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685800"/>
                            <a:ext cx="720" cy="15188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1000" y="343080"/>
                            <a:ext cx="847800" cy="374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2840" y="227880"/>
                            <a:ext cx="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oval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3120" y="5716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С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3120" y="32004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С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38862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З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920" y="800280"/>
                            <a:ext cx="114480" cy="11448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0320" y="1143000"/>
                            <a:ext cx="114480" cy="11448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3040" y="1371600"/>
                            <a:ext cx="114480" cy="11448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440" y="1714680"/>
                            <a:ext cx="114480" cy="11448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3040" y="1943280"/>
                            <a:ext cx="114480" cy="11448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0320" y="2286000"/>
                            <a:ext cx="114480" cy="11448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3040" y="2400480"/>
                            <a:ext cx="114480" cy="11448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440" y="2857680"/>
                            <a:ext cx="114480" cy="11448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3040" y="3086280"/>
                            <a:ext cx="114480" cy="11448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3040" y="3429000"/>
                            <a:ext cx="114480" cy="11448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34340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440" y="377208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040" y="434340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0120" y="377208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0040" y="38862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З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886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З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С-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720" y="114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9432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С-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602840" y="2341800"/>
                            <a:ext cx="3200400" cy="11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скалолазный стенд</w:t>
                              </w:r>
                            </w:p>
                          </w:txbxContent>
                        </wps:txbx>
                        <wps:bodyPr wrap="none" lIns="158760" rIns="158760" tIns="34920" bIns="3492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43080"/>
                            <a:ext cx="571680" cy="343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4572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С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30862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С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2200" y="4320"/>
                            <a:ext cx="571680" cy="343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652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С-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1640" y="1144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С-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50.6pt;height:369pt" coordorigin="0,0" coordsize="17012,7380">
                <v:rect id="shape_0" stroked="f" o:allowincell="f" style="position:absolute;left:1;top:0;width:15479;height:7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1,3780" to="721,5716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12543,5925" to="14775,6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5925" to="1202,68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81,1080" to="12781,5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761,540" to="14761,68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058,540" to="14760,11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15,3646" to="12715,5469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11881,180" to="12960,749" stroked="t" o:allowincell="f" style="position:absolute;flip:x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12715,1140" to="12715,3304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721,1080" to="721,3471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12600,540" to="13934,1128" stroked="t" o:allowincell="f" style="position:absolute;flip:x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10981,359" to="10981,359" stroked="t" o:allowincell="f" style="position:absolute;flip:y;mso-position-horizontal-relative:char">
                  <v:stroke color="black" weight="28440" endarrow="oval" endarrowwidth="wide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241;top:90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С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41;top:504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С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261;top:612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З-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fillcolor="white" stroked="t" o:allowincell="f" style="position:absolute;left:13321;top:1260;width:179;height:179;mso-wrap-style:none;v-text-anchor:middle;mso-position-horizontal-relative:char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61;top:1800;width:179;height:179;mso-wrap-style:none;v-text-anchor:middle;mso-position-horizontal-relative:char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01;top:2160;width:179;height:179;mso-wrap-style:none;v-text-anchor:middle;mso-position-horizontal-relative:char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41;top:2700;width:179;height:179;mso-wrap-style:none;v-text-anchor:middle;mso-position-horizontal-relative:char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01;top:3060;width:179;height:179;mso-wrap-style:none;v-text-anchor:middle;mso-position-horizontal-relative:char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61;top:3600;width:179;height:179;mso-wrap-style:none;v-text-anchor:middle;mso-position-horizontal-relative:char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01;top:3780;width:179;height:179;mso-wrap-style:none;v-text-anchor:middle;mso-position-horizontal-relative:char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41;top:4500;width:179;height:179;mso-wrap-style:none;v-text-anchor:middle;mso-position-horizontal-relative:char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01;top:4860;width:179;height:179;mso-wrap-style:none;v-text-anchor:middle;mso-position-horizontal-relative:char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01;top:5400;width:179;height:179;mso-wrap-style:none;v-text-anchor:middle;mso-position-horizontal-relative:char" type="_x0000_t5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,6840" to="2340,6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1,5940" to="3240,68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01,6840" to="14760,6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41,5940" to="11700,68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701;top:612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З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741;top:6120;width:10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З-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С-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f" o:allowincell="f" style="position:absolute;left:10801;top:180;width:359;height:35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oval>
                <v:shape id="shape_0" fillcolor="white" stroked="t" o:allowincell="f" style="position:absolute;left:541;top:306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С-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11973;top:3688;width:5039;height:183;mso-wrap-style:none;v-text-anchor:middle;rotation:90;mso-position-horizontal-relative:char" type="_x0000_t136">
                  <v:path textpathok="t"/>
                  <v:textpath on="t" fitshape="t" string="скалолазный стенд" style="font-family:&quot;Arial&quot;;font-size:14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  <v:line id="shape_0" from="1,540" to="900,1079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;top:72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С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;top:486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С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16,7" to="2115,546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1;top: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С-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861;top:18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С-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67955</wp:posOffset>
                </wp:positionH>
                <wp:positionV relativeFrom="paragraph">
                  <wp:posOffset>19685</wp:posOffset>
                </wp:positionV>
                <wp:extent cx="59055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36"/>
                              </w:rPr>
                              <w:t>ПС-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.55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Cs w:val="36"/>
                        </w:rPr>
                        <w:t>ПС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0:24:00Z</dcterms:created>
  <dc:creator>Stason</dc:creator>
  <dc:description/>
  <cp:keywords/>
  <dc:language>en-US</dc:language>
  <cp:lastModifiedBy>User</cp:lastModifiedBy>
  <cp:lastPrinted>2011-03-16T12:08:00Z</cp:lastPrinted>
  <dcterms:modified xsi:type="dcterms:W3CDTF">2013-03-15T04:30:00Z</dcterms:modified>
  <cp:revision>45</cp:revision>
  <dc:subject/>
  <dc:title/>
</cp:coreProperties>
</file>